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счётной комиссии Вятскополянского района на проект решения Вятскополянской районной Думы «О бюджете муниципального образования Вятскополянский муниципальный район Кировской области на 2022 год и на плановый период 2023 и 2024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                                                                          07 декаб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Заключение Контрольно-счётной комиссии Вятскополянского муниципального района на проект Решения Вятскополянской районной Думы «О бюджете муниципального образования Вятскополянский муниципальный  район  Кировской области на 2022 год и плановый период 2023 и 2024 годов» (далее – Заключение) подготовлено в соответствии с Бюджетным кодексом Российской Федерации,  Уставом муниципального образования   Вятскополянский муниципальный район, Положением «О бюджетном процессе в Вятскополянском муниципальном районе», Положением «О Контрольно-счётной комиссии Вятскополянского муниципального района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 материалы, представленные одновременно с проектом Решения 17 ноября  2021 г.,   в полной мере  соответствуют требованиям статьи 184.2 Бюджетного кодекса Российской Федерации и ст. 30, 31 «Положения о бюджетном процессе в Вятскополянском районе». 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яснительной запиской основные характеристики бюджета Вятскополянского муниципального района и иные показатели спрогнозированы на очередной финансовый 2022 год и плановый период 2023-2024 годов в условиях варианта социально-экономического прогноза, предполагающего устойчивый характер восстановительных процессов в экономике район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араметры прогноза исходных макроэкономических показателей для составления проекта бюджета Вятскополянского  муниципального район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прогнозных показателях на 2022-2024 годы приведена в виде таблицы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275"/>
        <w:gridCol w:w="1276"/>
        <w:gridCol w:w="1276"/>
        <w:gridCol w:w="1276"/>
        <w:gridCol w:w="1275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43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             Оцен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по 1 варианту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2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организаций по всем видам деятельности по полному кру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1 67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1 299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8 78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7 9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4 922,52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6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.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7 49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8 9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 45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7 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3 544,5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Поступление налоговых и иных платежей в 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41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 деятельности все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 8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6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 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борот по субъектам крупн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. в ценах соотв.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борот по субъектам мал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.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8 46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4 05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 30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9 48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 717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убъектами мал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52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3 82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 80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7 81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5 051,9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работников мал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4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7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4,7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предприятий, занятых производством с/х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Выручка от реализации с/х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4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36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1 51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 84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 36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 73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034,0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0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74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69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62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63,3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72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08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74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74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709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включая лиц занятых ЛП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3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 8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 5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 597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асчёт на одного работ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7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29,88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условия исполнения бюджета Вятскополянского муниципального района текущего финансового года  характеризуются увеличением основных показателей развития экономики района по сравнению с 2020 годом, что является положительным фактором. При  формировании прогноза социально-экономического развития Вятскополянского муниципального района на 2022 год и на плановый период 2023-2024 годов использован 1 вариант прогноза социально-экономического развития района, который исходит из сохранения в прогнозируемом периоде тенденций внешних и внутренних условий функционирования экономики и социальной сферы Вятскополянского района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аблюдается снижение, как количества организаций, зарегистрированных на территории района, так и количества людей занятых в экономике, что обусловлено сложной демографической ситуацией в Вятскополянском районе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и этом отмечается рост по следующим показателям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борот организаций по всем видам деятельности на 619 625,8 тыс. руб. или на 11,45 % по отношению к 2020 году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объём отгруженных товаров на 731 415,92 тыс. руб. или на 27,52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налоговых и иных платежей в местный бюджет на 1 777,8 тыс. руб. или на 1,78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Но, не смотря на увеличение объёмов производства, отмечается отрицательный результат финансовой деятельности предприятий. Так за 2021 год планируется убыток от деятельности в сумме 20847,0 тыс. руб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Также отмечается рост по показателям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оборот по субъектам малого предпринимательства на 115 584,33 тыс. руб. или на 4,55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ыручка от реализации сельскохозяйственной продукции на 12 997,0 тыс. руб. или на 1,81 %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оборот розничной торговли на 113 331,08 тыс. руб. или на 7,16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оборот общественного питания на 3 837,93 тыс. руб. или на 5,57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бъём платных услуг населению на 22 360,74 тыс. руб. или на 6,6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рост по фонду оплаты труда на 37 100,8 тыс. руб. или на 3,09 %, а также рост среднемесячной номинально начисленной заработной платы в расчёте на одного работника на 993,31 руб. или на 4,85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 2022 год и плановый период 2023-2024 годов прогнозируется выход на основные показатели деятельности экономики района  периода 2019 года, кроме показателя оборота общественного питани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орот организаций по всем видам деятельности по полному кругу по прогнозу 2022 года составит 6 438 788,16 тыс. руб., что выше отчётного 2020 года на 18,98 %, а на  2023 год составит 6 727 929,83 тыс. руб. или 124,32 % к 2020 году, а к 2021 году – 11,55 %, на 2024 год прогнозируется оборот в размере 7 054 922,52 тыс. руб. или 130,36 % к 2020 году, а к 2021 году – 16,97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Количество организаций, зарегистрированных на территории района, за 2021 год снизилось на 6 единиц по отношению к 2020 году или на 2,46 %. В 2022 году также прогнозируется снижение на 4 единицы или 1,68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оказатель объёма отгруженных товаров собственного производства, выполненных работ и услуг собственными силами, по оценке 2021 года увеличится на 27,52 % по отношению к 2020 году, а в 2022 году на 3,79 % по отношению к 2021 году, по отношению к 2020 году составит 132,36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Количество субъектов малого предпринимательства по оценке 2021 года увеличилось на 2 единицы или на 0,43 % по отношению к 2020 году, в 2022 году прогнозируется рост количества субъектов на 3 единицы по сравнению с 2021 годом и составит 101,06 % по отношению к 2020 году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предпринимательства по оценке 2021 года увеличился по отношению к 2020 году на 4,55 %. По прогнозу на 2022 год  оборот по субъектам малого предпринимательства составит 105,9 % по сравнению с 2020 год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ыручка от реализации сельскохозяйственной продукции по оценке 2021 года увеличилась по сравнению с 2020 годом на 1,82 % или на 12 997,0 тыс. руб., а на 2022 год планируется увеличение на 0,3 % по сравнению с 2021 годом или на 2 036,0 тыс. руб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рост по показателю оборота розничной торговли по сравнению с 2021 годом на 5,75 %, а по сравнению с 2020 годом на 13,33 %, а рост оборота общественного питания планируется по сравнению с 2021 годом на 3,2 %, по сравнению с 2020 годом на 8,95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ъём платных услуг планируемых на 2022 год увеличится по отношению к 2019 году на 11,52 %, по сравнению с 2021 годом на 4,61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тмечается рост фонда оплаты труда в 2022 году по отношению к 2021 году на 3,82 % , по отношению к 2020 году на 7,03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номинально начисленной заработной платы в 2022 году прогнозируется в размере 1 093,68 руб. или 5,09 % по отношению к 2021 году, а по отношению к 2020 году рост составит 2 086,99 руб. или 10,1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Доходы бюджета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 xml:space="preserve">В соответствии с данными Пояснительной записки </w:t>
      </w:r>
      <w:r>
        <w:rPr>
          <w:sz w:val="28"/>
          <w:szCs w:val="28"/>
          <w:lang w:val="tt-RU"/>
        </w:rPr>
        <w:t xml:space="preserve">доходная часть бюджета Вятскополянского муниципального района на 2022 год и плановый период 2023-2024 годов </w:t>
      </w:r>
      <w:r>
        <w:rPr>
          <w:color w:val="000000"/>
          <w:sz w:val="28"/>
          <w:szCs w:val="28"/>
        </w:rPr>
        <w:t xml:space="preserve">сформирована с утверждёнными методиками расчёта, установленными нормативами отчислений в бюджеты, а также с учётом динамики поступления доходов и расчётного уровня собираемости налогов. 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лавными задачами налоговой политики Вятскополянского района являются:  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должение работы по совершенствованию администрирования прогнозных платежей в целях обеспечения точности планирования и стабильного поступления платежей;</w:t>
      </w:r>
    </w:p>
    <w:p>
      <w:pPr>
        <w:pStyle w:val="Normal"/>
        <w:numPr>
          <w:ilvl w:val="0"/>
          <w:numId w:val="3"/>
        </w:numPr>
        <w:ind w:left="0" w:firstLine="902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роведения работы с недоимщиками по погашению задолженности по начисленным налогам, пеням и штрафам, а также усиление претензионно-исковой работы по взысканию задолженности по неналоговым доходам;</w:t>
      </w:r>
    </w:p>
    <w:p>
      <w:pPr>
        <w:pStyle w:val="Normal"/>
        <w:numPr>
          <w:ilvl w:val="0"/>
          <w:numId w:val="3"/>
        </w:numPr>
        <w:ind w:left="0" w:firstLine="902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родолжение работы по легализации объектов налогообложения;</w:t>
      </w:r>
    </w:p>
    <w:p>
      <w:pPr>
        <w:pStyle w:val="Normal"/>
        <w:numPr>
          <w:ilvl w:val="0"/>
          <w:numId w:val="3"/>
        </w:numPr>
        <w:ind w:left="0" w:firstLine="902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усиление муниципального контроля за использованием земель для обеспечения увеличения поступлений земельного налога и арендной платы за землю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вышение эффективностим управления объектами муниципальной собственности для увеличения доходов от их использования.</w:t>
      </w:r>
    </w:p>
    <w:p>
      <w:pPr>
        <w:pStyle w:val="Normal"/>
        <w:ind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лавными направлениями бюджетной политики Вятскополянского района определены: 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ормирование параметров бюджета исходя из консервативного сценария функционирования экономики района, а также обеспечения долгосрочной сбалансированности и устойчивости бюджета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ланирование бюджетных ассигнований исходя из исполнения действующих расходных обязательств с сохранением социальной напрвленности бюджета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беспечение реализации первоочередных задач социальной сферы за счёт всех источников, а также отказ от реализации малоэффективных мероприятий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хранение достигнутого уровня заработной платы;</w:t>
      </w:r>
    </w:p>
    <w:p>
      <w:pPr>
        <w:pStyle w:val="Normal"/>
        <w:numPr>
          <w:ilvl w:val="0"/>
          <w:numId w:val="3"/>
        </w:numPr>
        <w:ind w:left="0" w:firstLine="902"/>
        <w:jc w:val="both"/>
        <w:rPr/>
      </w:pPr>
      <w:r>
        <w:rPr>
          <w:sz w:val="28"/>
          <w:szCs w:val="28"/>
          <w:lang w:val="tt-RU"/>
        </w:rPr>
        <w:t>при принятии новых расходных обязательств производить оценку их эффективности и оценку наличия ресурсов для их гарантированного исполнения в пределах принятых бюджетных ограничений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частие в реализации программ и мероприятий, софинансируемых из федерального и областного бюджетов;</w:t>
      </w:r>
    </w:p>
    <w:p>
      <w:pPr>
        <w:pStyle w:val="Normal"/>
        <w:numPr>
          <w:ilvl w:val="0"/>
          <w:numId w:val="3"/>
        </w:numPr>
        <w:ind w:left="0"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ормирование межбюджетных отношений между бюджетом района и бюджетами городских и сельских поселений исходя из бюджетной обеспеченности муниципального образования.</w:t>
      </w:r>
    </w:p>
    <w:p>
      <w:pPr>
        <w:pStyle w:val="Normal"/>
        <w:ind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 с данными Пояснительной записки недоимка по налоговым и неналоговым прогнозным поступлениям на 2022 год не учитывалась, так как в прогнозные поступления доходов включается только недоимка, возможная к поступлению в очередном финансовом году без учёта задолженности, предполагаемой к погашению до конца 2021 года и невозможной к взысканию. </w:t>
      </w:r>
      <w:r>
        <w:rPr>
          <w:b/>
          <w:i/>
          <w:sz w:val="28"/>
          <w:szCs w:val="28"/>
        </w:rPr>
        <w:t>Вызывает сомнение отсутствие планирования недоимок по налоговым, а особенно по неналоговым доходам. Таким образом, не включение в бюджет сумм недоимок создаёт резервирование средств для последующего включения в бюджет, а также не выполняется одна из главных задач налоговой политики Вятскополянского район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Доходная часть бюджета   на 2022 год запланирована в размере 619 549,1</w:t>
      </w:r>
      <w:r>
        <w:rPr>
          <w:sz w:val="28"/>
          <w:szCs w:val="28"/>
          <w:lang w:val="tt-RU"/>
        </w:rPr>
        <w:t xml:space="preserve"> тыс. рублей, что выше аналогичного показателя, первоначально утвержденного на 2021 год на 59874,6 тыс. рублей, или на 10,7 %, по сравнению с аналогичным показателем ожидаемого исполнения бюджета   района за 2021 год также меньше на 71 561,6 тыс. рублей или на 11,48 %, а по сравнению с утверждёнными доходами на 01.11.2020 г. меньше на 84 609,4 тыс. руб. или  13,29 %</w:t>
      </w:r>
    </w:p>
    <w:p>
      <w:pPr>
        <w:pStyle w:val="Normal"/>
        <w:ind w:firstLine="90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руктура удельного веса доходной части бюджета   представлена в Таблице.</w:t>
      </w:r>
    </w:p>
    <w:p>
      <w:pPr>
        <w:pStyle w:val="Normal"/>
        <w:ind w:firstLine="902"/>
        <w:jc w:val="both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850"/>
        <w:gridCol w:w="1418"/>
        <w:gridCol w:w="850"/>
        <w:gridCol w:w="1418"/>
        <w:gridCol w:w="850"/>
        <w:gridCol w:w="1418"/>
        <w:gridCol w:w="85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ервоначально утвержденные плановые назначения на 2021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тверждён-ные показатели  на 01.11.2021 г. 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 7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2 5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 8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 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 1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5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4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 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 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 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 5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 0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9 880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2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9 8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 6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,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 6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08 8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 7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 5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 прогнозируемых доходов на 2022 год по сравнению с первоначально утвержденными  доходами на  2021 г.  имеет положительную динамику. Это обусловлено увеличением прогнозируемых доходов бюджета практически от всех поступлений кроме неналоговых доходов, которые снижаются по сравнению с 2021 годом на 187,9 тыс. руб. или 1,76 %.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ируемое поступление в 2022 году выше первоначально утвержденных показателей  на 2021 год по следующим доходным источник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 – на 7 031,2 тыс. руб. или 9,53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на 428,6 тыс. руб. или на 1,7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на 52 602,7 тыс. руб. или 11,69 %</w:t>
      </w:r>
    </w:p>
    <w:p>
      <w:pPr>
        <w:pStyle w:val="Normal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в 2022 году выше ожидаемых к исполнению  показателей  на 2021 год только по доходам от оказания платных услуг на 3 025,8 тыс. руб. или на 13,4 %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о сравнению с ожидаемым исполнением 2021 года по прогнозным показателям  на 2022 год ожидается снижение по следующим доходным источникам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доходам – на 3 008,1 тыс. руб. или  на 3,59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о неналоговым доходам – на 1 034,6 тыс. руб. или 8,98 %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– на 87 224,2 или 14,79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прогнозируется на 2022 год в размере 18,87 % от общего объёма доходов, что ниже первоначально утверждённого плана 2021 года на  0,72 %,  и выше показателя ожидаемого исполнения за 2021 год на 2,21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планируется на 2022 год в размере 81,13 %, что выше первоначально утверждённого плана 2021 года на 0,72 %, и ниже показателя ожидаемого исполнения за 2021 год на 2,21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факт свидетельствует о снижении безвозмездных поступлений из бюджетов других уровней и незначительно снижает зависимость бюджета района. </w:t>
      </w:r>
    </w:p>
    <w:p>
      <w:pPr>
        <w:pStyle w:val="Normal"/>
        <w:ind w:firstLine="902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Налоговые доходы бюджета Вятскополянского муниципального района</w:t>
      </w:r>
    </w:p>
    <w:p>
      <w:pPr>
        <w:pStyle w:val="Normal"/>
        <w:ind w:firstLine="90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гнозируемых объемах налоговых доходов на 2022 год, первоначально утвержденных показателях на 2021 год, утверждённых на 01.11.2021 г.,  и ожидаемом исполнении за 2021 год, по их видам представлена в Таблице.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704"/>
        <w:gridCol w:w="851"/>
        <w:gridCol w:w="1276"/>
        <w:gridCol w:w="850"/>
        <w:gridCol w:w="1418"/>
        <w:gridCol w:w="850"/>
        <w:gridCol w:w="1276"/>
        <w:gridCol w:w="85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енные плановые назначения на 2021 год,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ные показатели  на 01.11.2021г. 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8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8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там), производимым на территории Р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479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7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5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8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ение прогнозного показателя по налоговым поступлениям бюджета  на 2022 год по сравнению с первоначально утвержденным аналогичным показателем на 2021 год на 7 031,2 тыс. руб.  или 9,53 %.  По сравнению с показателем ожидаемого исполнения за 2021 год прогнозное значение на 2022 год,  наоборот, снижается  на 3 008,1 тыс. рублей  или 3,59 %. Рост доходов в ожидаемом исполнении бюджета за 2021 год обусловлен в основном за счёт увеличения поступлений от налога, взимаемого в связи с применением упрощённой системы налогообложения. А снижение прогнозных поступлений налоговых доходов на 2022 год по сравнению с ожидаемым исполнением за 2021 год также обусловлено снижением доходов от налога на совокупный доход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3.1.1. Налог на доходы физических лиц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дним из наиболее значимых для бюджета района является налог на доходы физических лиц, прогнозируемый на 2022 год в размере 29 822,8 тыс. руб., что выше аналогичного показателя, первоначально утвержденного на 2021 год на 1 947,5 тыс. руб., или на 6,99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ношению к ожидаемому выполнению за 2021 год выше на  1 322,8 тыс. руб. или на 4,64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источника в общем объеме собственных прогнозируемых поступлений на 2022 год составит 25,51 %, в объеме налоговых поступлений – 36,9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Cs/>
          <w:i/>
          <w:szCs w:val="28"/>
        </w:rPr>
        <w:t xml:space="preserve">3.1.2. </w:t>
      </w:r>
      <w:r>
        <w:rPr>
          <w:i/>
          <w:szCs w:val="28"/>
        </w:rPr>
        <w:t>Акцизы по подакцизным товарам (продуктам), производимым  на  территории Р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дифференцированных нормативов отчислений рассчитываются  из протяжённости автомобильных дорог местного значения. Данный показатель рассчитан министерством финансов Кировской области.</w:t>
      </w:r>
    </w:p>
    <w:p>
      <w:pPr>
        <w:pStyle w:val="Normal"/>
        <w:tabs>
          <w:tab w:val="clear" w:pos="708"/>
          <w:tab w:val="left" w:pos="960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нозируемый на 2022 год размер составит 3 466,6 тыс. руб., что выше первоначально утверждённых доходов на 2021 год на 175,9 тыс. руб. или 5,35 %,  но ниже ожидаемого исполнения на 13,1 тыс. руб. или на 0,38 %. </w:t>
      </w:r>
    </w:p>
    <w:p>
      <w:pPr>
        <w:pStyle w:val="Normal"/>
        <w:tabs>
          <w:tab w:val="clear" w:pos="708"/>
          <w:tab w:val="left" w:pos="960" w:leader="none"/>
        </w:tabs>
        <w:ind w:firstLine="851"/>
        <w:jc w:val="both"/>
        <w:rPr/>
      </w:pPr>
      <w:r>
        <w:rPr>
          <w:sz w:val="28"/>
          <w:szCs w:val="28"/>
        </w:rPr>
        <w:t>Удельный вес данного налога  в объёме налоговых поступлений составит  4,29  %, в общем объёме собственных прогнозируемых поступлений  – 2,97 %.</w:t>
      </w:r>
    </w:p>
    <w:p>
      <w:pPr>
        <w:pStyle w:val="Normal"/>
        <w:tabs>
          <w:tab w:val="clear" w:pos="708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>3.1.3. Налоги на совокупный дохо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налогов на совокупный доход  на 2022 год, первоначально утвержденных показателях на 2021 год, утверждённых на 01.11.2021 г.  и ожидаемом исполнении за 2021 год, по их видам представлена в Таблице.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699"/>
        <w:gridCol w:w="849"/>
        <w:gridCol w:w="1283"/>
        <w:gridCol w:w="851"/>
        <w:gridCol w:w="1417"/>
        <w:gridCol w:w="851"/>
        <w:gridCol w:w="1134"/>
        <w:gridCol w:w="850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налогов на совокупный  дох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енные плановые назначения на 2021 год, (тыс. рубле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ные показатели  на 01.11.2021год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4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-</w:t>
            </w:r>
          </w:p>
          <w:p>
            <w:pPr>
              <w:pStyle w:val="Normal"/>
              <w:rPr/>
            </w:pPr>
            <w:r>
              <w:rPr/>
              <w:t>ный н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59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6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0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ления по упрощенной системе налогообложения на 2022 год прогнозируются в сумме 31 048,0  тыс. руб., что выше  первоначально утвержденного показателя на 2021 год  на  4 455,0 тыс. руб. или 16,75 %, но ниже ожидаемого исполнения  на 4 578,4  тыс. руб. или 12,85 %.   Увеличение ожидаемого исполнения за 2021 год обусловлено переходом налогоплательщиков, применяющих систему налогообложения в виде единого налога на вменённый доход, на систему налогообложения в виде упрощённой системы налогообложения с января 2021 года.  В соответствии с данными Пояснительной записки, налог, взимаемый в связи с применением упрощённой системы  налогообложения, рассчитан по данным налоговой отчётности № 5-УСН «Отчёт о налоговой базе и структуре начислений по налогу, взимаемому в связи с применением упрощённой системы  налогообложения» с учётом ожидаемой оценки за 2020 год и с учётом увеличения количества налогоплательщиков с 01.01.2021 года. </w:t>
      </w:r>
      <w:r>
        <w:rPr>
          <w:b/>
          <w:i/>
          <w:sz w:val="28"/>
          <w:szCs w:val="28"/>
        </w:rPr>
        <w:t>Таким образом, при планировании доходов по данному налогу на 2022 год не учтены фактические авансовые платежи налогоплательщиков за 2021 год, что объясняет значительное снижение доходов от налога, взимаемого с применением упрощённой системы налогообложения в прогнозе на 2022 год по сравнению с ожидаемым исполнением за 2021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доходов от упрощенной системы налогообложения в общем объеме собственных доходов на 2022 год составит 25,24 %,  в объеме налоговых поступлений   – 36,5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налог на вмененный доход для отдельных видов деятельности   на 2022 год не прогнозируется в виду отмены данного вида налога с 01.01.2021 года. Ожидаемое исполнение поступлений от данного вида налога в 2021 году в размере 1 624,8 руб., обусловлено  поступлением платежей за 2020 год. 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ступления по единому сельскохозяйственному налогу на 2022 год прогнозируются в размере 78,0 тыс. рублей, что ниже первоначально утвержденного показателя на 2021 год на 11,5 тыс. руб. или 12,85 %, а ожидаемого исполнения показателя на 2021 год ниже на 23,6 тыс. руб. или 23,23 %. Налог рассчитан по данным налоговой отчётности № 5-ЕСХН «Отчёт о налоговой базе и структуре начислений по единому сельскохозяйственному налогу» с применением коэффициента роста прибыли прибыльных предприятий 2022 года к 2021 году в размере 1,03. </w:t>
      </w:r>
      <w:r>
        <w:rPr>
          <w:b/>
          <w:i/>
          <w:sz w:val="28"/>
          <w:szCs w:val="28"/>
        </w:rPr>
        <w:t>При этом также следует отметить, что снижение планового поступления дохода не учитывает фактические поступления за 2021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единого сельскохозяйственного налога в общем объеме собственных доходов на 2022 год составит 0,07 %, в объеме налоговых поступлений  – 0,1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по налогу, взимаемому в связи с применением патентной системы налогообложения на 2022 год прогнозируются в размере 1 470,0 тыс. руб., что выше первоначально утверждённого показателя на 2021 год на 1 208,0 тыс. руб. или 461,0 % , а  ожидаемого исполнения  выше на 70,0 тыс. руб. или 5,0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рассчитан исходя из размера потенциально возможного к получению индивидуальными предпринимателями годового дохода по видам деятельности, в отношении которых применяется патентная система налогооблож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налога в общем объёме собственных доходов составит – 1,26 %, а в налоговых доходах – 1,82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1.4. Налог на имущест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налогам на имущество организаций на 2022 год прогнозируются в размере 15 499,0 тыс. рублей, что выше на 308,8  тыс. руб. или 2,03 % первоначально утвержденного показателя на 2021 год и ожидаемого исполнения за 2021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Пояснительной записке за основу расчёта прогнозных сумм поступлений дохода от налога на имущество организаций взяты исчисленная к уплате сумма по налогу за 2020 год  по данным налоговой отчётности № 5-НИО «Отчёт о налоговой базе и структуре начислений по налогу на имущество организаций». Рост налога спрогнозирован с учётом следующих фактор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гнозируемого темпа роста остаточной балансовой стоимости основных фондов по Вятскополянскому району в 2022 году к оценке 2021 года на 6,2 % </w:t>
      </w:r>
      <w:r>
        <w:rPr>
          <w:i/>
          <w:sz w:val="28"/>
          <w:szCs w:val="28"/>
        </w:rPr>
        <w:t>(при том, что оплата налога за 2022 год наступит только в 2023 году, сумма налога на который прогнозируется на уровне 2022 года)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налоговой ставки в размере 1,6 % на период до 2023 года включительно в отношении железнодорожных путей общего пользования;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увеличения налогооблагаемой базы по введённому в 2021 году в эксплуатацию здания спортивной школы «Витязь» по которому годовая сумма исчисленного налога на имущество составляет 1 600,0 тыс.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  налога на имущество в общем объеме собственных доходов на 2022 год составит 13,26 %, в объеме налоговых поступлений – 19,1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5. Государственная пошл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ления по </w:t>
      </w:r>
      <w:bookmarkStart w:id="0" w:name="OLE_LINK1"/>
      <w:r>
        <w:rPr>
          <w:sz w:val="28"/>
          <w:szCs w:val="28"/>
        </w:rPr>
        <w:t xml:space="preserve">государственной пошлине </w:t>
      </w:r>
      <w:bookmarkEnd w:id="0"/>
      <w:r>
        <w:rPr>
          <w:sz w:val="28"/>
          <w:szCs w:val="28"/>
        </w:rPr>
        <w:t>на 2022 год прогнозируются в размере 980,0 тыс. рублей, что выше первоначально утвержденного показателя на 2021 год на 144,0 тыс. руб. или на 17,22 %, но  ниже ожидаемого исполнения бюджета за 2021 год  на 48,2 тыс. рублей  или 4,69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государственной пошлины в общем объеме собственных доходов на 2022 год планируется -  0,84 %, в объеме налоговых поступлений – 1,21 %.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2. Неналоговые доходы бюджета</w:t>
      </w:r>
    </w:p>
    <w:p>
      <w:pPr>
        <w:pStyle w:val="Heading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неналоговых доходов на 2022 год, первоначально утвержденных показателях на 2021 год, утверждённых показателях на 01.11.2021 г. и ожидаемом исполнении за 2021 год, по их видам представлена в Таблице.</w:t>
      </w:r>
    </w:p>
    <w:tbl>
      <w:tblPr>
        <w:tblW w:w="109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850"/>
        <w:gridCol w:w="1418"/>
        <w:gridCol w:w="850"/>
        <w:gridCol w:w="1418"/>
        <w:gridCol w:w="850"/>
        <w:gridCol w:w="1276"/>
        <w:gridCol w:w="7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 но утвержденные плановые назначения на 2021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 ные показатели  на 01.11.2021 г. 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6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8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нижение прогнозного показателя по неналоговым поступлениям бюджета  на 2022 год по сравнению с первоначально утвержденным аналогичным показателем на 2021 год на 187,9 тыс. руб.  или 1,76 %.  По сравнению с показателем ожидаемого исполнения за 2021 год прогнозное значение на 2022 год  уменьшается на 1 034,6 тыс. рублей  или 8,98 %. Снижение обусловлено уменьшением прогнозируемых доходов от штрафов, прочих неналоговых доходов, зачисляемых в бюджет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>3.2.1. Доходы от использования имущества, находящегося в муниципальной собствен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 от использования имущества, находящегося в муниципальной собственности на 2022 год прогнозируются в размере 9 316,8 тыс. руб., что выше первоначально утвержденного показателя на 2021 год  на 778,7 тыс. руб. или на 9,12 %, а ожидаемого исполнения на 446,9 тыс. руб. или на 5,04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оходов от использования имущества, находящегося в муниципальной собственности в общем объеме собственных доходов на 2022 год составит 11,53 %, в объеме неналоговых поступлений – 88,9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доходов от использования имущества, находящегося в муниципальной собственности,  на 2022 год, первоначально утвержденных показателях на 2021 год, утверждённых показателях по состоянию на 01.11.2021 г. и ожидаемом исполнении за 2021 год, по их видам представлена в Таблице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850"/>
        <w:gridCol w:w="1276"/>
        <w:gridCol w:w="851"/>
        <w:gridCol w:w="1417"/>
        <w:gridCol w:w="851"/>
        <w:gridCol w:w="1559"/>
        <w:gridCol w:w="8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-чально утвержден-ные плановые назначения на 2021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 ные показатели  на 01.11.2021 г.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аренды земельных уча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аренды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от аренды земельных участков планируются ниже  первоначально утверждённых показателей на 2021 год на 93,7 тыс. руб. или на 2,6 %, но выше  ожидаемого исполнения на 278,7 тыс. руб. или 8,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от аренды имущества увеличиваются  по сравнению с первоначальным планом предшествующего года на 822,4 тыс. руб. или 16,69, а по  сравнению с  ожидаемым исполнением  на 450,0  тыс. руб. или 8,49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Пояснительной записки прогнозные поступления по доходам от сдачи в аренду имущества и земельных участков рассчитаны на основании размера арендных платежей по действующим договорам арен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>3.2.2. Плата за негативное воздействие на окружающую сре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плате за негативное воздействие на окружающую среду на 2022 год прогнозируются в размере 49,3 тыс. рублей, что  значительно ниже первоначально утвержденного показателя на 2021 год, а именно на 378,2  тыс. руб. или 88,47 %, но выше ожидаемого исполнения  на 24,3 тыс. руб. или  97,2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ижение к первоначальному плану в соответствии с данными Пояснительной записки  обусловлено снижением размера платы в связи с предоставлением плательщиками декларации о плате за негативное воздействие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латы за негативное воздействие на окружающую среду в общем объеме собственных доходов на 2022 год планируется – 0,04 %, в объеме неналоговых поступлений – 0,47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>3.2.3. Доходы от продажи материальных и нематериальных активов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я по доходам от продажи материальных и нематериальных активов на 2022 год прогнозируются в размере 940,0 тыс. руб., что ниже первоначально утвержденного показателя на 2021 год на 325,0 тыс. рублей  или 26,7 % , а по сравнению с аналогичным показателем ожидаемого исполнения бюджета за 2021 год ниже на 760,4 тыс. руб.  или 47,7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доходов от продажи материальных и нематериальных активов в общем объеме собственных доходов на 2022 год составит 0,8 %, в объеме неналоговых доходов составит 8,97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ных значениях поступления по данному неналоговому доходу на 2022 год, первоначально утверждённые на 2021 год, утверждённые по состоянию на 01.11.2021 г.  и прогнозируемые к исполнению в 2021 году,  по видам представлена в Таблице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658"/>
        <w:gridCol w:w="831"/>
        <w:gridCol w:w="1418"/>
        <w:gridCol w:w="850"/>
        <w:gridCol w:w="1418"/>
        <w:gridCol w:w="850"/>
        <w:gridCol w:w="1559"/>
        <w:gridCol w:w="851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ы доходов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енные плановые назначения на 2021 год, (тыс. руб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 ные показатели  на 01.11.2021 г. 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дажа земельных участков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9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9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в 2022 году планируются ниже первоначально утверждённых показателей на 2021 год на 25,0 тыс. руб. или 3,76 %, по сравнению с ожидаемым исполнением за 2021 год также планируется снижение доходов  на 800,0 тыс. руб. или 55,5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имущества в 2022 году планируются ниже первоначально утверждённых показателей на 2021 год на 300,0 тыс. руб. или 50,0 %, по сравнению с ожидаемым исполнением выше на 39,6 тыс. руб. или 15,2 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данными Пояснительной записки поступление доходов от реализации имущества и земельных участков запланировано с учётом рисков, связанных с низким уровнем спроса на объекты, запланированные к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в 2022 году планируются к реализации следующие объек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жилое здание кухни площадью 247,8 кв. м., 1961 года постройки, расположенное по адресу: пгт Красная Поляна, ул. Азина, д. 19, а также земельный участок под зданием площадью 3 247 кв. м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жилое здание картофелехранилища площадью 41,0 кв. м., 1968 года постройки, расположенное по адресу: пгт Красная Поляна, ул. Азина, д. 19, а также земельный участок под зданием площадью  1 044 кв. м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площадью 28,0 кв. м., 1946 года постройки, расположенное по адресу: г. Сосновка, ул. Октябрьская, д. 41, а также земельный участок под зданием площадью 133 кв. 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>3.2.4. Денежные взыскания (штраф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енежным взысканиям (штрафам) на 2022 год прогнозируются в размере 147,0 тыс. рублей, что выше первоначально утвержденного показателя на 2021 год на 92,0 тыс. рублей  или на 167,3 % , по сравнению с аналогичным показателем ожидаемого исполнения бюджета за 2021 год меньше на 203,0 тыс. руб. тыс.  или на 58,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указанного вида неналоговых доходов в общем объеме собственных доходов на 2022 год планируется 0,13 %, в объеме неналоговых поступлений –1,4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5. Прочие неналоговые до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запланированы на 2022 год в сумме 27,6 тыс. руб., что ниже первоначально утверждённого плана на 2021 год на 355,4 тыс. руб. или 92,9 %, а по сравнению с ожидаемым исполнением ниже на 542,4 тыс. руб. или 95,15 %. В соответствии с Пояснительной запиской по данному доходному источнику учтена плата за размещение нестационарных торгов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указанного вида неналоговых доходов в общем объеме собственных доходов на 2022 год планируется 0,02 %, в объеме неналоговых поступлений –0,26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3. Доходы от оказания платных услуг и компенсации затрат государст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Доходы от   оказания платных услуг и компенсации затрат государства прогнозируются на 2022 год в общем объеме 25 595,8 тыс. руб., что выше первоначально утвержденного показателя на 2021 год на 328,6 тыс. руб. или 1,7%, по сравнению с аналогичным показателем ожидаемого исполнения бюджета за 2021 год выше на 3 025,8 тыс. руб. или 13,4 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прогнозируемого вида источника в общем объеме прогнозируемых собственных доходов бюджета на 2022 год составит 21,9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поступлений от оказания платных услуг на 2022 год, первоначально утвержденных показателях на 2021 год, утверждённых показателях на 01.11.2021 г. и ожидаемом исполнении за 2021 год, по их видам представлена в Таблице.                                         Тыс. руб.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51"/>
        <w:gridCol w:w="1417"/>
        <w:gridCol w:w="851"/>
        <w:gridCol w:w="1417"/>
        <w:gridCol w:w="851"/>
        <w:gridCol w:w="1559"/>
        <w:gridCol w:w="8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ы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енные плановые назначения на 2021 год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Утверждён ные показатели  на 01.11.2021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е плановые назначения н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компенсаций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1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5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ым видом   доходов от платных услуг в 2022 году остаются доходы от оказания платных услуг, а именно 97,47 %, оставшуюся часть в размере 2,53% составляют доходы от компенсации затрат государства (доходы, поступающие в порядке возмещения расходов, понесённых в связи с эксплуатацией муниципального имущества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пояснительной записки данный доходный источник рассчитан исходя из ожидаемой оценки поступлений родительской платы в учреждениях образования и возмещения коммунальных услуг по предоставленным помещениям в поль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начительном невыполнении плана по доходам от оказания платных услуг в 2021 году в Пояснительной записке не предста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jc w:val="center"/>
        <w:rPr/>
      </w:pPr>
      <w:r>
        <w:rPr>
          <w:b/>
          <w:i/>
          <w:szCs w:val="28"/>
        </w:rPr>
        <w:t>3.4. Безвозмездные поступ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безвозмездных поступлений на 2022 год, первоначально утвержденных показателях на 2021 год, утверждённых показателях на 01.11.2021 г. и ожидаемом исполнении за 2021 год по их видам представлена в Таблице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850"/>
        <w:gridCol w:w="1418"/>
        <w:gridCol w:w="850"/>
        <w:gridCol w:w="1418"/>
        <w:gridCol w:w="850"/>
        <w:gridCol w:w="1418"/>
        <w:gridCol w:w="85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 но утвержденные плановые назначения на 2021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Утверждён ные показатели  на 01.11.21г. 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уемые плановые назначения на 2022 год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2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4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3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3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7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 0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 8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 8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 6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22 году планируются в объеме 502 656,2 тыс. рублей, что выше аналогичного первоначально утвержденного показателя на 2021 год на 52 602,7 тыс. рублей или 11,69 %, но ниже показателя ожидаемого исполнения за 2021 год на 87 224,2 тыс. руб. или 14,79 %. Данное снижение обусловлено уменьшением поступлений сумм выделяемых из областного бюджета в виде субсид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ланируемых безвозмездных поступлений на 2022 год в общем объеме доходной части бюджета составляет 81,13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1. Дота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ая сумма дотаций на 2022 год составляет 109 263,0 тыс. руб. Сумма дотации по сравнению с первоначально утверждённой суммой на 2021 год  и ожидаемого исполнения выше на 3 640,0 тыс. руб. или 3,45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сумму выделяемой дотации составляет дотация на выравнивание бюджетной обеспеченности муниципальн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2. Субсиди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2022 год запланированы в размере 168 274,6 тыс. руб., что выше первоначально утверждённой суммы на 2021 год на 33 042,6 тыс. руб. или 24,43 %, а аналогичного показателя ожидаемого исполнения за 2021 год ниже на 91 423,2 тыс. руб. или 35,2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субсидии на 2022 год, первоначально утвержденных показателях на 2021 год, утверждённых показателях на 01.11.2021 г. по их видам представлена в Таблице.</w:t>
      </w:r>
    </w:p>
    <w:p>
      <w:pPr>
        <w:pStyle w:val="Normal"/>
        <w:ind w:firstLine="900"/>
        <w:jc w:val="right"/>
        <w:rPr/>
      </w:pPr>
      <w:r>
        <w:rPr/>
        <w:t>тыс. руб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701"/>
        <w:gridCol w:w="1701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ённые на 01.01.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ённый план на 01.11.2021 г. и ожидаем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ные показатели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от первоначального плана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уточнённого пл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 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1 739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автомобильных дорог в границах городских насел .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82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оздание в муниципальных образовательных организациях, расположенных в сельской местности, условий для занятий физ.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3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53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крепление материально-технической базы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 по подготовке образовательного пространства в рамках федерального проекта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мероприятий по обеспечению жильём молод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3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здание мест накопления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мероприятий по переселению граждан из ветхого и аварийного жилья за счёт средств Фонда содействия развит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мероприятий по переселению граждан из ветхого и аварийного жилья за счё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, направленных на подготовку объектов коммунальной инфраструктуры к работе в осенне 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62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сходных обязательст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7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5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10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стоимости питания детей в пришкольных лаге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финансирование ПП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10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предписаний надзорных органов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033,0</w:t>
            </w:r>
          </w:p>
        </w:tc>
      </w:tr>
      <w:tr>
        <w:trPr>
          <w:trHeight w:val="2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уровня подготовки лиц, замещающих муниципальные должности и муниципальных служащих по основным вопросам деятельности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 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2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0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1 423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ое увеличение субсидии на 2022 год по сравнению с первоначальным планом на 2021 год обусловлено планированием сумм субсидий, не предусмотренных первоначально по следующим направлен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орог в границах населённых пун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снащение объектов спортивной инфраструктуры спортивно-технологическим оборудование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а обеспечение мероприятий по переселению граждан из ветхого и аварийного жилья за счёт средств Фонда содействия развитию ЖКХ и за счёт средств област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2022 году по сравнению с первоначальным планом на 2021 год отсутствует финансирование по следующим направлениям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создание в муниципальных образовательных организациях, расположенных в сельской местности, условий для занятий физ. культурой и 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мплексных кадастровых рабо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проектов по местным инициативам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жидаемым исполнением за 2021 год в 2022 году будут снижены следующие субсид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осуществление дорожной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орог в границах населённых пун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на реализацию мероприятий по обеспечению жильём молодых сем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м мест накопления ТК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выполнение расходных обязательств муниципальных образова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стоимости питания детей в пришкольных лагер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акже в 2022 году не планируется выделение субсиди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создание в муниципальных образовательных организациях, расположенных в сельской местности, условий для занятий физ. культурой и 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Домов культур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выполнение предписаний надзорных органов в муниципальных общеобразовательных учрежден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направленных на подготовку объектов коммунальной инфраструктуры к работе в осенне - зимний пери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реализацию мероприятий по подготовке образовательного пространства в рамках федерального проекта «Современная школа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 планируется увеличения финансирования по следующим направления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а обеспечение мероприятий по переселению граждан из ветхого и аварийного жилья за счёт средств Фонда содействия развитию ЖКХ и за счёт средств обла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обеспечение горячим питанием учащихся, получающих начальное общее образова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овышение уровня подготовки лиц, замещающих муниципальные должности и муниципальных служащих по основным вопросам деятельности ОМ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также планируется новый вид субсидии на оснащение объектов спортивной инфраструктуры спортивно-технологически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3. Субвенци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2022 год запланированы в размере 209 334,2 тыс. руб., что выше первоначального плана на 2021 год на 18 847,9 тыс. руб. или  9,89 %, и выше ожидаемого исполнения за 2021 год  на 13 991,8 тыс. руб. или 7,16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субвенции на 2022 год, первоначально утвержденных показателях на 2021 год, утверждённых показателях на 01.11.2021 г. по их видам представлена в Таблице.</w:t>
      </w:r>
    </w:p>
    <w:p>
      <w:pPr>
        <w:pStyle w:val="Normal"/>
        <w:ind w:firstLine="900"/>
        <w:jc w:val="right"/>
        <w:rPr/>
      </w:pPr>
      <w:r>
        <w:rPr/>
        <w:t>тыс. руб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701"/>
        <w:gridCol w:w="1701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ённые на 01.01.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ённый план на 01.11.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ные показатели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от первоначального плана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уточнённого пл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змещение затрат на коммунальные услуги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оставление дотаций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деятельности комиссии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озмещение затрат по коммунальным услугам специалистам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полномочий по хранению и ведению арх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полномочий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полномочий по отлову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,9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9,8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3,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5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по составлению списков присяжных засед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иобретение жилья для детей-сир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ежемесячных выплат на детей-сирот, находящихся под опекой  и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компенсации родительской платы  за присмотр и уход за детьми в дошко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2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ав на получение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8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ав на получение бесплатного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1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исление и выплату компенсации за работу по подготовке и проведению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4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91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венций на 2022 год по сравнению с первоначальным планом на 2021 год обусловлено за счёт увеличения субвенции практически по всем направлениям финанс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 сравнению с первоначальным планом на 2021 год в 2022 году планируется снижение субвенций на осуществление полномочий по поддержке сельскохозяйственного производства и отменой финансирования расходов на проведение переписи населения в связи с окончанием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равнению с ожидаемым исполнением бюджета за 2021 год в 2022 году также ожидается рост финансового обеспечения по всем направлениям финансирования, кроме следующих направл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возмещение затрат на коммунальные услуги педагогическим работник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по поддержке сельскохозяйственного производств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4. Иные межбюджетные трансферты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межбюджетных трансфертов планируется в 2022 году в размере  15 424,4 тыс. руб., что ниже первоначального плана на 2021 год на 2 927,8 тыс. руб. или 15,95 %, по ожидаемому исполнению за 2021 год ниже на 12  972,8 тыс. руб. или 45,68 %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гнозируемых объемах иных межбюджетных  трансфертов на 2022 год, первоначально утвержденных показателях на 2021 год и утверждённых показателях на 01.11.2021 г. по их видам представлена в Таблице.</w:t>
      </w:r>
    </w:p>
    <w:p>
      <w:pPr>
        <w:pStyle w:val="Normal"/>
        <w:ind w:firstLine="900"/>
        <w:jc w:val="right"/>
        <w:rPr/>
      </w:pPr>
      <w:r>
        <w:rPr/>
        <w:t>тыс. руб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701"/>
        <w:gridCol w:w="1701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о утверждённые на 01.01.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ённый план на 01.11.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ные показатели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от первоначального плана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уточнённого пл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на осуществление части полномочий в соответствии с заключё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75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ктивизацию работы органов местного самоуправления городских и сельских поселений по введению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финансирование расходов по оборудованию жилых помещений с печным отоплением многодетных малообеспечен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 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3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 972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нижение прочих межбюджетных трансфертов в 2022 году по сравнению с первоначальным планом на 2021 снижением межбюджетных трансфертов, передаваемых бюджетами поселений в рамках заключённых соглашений с главным администратором доходов администрацией Вятскополянского района (информации о снижении сумм заключённых соглашений в Пояснительной записке не представлен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нижение межбюджетных трансфертов в 2022 году по сравнению с ожидаемым исполнением за 2021 год также обусловлено снижением сумм межбюджетных трансфертов, передаваемых бюджетами поселений в рамках заключённых соглашений с главным администратором доходов администрацией Вятскополянского района, а также отсутствием финансирования, выделяемого в течение 2021 года, по следующим направлени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активизацию работы органов местного самоуправления городских и сельских поселений по введению самообложения гражда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 ремонт автомобильных дорого общего пользования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финансирование расходов по оборудованию жилых помещений с печным отоплением многодетных малообеспеченных сем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5. Прочие 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также запланированы доходы от прочих безвозмездных поступлений в сумме 360,0  тыс. руб., что  равнозначно первоначальному плану на 2021 год, но ниже ожидаемого исполнения за 2021 год на 460,0 тыс. руб. или на 56,1 %.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8"/>
          <w:szCs w:val="28"/>
        </w:rPr>
        <w:t>3.5. Доходы бюджета на плановый период 2023-2024 годов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гнозируемых доходов на 2022 год и плановый период 2023-2024 годов представлена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984"/>
        <w:gridCol w:w="850"/>
        <w:gridCol w:w="1843"/>
        <w:gridCol w:w="850"/>
        <w:gridCol w:w="1701"/>
        <w:gridCol w:w="851"/>
      </w:tblGrid>
      <w:tr>
        <w:trPr>
          <w:trHeight w:val="13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доходы на 2022 год 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доходы на 2023 год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доходы на 2024 год (тыс. 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 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6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4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 5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59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 6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 9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1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 5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 72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 0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следует, что прогнозные налоговые доходы в 2023 году выше аналогичных доходов прогнозируемых к поступлению в 2022 году на 2 820,1 тыс. руб. или 3,49 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4 году поступления от налоговых доходов в бюджет района прогнозируются с ростом по отношению к 2022 году на 5 785,1 тыс. руб. или 7,16 %, а по отношению к 2023 году с ростом на 2 965,0 тыс. руб. или 3,55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 на 2023 и 2024 годы планируются поступления с незначительным снижением по отношению к прогнозируемым на 2022 год, а именно на 23,6 тыс. руб. в 2023 году и на 21,6 тыс. руб. в 2024 году по отношению к 2022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в 2023-2024 годах прогнозируются с увеличением по отношению к 2022 году на 100,0 тыс. руб. или 0,39 % в 2023 году и на 270,0 тыс. руб. или 1,05 % в 2024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чается значительное увеличение доходов от безвозмездных поступлений от других бюджетов бюджетной системы Российской Федерации, а именно на 43 280,0 тыс. руб. или 8,61 % в 2023 году по сравнению с 2022 годом, а в 2024 году на 103 461,7 тыс. руб. или 20,58 % по отношению к 2021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ём безвозмездных поступлений представлен на основании проекта бюджета Кировской области «Об областном бюджете на 2022 год и плановый период 2023-2024 годов». Увеличение прогнозируется за счёт увеличения средств субсид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  населённых пун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гнозируемых доходов на 2022 год и плановый период 2023-2024 годов в разрезе видов доходов представлена в Таблице.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560"/>
        <w:gridCol w:w="1560"/>
        <w:gridCol w:w="1275"/>
        <w:gridCol w:w="1557"/>
        <w:gridCol w:w="1275"/>
      </w:tblGrid>
      <w:tr>
        <w:trPr>
          <w:trHeight w:val="1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ируемые доходы на 2022 год  (тыс. 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ируемые доходы на 2023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от 2022 год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ируемые доходы на 2024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от 2022 года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 8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 63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20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 6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785,1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1,3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там), производимым на территории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1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,9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6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4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4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23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4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21,6</w:t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,6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6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8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2 65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5 93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 2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6 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 461,7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 856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 161,0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2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997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 4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166,4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3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47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61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7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 3 543,7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6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 5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 7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176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 0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 495,2</w:t>
            </w:r>
          </w:p>
        </w:tc>
      </w:tr>
    </w:tbl>
    <w:p>
      <w:pPr>
        <w:pStyle w:val="Heading1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Расходы бюдже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4.1. Основные подходы при формировании бюджета на 2022 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ная часть бюджета Вятскополянского района в 2022   году сохранит свою социальную направленность –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ной части бюджета на 2022 год   определены следующие основные подход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ы все ранее предусмотренные меры социальной поддержки граждан района, произведена их индексац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 расходы на оплату коммунальных услуг муниципальных учреждений проиндексированы с учетом предложений РС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тена индексация заработной платы отдельных категорий работников бюджетной сферы в соответствии с указами Президента РФ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заработную плату предусмотрены в полном объеме с учетом предельной штатной численности, утвержденной по органам местного самоуправ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хранены основные подходы по формированию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бюджета Вятскополянского района   сформированы в соответствии с Методикой планирования бюджетных ассигнований бюджета муниципального образования Вятскополянский муниципальный район Кировской области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ная Методика планирования бюджетных ассигнований бюджета района   утверждена приказом начальника управления финансов администрации Вятскополянского района от 21.07.2017 № 28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 Общая характери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расходов бюджета  района на 2022 год предусмотрен в сумме 624 349,1 тыс. рублей, что на 63 874,6 тыс. рублей или на 11,4 % больше уровня расходов, первоначально утвержденных на 2021 год. По сравнению с ожидаемым исполнением расходов бюджета района в 2021 году расходы бюджета на 2022 год  планируется ниже на 95 055,5 тыс. рублей или на 13,21 %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по прогнозируемым объемам расходов бюджета  района в 2022 году по сравнению с аналогичными первоначально утвержденными показателями 2021</w:t>
      </w:r>
      <w:r>
        <w:rPr/>
        <w:t xml:space="preserve"> года по видам расходов представлена в Таблице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701"/>
        <w:gridCol w:w="1701"/>
        <w:gridCol w:w="1701"/>
      </w:tblGrid>
      <w:tr>
        <w:trPr>
          <w:trHeight w:val="11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 утвержденные плановые назначения         на 2021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е назначения на 2021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ожидаемого исполнения за 2021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е плановые назначения            на 2022 год, тыс. руб.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0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826,1</w:t>
            </w:r>
          </w:p>
        </w:tc>
      </w:tr>
      <w:tr>
        <w:trPr>
          <w:trHeight w:val="7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18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7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1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217,3</w:t>
            </w:r>
          </w:p>
        </w:tc>
      </w:tr>
      <w:tr>
        <w:trPr>
          <w:trHeight w:val="7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74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61,6</w:t>
            </w:r>
          </w:p>
        </w:tc>
      </w:tr>
      <w:tr>
        <w:trPr>
          <w:trHeight w:val="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23,4</w:t>
            </w:r>
          </w:p>
        </w:tc>
      </w:tr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0,0</w:t>
            </w:r>
          </w:p>
        </w:tc>
      </w:tr>
      <w:tr>
        <w:trPr>
          <w:trHeight w:val="4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 4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 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 4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349,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приведенной таблицы видно, что в следующем финансовом году наибольший удельный вес в расходной части бюджета имеют разделы «Образование», «Межбюджетные трансферты», «Общегосударственные вопросы», «Культура и кинематография», «Национальная экономика», и «Социальная политика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прогнозных расходных показателей на 2022 год по сравнению с ожидаемым исполнением за 2021 год, отмечено по следующим видам расх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на 949,6 тыс. руб. или на 1,59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«Национальная безопасность и правоохранительная деятельность» - на сумму 146,2 тыс. рублей или 11,65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«Культура, кинематография, средства массовой информации» - на 324,5 тыс. рублей  или на 0,71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- на 2 370,5 тыс. руб. или 19,67 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«Социальная политика» - на 3 308,4 тыс. руб.  или на 24,92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 - на 815,0 тыс. руб. или 24,0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Межбюджетные трансферты» на 21 320,4 тыс. руб. или на 45,58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рогнозных расходных показателей на 2022 год по сравнению с ожидаемым исполнением за 2021 год отмечено по следующим видам расх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- на 109 402,7 тыс. руб. или 75,91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- на 3 586,0 тыс. руб. или 57,8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- на 10 977,3 тыс., руб. или на 2,94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Муниципальные  программы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проекта бюджета осуществлено на основе программного   метода планирования расходов и в общем объеме районного бюджета на 2022 год на реализацию   муниципальных программ запланированы средства в сумме 622 831,9 тыс. руб. или 99,76 % от общего объема расходов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ые расходы составляют 1 517,2 тыс. руб. или 0,24 % от общего объема расходов бюджета. В 2021 году первоначально утвержденный показатель непрограммных расходов составлял 1 488,2 тыс. руб., что меньше показателя 2022 года на 29,0 тыс.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епрограммным относятся расходы на обеспечение деятельности контрольно-счётной комиссии Вятскополянского района и депутатов Вятскополянской районной Ду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течение 2022 года планируется реализация 5-ти муниципальных  программ Вятскополянского района, в которые входят 3  подпрограммы и 27 отдельных мероприятий.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мма расходов на реализацию утвержденных муниципальных программ, предусмотренных в проекте представленного бюджета на 2022  год,  по сравнению с 2021 годом составляет:                                                                                                              </w:t>
      </w:r>
    </w:p>
    <w:p>
      <w:pPr>
        <w:pStyle w:val="Normal"/>
        <w:ind w:firstLine="900"/>
        <w:jc w:val="right"/>
        <w:rPr/>
      </w:pPr>
      <w:r>
        <w:rPr/>
        <w:t xml:space="preserve">в тыс. руб.                           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5"/>
        <w:gridCol w:w="1418"/>
        <w:gridCol w:w="1276"/>
        <w:gridCol w:w="1701"/>
      </w:tblGrid>
      <w:tr>
        <w:trPr>
          <w:trHeight w:val="87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о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назначения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плана  2022 г. от  утверждённых назначений 2021 года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на 2019-2023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847,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 на 2020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8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 579,7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 имуществом» на 2020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84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АПК» на 2020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7 609,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, способствующих развитию района» на 2020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1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7 658,7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8 9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8 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 8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95 820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средств на МП «Управление муниципальными финансами и регулирование межбюджетных отношений» в 2022 году обусловлено увеличением сумм межбюджетных трансфертов, выделяемых из бюджета района бюджетам поселений на выравнивание бюджетной обеспеченности и решения вопросов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сумм финансирования по муниципальным программам обусловле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МП «Развитие АПК» завершением работ, проводимых в 2021 году по ремонту автомобильной дороги  Вятские Поляны – Кулыги на сумму 61 612,7 тыс. руб.; работы по проектированию ремонтных  работ по дороге Вятские Поляны – Новый Бурец в сумме 3 960,0 тыс. руб.; снижением размера субвенций на осуществление полномочий по поддержке сельскохозяйственного производства (возмещение процентной ставки по кредита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МП «Управление муниципальным имуществом» - отсутствием финансирования на проведение кадастровых работ, выделяемых из областного бюджета в сумме 603,1 тыс. руб. и 140,6 тыс. руб. за счёт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МП «Создание условий, способствующих развитию района» - отсутствие финансирования: по проектам поддержки местных инициатив; по  мероприятиям по подготовке объектов ЖКХ к работе в осенне – зимний период; в связи с завершением мероприятий по переписи населения и проведению референдума; планирование не в полном объёме расходов по предоставлению бюджетных ассигнований автоперевозчикам пассажиров; снижение финансирования из областного бюджета субсидии на содержание дорог общего пользования и отсутствие финансирования из областного бюджета на ремонт автомобильных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Развитие образования» - отсутствие финансирования программы по созданию в муниципальных образовательных организациях, расположенных в сельской местности, условий для занятий физ. культурой и спортом в сумме 3 538,1 тыс. руб. и  по выполнению предписаний надзорных органов в муниципальных общеобразовательных организациях в сумме 11 033,0 тыс. руб.</w:t>
      </w:r>
    </w:p>
    <w:p>
      <w:pPr>
        <w:pStyle w:val="Normal"/>
        <w:ind w:firstLine="900"/>
        <w:jc w:val="center"/>
        <w:rPr/>
      </w:pPr>
      <w:r>
        <w:rPr>
          <w:b/>
          <w:i/>
          <w:sz w:val="28"/>
          <w:szCs w:val="28"/>
        </w:rPr>
        <w:t>4.4. Подпрограммы и отдельные мероприят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«Создание условий, способствующих развитию района на 2020-2024 годы» входит 3 подпрограммы: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</w:t>
      </w:r>
      <w:r>
        <w:rPr/>
        <w:t xml:space="preserve"> тыс. руб.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959"/>
        <w:gridCol w:w="1474"/>
        <w:gridCol w:w="1701"/>
        <w:gridCol w:w="1276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 на 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экономического потенциал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586,1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й политик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8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9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073,9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жизнедеятельности на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13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 637,6</w:t>
            </w:r>
          </w:p>
        </w:tc>
      </w:tr>
    </w:tbl>
    <w:p>
      <w:pPr>
        <w:pStyle w:val="Normal"/>
        <w:ind w:left="1260" w:hanging="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ыделенных средств на подпрограмму «Развитие экономического потенциала» обусловлено снижением плановых ассигнований на выплату автоперевозчикам пассажиров с 11 900,0 тыс. руб. фактических расходов за 2021 год до 1 000,0 тыс. руб. в плане на 2022 год  и окончанием мероприятия по проведению переписи населения в 2021 году, финансируемом из областного бюджета в сумме 414,5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редств на подпрограмму «Обеспечение безопасности жизнедеятельности населения»  обусловлено снижением субсидии на содержание дорог общего пользования в сумме 16 167,1 тыс. руб. по сравнению с 2021 годом и отсутствием финансирования из областного бюджета иных межбюджетных трансфертов, выделенных в 2021 году на ремонт дорог общего пользования в сумме 10 000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тдельные мероприятия направлены на решения конкретных задач в рамках муниципальных программ, расходы на которые не могут быть распределены между подпрограммами. Профинансированные отдельные мероприятия представлены в проекте бюджета в количестве 26-ти единиц   и   направлены на достижение определенных задач по функционированию экономики и социальной сферы Вятскополянс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намика количества принимаемых отдельных мероприятий имеет следующую тенденцию: в 2019 году действовало 28 отдельных мероприятий; в 2020 году – 28; в 2021 году – 32; на 2022 год запланировано 26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расходов на реализацию отдельных мероприятий, предусмотренных в проекте представленного бюджета на 2022  год,  по сравнению с 2021 годом составляет:                                                                                     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/>
        <w:t xml:space="preserve"> т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475"/>
        <w:gridCol w:w="1417"/>
        <w:gridCol w:w="1276"/>
      </w:tblGrid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ьного мероприят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образованием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62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школьное образование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2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4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210,4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щее образование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5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456,1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полнительное образование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472,6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здание условий для функционирования образовательных учреждений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78,8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рганизация деятельности управления финанс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58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вышение результативности предоставления межбюджетных трансфертов бюджетам городских и сельски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792,3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Управление муниципальным долг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еспечение деятельности УЗИО администрации   Вятскополян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17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овышение эффективности использования муниципального имуще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92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овышение эффективности управления земельными ресурсам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рганизация деятельности администрации   Вятскополян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826,4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едоставление мер социальной поддержки отдельной категории граждан  Вятскополян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022,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Развитие строительства, архитектуры и жилищно-коммунального хозяй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37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азвитие информационного общества и формирование электронного правитель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Обеспечение проведения выборов и референдум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329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Развитие пассажирских перевозок на территории Вятскополян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Содействие занятости на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3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Профилактика правонарушений и обеспечение общественного поряд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 Меры противодействия немедицинскому потреблению наркотических средств и их незаконному обороту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Реализация молодежной полит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Деятельность учреждений в сфере физической культуры и спор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 381,9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Развитие физической культуры и массового спор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811,4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Развитие культуры, художественного творчества, организация досуга и библиотечного обслуживания на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Деятельность межпоселенческих учреждений культур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010,3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Взаимодействие с общественными объединениями, некоммерческими организациями социально-ориентированного на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Профилактика экстремизма и гармонизация межнациональных и меж конфессиональных отношений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  Охрана окружающей среды Вятскополянского район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Защита населения и территории   Вятскополянского района  от чрезвычайных ситуаций природного и техногенного харак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Обеспечение безопасности дорожного движения в Вятскополянском райо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1,9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 Содержание и ремонт автомобильных дорог общего пользования местного знач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77,8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 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 191,2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приведенной таблицы видно, что   в проекте бюджета на 2022 год увеличилось  количество отдельных мероприятий, также как и финансирование реализации отдельных мероприят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2 году добавилось новое отдельное мероприятие «Деятельность учреждений в сфере физической культуры и спорта» в которое включены расходы на содержание и функционирование физкультурно-оздоровительного комплекса «Витязь» г. Сосновка, расходы по которому включались в отдельное мероприятие «Развитие физической культуры и массового спор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ст расходов отмечается по всем отдельным мероприятиям кроме отдельного мероприятия «Общее образование в Вятскополянском районе» и отдельного мероприятия «Развитие пассажирских перевозок на территории Вятскополянского района». По первому отдельному мероприятию снижение обусловлено отсутствием финансирования из областного бюджета по мероприятиям, направленным на выполнение предписаний надзорных органов, а по второму мероприятию из-за недостаточности средст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 Национальные проекты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ятскополянского района в реализации Национальных проектов в 2022 году представлено планированием расходов на обеспечение мероприятий по переселению граждан из аварийного жилищного фонда в 2022 году  в рамках Национального проекта «Жильё и городская среда» и Федерального проекта «Обеспечение устойчивого сокращения непригодного для проживания жилищного фонда» в сумме 31 652,4 тыс. руб., направляемых в Омгинское сельское поселение – 3 693,8 тыс. руб. и Сосновское городское поселение в сумме 27 958,6 тыс.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2022 году планируется реализация Федерального проекта «Спорт – норма жизни» в рамках Национального проекта «Демография» в сумме 3 816,6 тыс. руб., выделяемых пгт Красная Поляна для оснащения объектов спортивной инфраструктуры спортивно-технологическим оборудование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23 год планируются средства на реализацию проекта по переселению граждан из ветхого и аварийного жилья в рамках Национального проекта «Жильё и городская среда» в сумме 41 937,8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8"/>
          <w:szCs w:val="28"/>
        </w:rPr>
        <w:t>4.6. Расходы бюджета на плановый период 2023-2024 годов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гнозируемых расходов на 2022 год и плановый период 2023-2024 годов представлена в Таблице.</w:t>
      </w:r>
    </w:p>
    <w:tbl>
      <w:tblPr>
        <w:tblW w:w="10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4"/>
        <w:gridCol w:w="851"/>
        <w:gridCol w:w="1561"/>
        <w:gridCol w:w="851"/>
        <w:gridCol w:w="1691"/>
        <w:gridCol w:w="863"/>
      </w:tblGrid>
      <w:tr>
        <w:trPr>
          <w:trHeight w:val="8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расходы на 2022 год  (тыс. 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расходы на 2023 год (тыс. рубл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расходы на 2024 год (тыс. рублей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(%)</w:t>
            </w:r>
          </w:p>
        </w:tc>
      </w:tr>
      <w:tr>
        <w:trPr>
          <w:trHeight w:val="4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8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74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48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2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530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545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7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84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3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39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6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39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63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3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 5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 844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ектом решения о бюджете условно утверждаемые расходы на 2023 год запланированы в сумме 5 301,1 тыс. руб., на 2024 год – 10 863,4 тыс. руб., что соответствует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требованиям  ст. 184.1. БК РФ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фицит и долговая политик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бюджета района не обеспечиваются плановыми доходами, в результате планируемый дефицит бюджета предусмотрен в 2022 году в сумме  4 800,0 тыс. руб. и составляет 4,1 % от суммы собственных доходов бюджета, утверждённых на 2022 год.  Установленный ст. 92.1 БК РФ максимально возможный предел в размере 5% от утверждённого общего годового объёма доходов местного бюджета без учёта утверждённого объёма безвозмездных поступлений не превыше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дефицита бюджета на 2022 год определено за счёт   остатков средств на счетах в сумме 800,0  тыс. руб.   и за счёт привлечённых коммерческих кредитов в сумме 4 00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 Программой муниципальных заимствований Вятскополянского района в 2022 году  планируется привлечение кредитов на общую сумму 28  300,0 тыс. руб., в том числе 18 300,0 тыс. руб. в виде кредитов кредитных организаций (банков) и 10000,0 тыс. руб. в виде кредитов от других бюджетов бюджетной системы РФ (бюджет Кировской области) и погашение кредита в сумме 24 30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период   2022-2024 годов предусмотрены также возмездные и возвратные бюджетные кредиты в сумме 2000,0 тыс. руб. на покрытие временных кассовых разрывов, возникающих при исполнении бюджетов поселений.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рхний предел  муниципального долга Вятскополянского района  определен на  2022 год в сумме 56 446,5 тыс. руб., что составляет 48,29 % от суммы собственных доходов,  планируемых на 2022 год, и  не превышает предельный долг муниципального образования, установленный ст.107 БК РФ  в размере 50 % от суммы собственных доходов, установленных на очередно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ых гарантий   на 2022  и плановый период 2023-2024 годов  не предполаг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 и пред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параметры проекта бюджета муниципального образования Вятскополянский муниципальный район на 2022 год и плановый период 2023-2024 годов соответствует требованиям Бюджетного кодекса Р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 утверждению проект бюджета на 2022 год    ориентирован на финансовое обеспечение социальной сферы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Следует отметить, что удельный вес безвозмездных поступлений планируется на 2022 год в размере 81,13 %, что выше первоначально утверждённого плана 2021 года на 0,72 %, и ниже показателя ожидаемого исполнения за 2021 год на 2,21 %. Данный факт свидетельствует о снижении безвозмездных поступлений из бюджетов других уровней и незначительно снижает зависимость бюджета района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едует отметить, что размер верхнего предела муниципального долга на 2022 год определён в размере 48,29 % от планируемых на 2022 год к получению собственных доходов, что незначительно ниже установленного ст. 107 БК РФ предела, а именно на 1,71 %. 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факты непланирования доходов от погашения недоимки, как по налоговым, так и по неналоговым доходам и планирование доходов от налога, взимаемого в связи с упрощённой системой налогообложения без учёта сложившихся платежей за 2021 год, что создаёт резерв доходов.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решения «О бюджете   муниципального образования Вятскополянский муниципальный район на 2022 год и плановый период 2023-2024 годов» может быть вынесен на утверждение  Вятскополянской районн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/>
      </w:pPr>
      <w:r>
        <w:rPr>
          <w:sz w:val="28"/>
          <w:szCs w:val="28"/>
        </w:rPr>
        <w:t>счётной комиссии                                                                           С.Э. Одинцева</w:t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-540" w:firstLine="5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firstLine="54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  <w:shd w:fill="FFFFFF" w:val="clear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  <w:shd w:fill="FFFFFF" w:val="clear"/>
    </w:rPr>
  </w:style>
  <w:style w:type="character" w:styleId="Style11">
    <w:name w:val="Подзаголовок Знак"/>
    <w:qFormat/>
    <w:rPr>
      <w:sz w:val="28"/>
      <w:szCs w:val="24"/>
    </w:rPr>
  </w:style>
  <w:style w:type="character" w:styleId="Style12">
    <w:name w:val="Основной текст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12" w:before="0" w:after="120"/>
    </w:pPr>
    <w:rPr>
      <w:sz w:val="28"/>
      <w:szCs w:val="28"/>
    </w:rPr>
  </w:style>
  <w:style w:type="paragraph" w:styleId="14pt">
    <w:name w:val="Обычный + 14 pt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64"/>
      <w:ind w:left="-540"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sz w:val="17"/>
      <w:szCs w:val="17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Обычный (веб)2"/>
    <w:basedOn w:val="Normal"/>
    <w:qFormat/>
    <w:pPr>
      <w:spacing w:lineRule="atLeast" w:line="384" w:before="280" w:after="280"/>
    </w:pPr>
    <w:rPr/>
  </w:style>
  <w:style w:type="paragraph" w:styleId="12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5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нак5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21">
    <w:name w:val="Цитата"/>
    <w:basedOn w:val="Normal"/>
    <w:qFormat/>
    <w:pPr>
      <w:ind w:left="180" w:right="-720" w:hanging="0"/>
      <w:jc w:val="both"/>
    </w:pPr>
    <w:rPr>
      <w:rFonts w:ascii="Arial Tat;Arial" w:hAnsi="Arial Tat;Arial" w:cs="Arial Ta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3:00Z</dcterms:created>
  <dc:creator>User</dc:creator>
  <dc:description/>
  <dc:language>en-US</dc:language>
  <cp:lastModifiedBy>User</cp:lastModifiedBy>
  <cp:lastPrinted>2021-12-06T14:05:00Z</cp:lastPrinted>
  <dcterms:modified xsi:type="dcterms:W3CDTF">2021-12-16T07:43:00Z</dcterms:modified>
  <cp:revision>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2818378</vt:r8>
  </property>
</Properties>
</file>