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 программы Вятскополян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«Развитие агропромышленного комплекса» на 2020 – 2025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6"/>
          <w:szCs w:val="26"/>
          <w:vertAlign w:val="superscript"/>
          <w:lang w:eastAsia="ru-RU"/>
        </w:rPr>
        <w:t>наименование программы, сроки реализац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vertAlign w:val="superscript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Вятскополянского райо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исполнители муниципальной 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подпрограмм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 «Комплексное развитие сельских территорий Вятскополянского района  Кировской области  на период до 2025 год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и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устойчивого развития сельских территор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финансовой устойчивости сельскохозяйственных товаропроизводи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величение занятости и уровня жизни сельского насел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лучшение условий жизнедеятельности на сельских территориях Вятскополян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действие созданию высокотехнологичных рабочих мест на сельских территориях Вятско-полян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ктивизация участия граждан, проживающих на сельских территориях Вятскополянского района в решении вопросов местного зна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условий для эффективного и устойчивого развития агропромышленного комплек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ическая и технологическая модернизация отрасли сельского хозяйства Вятскополян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ддержка  малых форм хозяйствования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мощь администрациям сельских поселений в благоустройстве территор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сельских семей, улучшивших жилищные усло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созданных рабочих мест на сельских территориях Вятскополян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лучение разработанной проектной документации, имеющей положительное заключение государственной экспертиз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питальный ремонт автомобильных дорог Вятские Поляны –Ершовка, Вятские Поляны – Кулыги, Вятские Поляны – Новый Бурец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 при условии выделения средств из областного и местного бюдже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ля представленной отчетности в министерство сельского хозяйства Кировской области по утвержденному план- графи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нтабельность сельскохозяйственных предприятий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немесячная заработная плата в сельскохозяйственных  предприятиях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человек, получаюших субсидии на развитие ЛП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отловленных безнадзорных домашних живо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-2025 годы, выделение этапов не предусматриваетс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ассигнований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ий объем финансирования программы составляет 420 265,293 тыс. рублей, в том числ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редства федерального бюджета – 6 903,634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редства областного бюджета – 409 338,794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редства бюджета Вятскополянского района –  4 022,86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редства внебюджетных источников –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редства бюджетов сельских поселений –          -  тыс. рубле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конечн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и 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сельских семей, улучшивших жилищные условия – 4 семь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созданных рабочих мест на сельских территориях Вятскополянского района  - 10 (количество мест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лучение разработанной проектной документации, имеющей положительное заключение государственной экспертизы – 3 шт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капитального ремонта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, общей протяженностью 14,802 км, в т. ч. автомобиль-ных дор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ятские Поляны –Ершовка – 3,74 км, Вятские Поляны – Кулыги – 2,73 км, Вятские Поляны – Новый Бурец – 8,332 км при условии выделения средств из областного и местного бюдже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ля представленной отчетности в министерство сельского хозяйства и продовольствия Кировской области по утвержденному план - графику – 100% ежегодн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нтабельность сельскохозяйственных предприятий района – 20 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немесячная заработная плата в сельско-хозяйственных  предприятиях района – 300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оличество человек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ающих субсидии на развитие ЛПХ до закрытия кредитов  3 человека до 2022 г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оличество отловленных безнадзорных домашних животны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 310 го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Общая характеристика сферы реализации муниципальной программы, в том числе формулировки основных проблем в указанной сфере и  прогноз ее развит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е хозяйство является одной из ведущих отраслей  экономики района, оно обеспечивает  сырьем перерабатывающие предприятия района, кормами – животноводство района, формирует трудовой и поселенческий потенциал сельских поселений. В то же время сельское хозяйство остается одним из сложных направлений в экономике района. Последние десятилетия аграрные преобразования на селе проходили в условиях общеэкономического кризиса. Отсутствие последовательной программы реформирования сельского хозяйства и эквивалентного обмена в рыночных отношениях не позволили адаптироваться к существующим условиям большинству предприятий сельскохозяйственного комплекса район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ами развития агропромышленного комплекса являютс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ий технико-технологический уровень сельскохозяйственного производства из-за недостаточного уровня сельскохозяйственных товаропроизводителей для осуществления модернизации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ие закупочные цены на сельскохозяйственную продукцию и невозможность повлиять на формирование этих цен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медленные темпы социального развития сельских территорий, отток трудоспособного населения, особенно молодеж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е хозяйство района находится в сложном финансовом и экономическом положении. По итогам работы за 2018 год в сельхозпредприятиях  получена прибыль 74153 тысячи рублей, рентабельность производства составила 9,7 %, однако 1 предприятие прекратило производственную деятельность. Финансовая поддержка государства имеет тенденцию к снижению. Идет сокращение численности работающих в сельскохозяйственных предприятиях. За 2018 год среднесписочная численность в сельскохозяйственных предприятиях составила 484 человека и  ежегодно она снижается. Недостаточно высокая заработная плата, непривлекательность сельскохозяйственного труда привело к тому, что в хозяйствах не хватает специалистов и рабочих массовых профессий. Сложная ситуация остается в растениеводстве. Вследствие засухи 2010 года и засушливого 2012 года была нарушена кормовая база. В последние годы постепенно наращиваются объемы производства зерна, картофеля, овоще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билизировалось положение дел в животноводстве: прекратилось снижение поголовья крупного рогатого скота в сельскохозяйственных предприятиях, валовой надой молока с каждым годом увеличивается и в 2018 году  составил 21 217 тонн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инамика развития агропромышленного комплекса до 2025 года будет формироваться под воздействием разнонаправленных факторов. С одной стороны, скажутся меры, которые были приняты в последние годы по повышению устойчивости агропромышленного производства, с другой стороны, - сохранится сложная макроэкономическая обстановка в связи с последствиями кризиса, что усиливает вероятность реализации рисков для устойчивого и динамичного развития аграрного сектора экономики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стениеводстве предстоит освоить интенсив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хнологии, базирующиеся на новом поколении тракторов и сельскохозяйственных машин, увеличить объемы внесения минеральных удобрений, осуществить переход на посев семян перспективных высокоурожайных сортов и гибридов. В отношении отдельных культур необходимо существенное расширение их посевных площадей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животноводстве </w:t>
      </w:r>
      <w:r>
        <w:rPr>
          <w:rFonts w:cs="Times New Roman" w:ascii="Times New Roman" w:hAnsi="Times New Roman"/>
          <w:sz w:val="28"/>
          <w:szCs w:val="28"/>
        </w:rPr>
        <w:t>предусматривается дальнейшее проведение реконструкции, технического перевооружения и модернизации действующих животноводческих комплексов по содержанию крупного рогатого скота, увеличение закупа племенного скота, повышение продуктивности за счет улучшения селекционно-племенной работы, широкого применения искусственного осеменения животных. Развитие молочного животноводства будет, прежде всего, ориентировано на стабилизацию и увеличение численности поголовья коров, а также повышение продуктивности дойного стад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зработана в соответствии с Федеральным законом  № 131-ФЗ от 6 октября 2003 года «Об общих принципах организации местного самоуправления в Российской Федерации», Постановлением Правительства Российской Федерации от 14 июля 2012 года № 717 «О государственной программе развития сельского хозяйства и регулирования рынков сельскохозяйственной продукции, сырья и продовольствия», Постановлением Правительства Российской Федерации от 31 мая 2019 года № 696 « Об утверждении государственной программы Российской Федерации «Комплексное развитие сельских территорий», постановлением Правительства Кировской области от 10.12.2012 № 185/735 «О государственной программе Кировской области «Развитие агропромышленного комплекса» на 2013 -2025», Стратегией социально – экономического развития муниципального образования Вятскополянский муниципальный район Кировской области на период до 2035 года, утвержденная решением Вятскополянской районной Думой от 19.12.2018    № 79, распоряжением администрации Вятскополянского района Кировской области от 18.06.2013 № 69/1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ами муниципальной политики в сфере развития АПК   являются повышение благосостояния, уровня жизни и занятости граждан, устойчивое развитие сельских территорий, определенные Постановлением Правительства Российской Федерации от 14 июля 2012 года № 717 «О государственной программе развития сельского хозяйства и регулирования рынков сельскохозяйственной продукции, сырья и продовольствия»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ями муниципальной программы являются: обеспечение устойчивого развития сельских территорий, повышение финансовой устойчивости сельскохозяйственных товаропроизводителей,  увеличение занятости и уровня жизни сельского населения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их целей</w:t>
      </w:r>
      <w:r>
        <w:rPr>
          <w:rFonts w:cs="Times New Roman" w:ascii="Times New Roman" w:hAnsi="Times New Roman"/>
          <w:sz w:val="28"/>
          <w:szCs w:val="28"/>
        </w:rPr>
        <w:t xml:space="preserve"> необходимо решение основных задач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условий жизнедеятельности на сельских территориях Вят-скополянского района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созданию высокотехнологичных рабочих мест на сельских территориях Вятскополянского района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участия граждан, проживающих на сельских территориях Вятскополянского района в решении вопросов местного значения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эффективного и устойчивого развития агропро-мышленного комплекса района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и технологическая модернизация сельского хозяйства Вятскополянского района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малых форм хозяйствования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администрациям сельских поселений в благоустройстве терри-торий.</w:t>
      </w:r>
    </w:p>
    <w:p>
      <w:pPr>
        <w:pStyle w:val="Style16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показателями эффективности реализации муниципальной программы являются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сельских семей, улучшивших жилищные условия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созданных рабочих мест на сельских территориях Вятскополянского района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е разработанной проектной документации, имеющей положительное заключение государственной экспертизы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питальный ремонт автомобильных дорог Вятские Поляны –Ершовка , Вятские Поляны – Кулыги, Вятские Поляны – Новый Бурец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 при условии выделения средств из областного и местного бюджетов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представленной отчетности в министерство сельского хозяйства Кировской области по утвержденному план-графику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нтабельность сельскохозяйственных предприятий района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немесячная заработная плата в сельскохозяйственных  предприятиях района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человек, получивших субсидии на развитие ЛПХ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отловленных безнадзорных домашних животных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целевых показателях  эффективности реализации муниципальной программы приведены в приложении 1 к муниципальной программе. 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получения информации о значениях показателей эффективности реализации муниципальной программы является федеральная статистическая и ведомственная отчетность. Некоторые показатели эффективности определяются расчетным путем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источниках получения информации  о значениях показателей эффективности реализации муниципальной программы, включенных в подпрограмму, приведены в рамках соответствующей подпрограммы. Источники получения информации (методика расчета показателей) о значениях показателей эффективности реализации муниципальной программы, не включенных в подпрограмму, приведены в таблице 1.</w:t>
      </w:r>
    </w:p>
    <w:p>
      <w:pPr>
        <w:pStyle w:val="Normal"/>
        <w:spacing w:before="0" w:after="200"/>
        <w:ind w:firstLine="709"/>
        <w:contextualSpacing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/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394"/>
        <w:gridCol w:w="4076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получения информации (методика расчета)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редставленной отчетности в министерство сельского хозяйства Кировской области по утвержденному план- графику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=Оп/О*100%, где </w:t>
              <w:br/>
              <w:t>Д- доля отчетов в министерство сельского хозяйства, предоста-вленных в установленные сроки(%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- количество отчетов, предостав-ленных в установленные сроки (ед. данные отдела сельского хозяйств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– общее количество отчетов в министерство сельского хозяйства (ед. данные отдела сельского хозяйства)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нтабельность сельскохозяйственных предприятий района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овая бухгалтерская отчетность сельскохозяйственных предприятий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месячная заработная плата в сельскохозяйственных  предприятиях район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овая бухгалтерская отчетность сельскохозяйственных предприятий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еловек, получивших субсидии на развитие ЛПХ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ные отдела сельского хозяйств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ловленных безнадзорных домашних животных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ные отдела сельского хозяйст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пешная реализация муниципальной программы будет способствова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балансированности экономического развития и конкурентоспособности агропромышленного комплекса Вятскополянского муниципального района, </w:t>
      </w:r>
      <w:r>
        <w:rPr>
          <w:rFonts w:cs="Times New Roman" w:ascii="Times New Roman" w:hAnsi="Times New Roman"/>
          <w:sz w:val="28"/>
          <w:szCs w:val="28"/>
        </w:rPr>
        <w:t xml:space="preserve">повышению уровня жизни сельского населения и инвестиционной активности агропромышленного комплекса в долгосрочном периоде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имеет своим позитивным следствием производственную (рост объемов производства), экономическую (рентабельность производства) и социальную (рост заработной платы) эффективность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ые результаты реализации муниципальной программы:</w:t>
      </w:r>
    </w:p>
    <w:p>
      <w:pPr>
        <w:pStyle w:val="Style16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личество сельских семей, улучшивших жилищные условия – 4 семь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личество созданных рабочих мест на сельских территориях Вятскополянского района – 10 (количество мест)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ставление отчетности в министерство сельского хозяйства Кировской области по утвержденному план - графику – 100% ежегодно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нтабельность сельскохозяйственных организаций района – 20 %;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немесячная заработная плата в сельскохозяйственных предприятиях района – 30000 рублей; 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личество человек, получающих субсидии на развитие ЛПХ до закрытия кредитов, -  3 человека до 2022 год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количество отловленных безнадзорных домашних животных – 310 голов;</w:t>
      </w:r>
    </w:p>
    <w:p>
      <w:pPr>
        <w:pStyle w:val="Style16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лучение разработанной проектной документации, имеющей положительное заключение государственной экспертизы – 3 шт.;                                                     - осуществление капитального ремонта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, общей протяженностью 14,802 км, в т. ч. автомобильных доро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ятские Поляны –Ершовка – 3,74 км, Вятские Поляны – Кулыги – 2,73 км, Вятские Поляны – Новый Бурец – 8,332 км при условии выделения средств из областного и местного бюджетов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продукции в растениеводстве будет обеспечен за счет повышения урожайности сельскохозяйственных культур путем применения минеральных удобрений и обновления посевного материала, создания засухоустойчивой кормовой базы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продукции в животноводстве будет обеспечен за счет увеличения объемов производства молока как за счет увеличения поголовья коров, так и повышения их продуктивности. Планируется привлечь инвестиции в увеличение поголовья коров и к 2025 году довести этот показатель до 2900 голов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бобщенная характеристика мероприятий муниципальной программы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 муниципальной программы осуществляется посредством выполнения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рограммы «Комплексное развитие сельских территорий  Вятскополянского района на период до 2025 года»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дельного мероприятия «Стимулирование инвестиционной деятельности и инновационного развития агропромышленного комплекса»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ьного мероприятия «Кредитование  малых форм хозяйствования»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ьного мероприятия «Обеспечение деятельности отдела сельского хозяйства администрации Вятскополянского района»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ьного мероприятия «Организация и проведение отлова, учета, содержания и использования безнадзорных домашних животных на территории муниципального района»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Комплексное развитие сельских территорий Вятскополянского района на период до 2025 годы» будет реализована посредством выполнения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ьного мероприятия «Улучшение жилищных условий граждан, проживающих  в сельских поселениях муниципального района»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ьного мероприятия «Проектирование, строительство и реконструкция, капитальный ремонт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е мероприятие «Стимулирование инвестиционной деятельности и инновационного развития агропромышленного комплекса» направлено на осуществление обеспечения доступа к субсидируемым краткосрочным и инвестиционным заемным средствам, полученным в российских кредитных организациях и сельскохозяйственных кредитных потребительских кооперативах на цели развития сельского хозяйства, переработки ее продукции, развитии инфраструктуры и логистического обеспечения рынков сельскохозяйственной продукци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ьное мероприятие «Кредитование малых форм  хозяйствования» направлено на поддержание личных подсобных хозяйств путем субсидирования полученных кредитов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е мероприятие «Организация и проведение отлова, учета, содержания и использования безнадзорных домашних животных на территории муниципального района» направлено на предупреждение и ликвидацию болезней животных и их лечение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целевая программа реализуется в 2020 – 2025 годах без разделения на этапы, так как большинство мероприятий реализуется ежегодно с установленной периодичностью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сновные меры правового регулирования в сфере реализации муниципальной программы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разработку и принятие нормативных актов, необходимых для выполнения программы, в частности, ежегодное уточнение перечня программных мероприятий на очередной финансовый год и плановый период с уточнением затрат по программным мероприятиям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муниципальной программы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 муниципальной программы за счет средств муниципального образования в 2020 - 2025 годах составит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20 265,293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, в том числе средства федерального бюджета – 6 903,634 тыс. рублей, средства областного бюджета – 409 338,794 тыс. рублей, средства бюджета Вятскополянского района – 4 022,865  тыс. рублей, внебюджетные источники – - тыс. рублей, средства бюджетов сельских поселений – - тыс. рублей. В качестве внебюджетных источников привлекаются средства граждан – получателей субсидий  на приобретение жиль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уточняются ежегодно при формировании бюджета на очередной финансовый год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ая оценка ресурсного обеспечения реализации муниципальной программы за счет всех источников финансирования указана в приложении 2 к муниципальной программ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Анализ рисков реализации муниципальной  программы и описание мер управления ее рискам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целей и задач муниципальной программе могут помешать негативные природные факторы и имеющиеся в агропромышленном комплексе социально-экономические проблемы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искам реализации муниципальной программы относятся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роэкономические риски, включающие рост цен на энергоресурсы и другие материально-технические средства, потребляемые в отрасли, что ограничивает возможности значительной части сельскохозяйственных товаропроизводителей осуществлять инновационные проекты, переход к новым ресурсосберегающим технологиям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родные риски, связанные с размещением большей части сельскохозяйственного производства в зоне рискованного земледелия, что приводит к существенным потерям объемов производства, ухудшению ценовой ситуации и снижению доходов сельскохозяйственных товаропроизводителей, а также к росту импорта продовольственных товаров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циальные риски,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условленные возможностью консервации или усиления социальной непривлекательности сельской местности и увеличения разрыва между уровнями жизни в городе и на селе, которые создадут серьезную угрозу демографического кризиса в сельской местности и спровоцируют нехватку трудоспособного населения, а также поставят под угрозу срыва реализацию программ развития аграрного сектора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ы управления рисками  направлены на снижение возможности потери доходов при производстве продукции растениеводства в случае  воздействия опасных для производства сельскохозяйственной продукции природных явлений (атмосферная, почвенная засуха, суховей, заморозки, вымерзание, выпревание, градобитие, ледяная корка, половодье, переувлажнение почвы, сильный ветер, ураганный ветер), проникновение и (или) распространение вредных организмов, если такие события носят характер чрезвычайной ситуации в агропромышленном комплексе, при производстве продукции животноводствав случае заразных болезней животных, включенных в перечень, утвержденный Министерством сельского хозяйства Российской Федерации, массовых отравлений, стихийных бедствий (удар молнии, ураганный ветер, сильная метель, буран, наводнение), нарушения снабжения электрической, тепловой энергией, водой в результате стихийных бедствий, если условия содержания сельскохозяйственных животных предусматривают обязательное использование электрической, тепловой энергии, воды, а также в случае пожар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Деятельность отдела сельского хозяйства администрации Вятскополянского района будет направлена на своевременное выявление и предотвращение или снижение рисков на основе следующих мер, приведенных в таблиц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4"/>
          <w:lang w:eastAsia="ru-RU"/>
        </w:rPr>
        <w:t xml:space="preserve">Таблиц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4"/>
          <w:lang w:eastAsia="ru-RU"/>
        </w:rPr>
        <w:t>Меры управления рисками, влияющими на реализацию муниципальной программы</w:t>
      </w:r>
    </w:p>
    <w:tbl>
      <w:tblPr>
        <w:tblW w:w="98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633"/>
        <w:gridCol w:w="6108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Наименование риск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Уровень влияния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Меры по снижению риска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2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Экономические риск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высокий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осуществление прогнозирования развития ситуации в сфере агропромышленного комплекса с учетом возможного ухудшения экономической ситу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предоставление государственной поддержки сельскохозяйственным товаропроизводителям, способствующей повышению их доходности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Природные риск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высокий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осуществление прогнозирования развития ситу-ации в сфере агропромышленного комплекса с учетом возможного колебания погодных усло-вий; обеспечение перехода к новым технологи-ям, своевременной технической модернизации, проведения мелиорации почв; использование страховых механизмов в производстве и перера-ботке сельскохозяйственной продукции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Социальные риск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высокий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предоставление государственной поддержки на улучшение жилищных условий и строительство объектов социальной и инженерной инфраструк-туры</w:t>
            </w:r>
          </w:p>
        </w:tc>
      </w:tr>
    </w:tbl>
    <w:p>
      <w:pPr>
        <w:pStyle w:val="Normal"/>
        <w:spacing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1" w:gutter="0" w:header="0" w:top="993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43:00Z</dcterms:created>
  <dc:creator>Лариса Леонидовна</dc:creator>
  <dc:description/>
  <cp:keywords/>
  <dc:language>en-US</dc:language>
  <cp:lastModifiedBy>User1_SH</cp:lastModifiedBy>
  <cp:lastPrinted>2019-09-30T09:00:00Z</cp:lastPrinted>
  <dcterms:modified xsi:type="dcterms:W3CDTF">2022-11-15T10:16:00Z</dcterms:modified>
  <cp:revision>71</cp:revision>
  <dc:subject/>
  <dc:title/>
</cp:coreProperties>
</file>