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й программы Вятскополя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«Управление муниципальным имуществом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на 2020-2025 год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Управление земельно-имущественных отношений администрации Вятскополянского район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Наименование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дпрограмма «Оказание имущественной поддержки субъектам малого и среднего предпринимательства в 2020-2025 годах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Цели муниципальной программы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управления и распоряжения муниципальным имуществом и земельными ресурсами Вятскополян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дач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Исполнение полномочий по владению, пользованию и распоряжению имуществом, находящимся в муниципальной собственности Вятскополянского муниципального района и части полномочий по владению, пользованию и распоряжению имуществом, находящимся в собственности сельских поселений Вятскополянского район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использования муниципального имуще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управления земельными ресурсам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имулирование развития  малого и среднего бизнеса на территории Вятскополян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7 % к  2025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9 %  к  2025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8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5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2020-2025 годы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деление на этапы не предусматривается.                  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муниципальной программы – 25681,6 тыс.руб., в том числе:</w:t>
            </w:r>
          </w:p>
          <w:p>
            <w:pPr>
              <w:pStyle w:val="ConsPlusNormal"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51,0 тыс. руб.</w:t>
            </w:r>
          </w:p>
          <w:p>
            <w:pPr>
              <w:pStyle w:val="ConsPlusNormal"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29,0 тыс. руб.</w:t>
            </w:r>
          </w:p>
          <w:p>
            <w:pPr>
              <w:pStyle w:val="ConsPlusNormal"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тскополянского района – 23545,5 тыс.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– 1556,1 тыс.руб.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жидаемые конечные  результаты реализации муниципальной программы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7 % к  2025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9 %  к  2025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8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5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39:00Z</dcterms:created>
  <dc:creator>UZIO333</dc:creator>
  <dc:description/>
  <dc:language>en-US</dc:language>
  <cp:lastModifiedBy>UZIO333</cp:lastModifiedBy>
  <dcterms:modified xsi:type="dcterms:W3CDTF">2022-11-15T11:39:00Z</dcterms:modified>
  <cp:revision>2</cp:revision>
  <dc:subject/>
  <dc:title/>
</cp:coreProperties>
</file>