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2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9 месяцев 2020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9 месяцев 2020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24.01.2020 №64 «О мерах по выполнению решения Вятскополянской районной Думы от 24.12.2019 №71 «О бюджете муниципального образования Вятскополянский муниципальный район Кировской области на 2020 год и плановый период 2021 и 2022 годов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и кассовым планом на 9 месяцев 2020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Доходы бюджета Вятскополянского района за 9 месяцев 2020 года при уточненном годовом плане 639 018,1 тыс. рублей исполнены в сумме 418 971,3 тыс. рублей или на 65,6%. Налоговых и неналоговых доходов поступило 75 464,8 тыс. рублей или 64,3% уточненного годового плана, безвозмездных поступлений –343 506,5 тыс. рублей или 65,8%. В общем объеме поступлений доля налоговых и неналоговых доходов составляет 18%, из них: 12,6% – налоговые доходы, 5,4% – неналоговые доходы, 82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олее 72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по единому налогу на вменённый доход на 59,7%, в связи с приостановлением деятельности налогоплательщиков в период введенного карантина на территории Вятскополянского района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 на 49,3%, в связи с поступлением основных платежей в 4 квартале 2020 года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- доходы от сдачи в аренду имущества на 47,6%, в связи с неуплатой текущих платежей арендаторами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- по доходам от оказания платных услуг и компенсации затрат государства на 42,3%, в связи с отсутствием поступлений родительской платы по учреждениям образования в период введенного карантина на территории Вятскополянского района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Вятскополянского района на 33 371,6 тыс. рублей или 9%.</w:t>
      </w:r>
      <w:r>
        <w:rPr/>
        <w:t xml:space="preserve"> </w:t>
      </w:r>
      <w:r>
        <w:rPr>
          <w:sz w:val="28"/>
          <w:szCs w:val="28"/>
        </w:rPr>
        <w:t>Рост обусловлен увеличением безвозмездных поступлений на 41 871,3 тыс. рублей или 14%, в том числе по дотации на выравнивание на 10 847,4 тыс. рублей или 16%, по субсидиям на 42 047,6 тыс. рублей или 51%,</w:t>
      </w:r>
      <w:r>
        <w:rPr/>
        <w:t xml:space="preserve"> </w:t>
      </w:r>
      <w:r>
        <w:rPr>
          <w:sz w:val="28"/>
          <w:szCs w:val="28"/>
        </w:rPr>
        <w:t xml:space="preserve">при одновременном снижении по субвенциям на 10 962,7 тыс. рублей или 8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я налоговых и неналоговых доходов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прошлого года уменьшились на 8 499,7 тыс. рублей или 10%. Снижение поступлений произошло по налогу, взимаемому в связи с применением упрощенной системы налогообложения, на 4 783,0 тыс. рублей или 24%, по единому налогу на вмененный доход на 886,4 тыс. рублей или 18%, по единому сельскохозяйственному налогу на 34,3 тыс. рублей или 30%, по доходам от сдачи в аренду имущества на 1 315,5 тыс. рублей  или 37%, по доходам от платных услуг на 6 864,2 тыс. рублей или 36%, при одновременном росте поступлений по налогу на имущество организаций на 1 542,4 тыс. рублей или 16%, по доходам от сдачи в аренду земельных участков на 823,7 тыс. рублей или 34%, по доходам от продажи земельных участков на 335,0 тыс. рублей или 70%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9 месяцев 2020 года проведено 4 заседания комиссии и 3 выездных заседания на территории Краснополянского городского, Чекашевского и Ершовского сельских поселений.</w:t>
      </w:r>
      <w:r>
        <w:rPr/>
        <w:t xml:space="preserve"> </w:t>
      </w:r>
      <w:r>
        <w:rPr>
          <w:sz w:val="28"/>
          <w:szCs w:val="28"/>
        </w:rPr>
        <w:t>На заседания комиссии было приглашено 120 лиц, в том числе 10 юридических лиц, 8 индивидуальных предпринимателей и 102 физических лица. По результатам работы межведомственной комиссии погашено задолженности во все уровни бюджета на сумму 1 257,6 тыс. рублей, в том числе по должникам, не явившимся на заседания комиссии – 148,7 тыс. рублей.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изическим лицам, организациям и индивидуальным предпринимателям направлены 192 письма о добровольном погашении задолженности на общую сумму 2 334,3 тыс. рублей, из которых 126 налогоплательщиков погасили задолженность на сумму 1 722,8 тыс. рублей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За 9 месяцев 2020 года арендаторам муниципального имущества и земельных участков направлено 100 претензий о нарушении сроков внесения арендных платежей на сумму 9 356,0 тыс. рублей. После получения претензий погашена задолженность в размере 183,6 тыс. рублей (по 21 претензии), таким образом, поступления составили 2% от суммы предъявленных претенз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Расходы бюджета Вятскополянского района за 9 месяцев 2020 года исполнены в сумме 413 569,7 тыс. рублей или на 64,1% к уточненному годовому план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разделов бюджетной классификации расходы профинансированы более 72,0%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щегосударственные вопросы» в сумме 40 695,4 тыс. рублей или 74,7%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безопасность и правоохранительная деятельность» в сумме 817,5 тыс. рублей или на 76,2%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 разделу «Здравоохранение» в сумме 542,5 тыс. рублей или 100,0%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по разделу «Культура и кинематография» в сумме 30 631,0 тыс. рублей или 72,8%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Межбюджетные трансферты общего характера бюджетам субъектов Российской Федерации и муниципальных образований» в сумме 20 988,7 тыс. рублей или 74,2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о разделу «Жилищно-коммунальное хозяйство» в сумме 2 209,3 тыс. рублей или 92,9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о разделу «Охрана окружающей среды» в сумме 362,9 тыс. рублей или 96,0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ее 72,0%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 разделу «Образование» в сумме 236 709,3 тыс. рублей или 68,8%, в связи со снижением расходов, осуществляемых за счет родительской платы в период введения на территории Вятскополянского района мероприятий, направленных на нераспространение коронавирусной инфек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экономика» в сумме 26 616,6 тыс. рублей или 37,5% в связи с фактической оплатой по предъявленным счетам за выполненные работы по содержанию дорог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о разделу «Социальная политика» в сумме 14 800,7 тыс. рублей или 49,3%, в связи с фактической оплатой муниципальных контрактов на приобретение жилья детям-сирота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Физическая культура и спорт» в сумме 37 365,6 тыс. рублей или 56,0% в связи с финансированием строительства физкультурно-оздоровительного комплекса в г. Сосновка по мере фактического выполнения раб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служивание государственного и муниципального долга» в сумме 1 830,0 тыс. рублей или 47,3% в связи с оплатой процентов за пользование кредитными средствами по фактически начисленным процента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сумма произведенных расходов увеличилась на 40 772,7 тыс. рублей или на 10,9%. Основной рост расходов связан с увеличением расходов на оплату работ по строительству физкультурно-оздоровительного комплекса в г. Соснов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20 года бюджет Вятскополянского района исполнен с профицитом в сумме 5 401,7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9 месяцев 2020 года в состав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9 месяцев 2020 года. Приложение 1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9 месяцев 2020 года. Приложение 2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9 месяцев 2020 года. Приложение 3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нять к сведению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1. Информацию об исполнении консолидированного бюджета Вятскополянского района по доходам, расходам и источникам финансирования дефицита бюджета за 9 месяцев 2020 года. Приложение 4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9 месяцев 2020 года. Приложение 5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Главным распорядителям средств бюджета Вятскополянского района: </w:t>
      </w:r>
    </w:p>
    <w:p>
      <w:pPr>
        <w:pStyle w:val="Normal"/>
        <w:widowControl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4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Рекомендовать межрайонной инспекции Федеральной налоговой службы №4 по Кировской области (Т.П. Попова)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  <w:tab/>
        <w:tab/>
        <w:tab/>
        <w:tab/>
        <w:tab/>
        <w:t xml:space="preserve">          </w:t>
        <w:tab/>
        <w:t>Р.Р. Габдулбаров</w:t>
      </w:r>
      <w:r>
        <w:br w:type="page"/>
      </w:r>
    </w:p>
    <w:p>
      <w:pPr>
        <w:pStyle w:val="Style17"/>
        <w:rPr/>
      </w:pPr>
      <w:r>
        <w:rPr>
          <w:szCs w:val="28"/>
        </w:rPr>
        <w:br/>
      </w:r>
      <w:r>
        <w:rPr/>
        <w:t>ПОДГОТОВЛЕ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управления финансов</w:t>
      </w:r>
    </w:p>
    <w:p>
      <w:pPr>
        <w:pStyle w:val="Style17"/>
        <w:rPr/>
      </w:pPr>
      <w:r>
        <w:rPr/>
        <w:t>администрации Вятскополянского района</w:t>
        <w:tab/>
        <w:tab/>
        <w:tab/>
        <w:t>И.В. Бабушк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ОВА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меститель главы администрации</w:t>
      </w:r>
    </w:p>
    <w:p>
      <w:pPr>
        <w:pStyle w:val="Style17"/>
        <w:rPr/>
      </w:pPr>
      <w:r>
        <w:rPr/>
        <w:t>Вятскополянского района</w:t>
      </w:r>
    </w:p>
    <w:p>
      <w:pPr>
        <w:pStyle w:val="Style17"/>
        <w:rPr/>
      </w:pPr>
      <w:r>
        <w:rPr/>
        <w:t>по общим и организационным вопросам</w:t>
        <w:tab/>
        <w:tab/>
        <w:tab/>
        <w:tab/>
        <w:t>М.Г. Мякише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аведующая юридическим отделом </w:t>
      </w:r>
    </w:p>
    <w:p>
      <w:pPr>
        <w:pStyle w:val="Style17"/>
        <w:rPr/>
      </w:pPr>
      <w:r>
        <w:rPr/>
        <w:t xml:space="preserve">администрации Вятскополянского района </w:t>
        <w:tab/>
        <w:tab/>
        <w:tab/>
        <w:t>И.В. Саннико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азослать: дело, </w:t>
      </w:r>
      <w:r>
        <w:rPr>
          <w:szCs w:val="28"/>
        </w:rPr>
        <w:t>заместители главы администрации (по списку), управление финансов, Вятскополянская районная Дума, Контрольно-счет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ина Ирина Вячеслав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15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-46</cp:lastModifiedBy>
  <cp:lastPrinted>2020-10-20T11:14:00Z</cp:lastPrinted>
  <dcterms:modified xsi:type="dcterms:W3CDTF">2020-10-22T12:41:00Z</dcterms:modified>
  <cp:revision>84</cp:revision>
  <dc:subject/>
  <dc:title/>
</cp:coreProperties>
</file>