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right="-199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0675</wp:posOffset>
            </wp:positionH>
            <wp:positionV relativeFrom="paragraph">
              <wp:posOffset>-371475</wp:posOffset>
            </wp:positionV>
            <wp:extent cx="561975" cy="63817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ind w:right="-19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ind w:right="-199" w:hanging="0"/>
        <w:jc w:val="center"/>
        <w:rPr>
          <w:b/>
          <w:b/>
          <w:sz w:val="28"/>
        </w:rPr>
      </w:pPr>
      <w:r>
        <w:rPr>
          <w:b/>
          <w:sz w:val="28"/>
        </w:rPr>
        <w:t>АДМИНИСТРАЦИЯ ВЯТСКОПОЛЯНСКОГО РАЙОНА</w:t>
      </w:r>
    </w:p>
    <w:p>
      <w:pPr>
        <w:pStyle w:val="Normal"/>
        <w:widowControl/>
        <w:autoSpaceDE w:val="true"/>
        <w:jc w:val="center"/>
        <w:rPr>
          <w:b/>
          <w:b/>
          <w:sz w:val="28"/>
        </w:rPr>
      </w:pPr>
      <w:r>
        <w:rPr>
          <w:b/>
          <w:sz w:val="28"/>
        </w:rPr>
        <w:t>КИРОВСКОЙ ОБЛАСТИ</w:t>
      </w:r>
    </w:p>
    <w:p>
      <w:pPr>
        <w:pStyle w:val="Normal"/>
        <w:widowControl/>
        <w:autoSpaceDE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ind w:right="-199" w:hanging="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widowControl/>
        <w:autoSpaceDE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953"/>
        <w:gridCol w:w="1701"/>
      </w:tblGrid>
      <w:tr>
        <w:trPr/>
        <w:tc>
          <w:tcPr>
            <w:tcW w:w="209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0.2022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</w:t>
            </w:r>
          </w:p>
        </w:tc>
      </w:tr>
    </w:tbl>
    <w:p>
      <w:pPr>
        <w:pStyle w:val="Normal"/>
        <w:widowControl/>
        <w:autoSpaceDE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autoSpaceDE w:val="true"/>
        <w:jc w:val="center"/>
        <w:rPr>
          <w:sz w:val="28"/>
        </w:rPr>
      </w:pPr>
      <w:r>
        <w:rPr>
          <w:sz w:val="28"/>
        </w:rPr>
        <w:t>г. Вятские Поля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муниципальн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разования Вятскополянский муниципальный райо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ировской области за 9 месяцев 2022 год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ассмотрев представленный управлением финансов администрации Вятскополянского района отчет об исполнении бюджета муниципального образования Вятскополянский муниципальный район Кировской области (далее - бюджет Вятскополянского района) за 9 месяцев 2022 года, администрация Вятскополянского района отмечает, что в отчетном периоде в основном обеспечена реализация мероприятий, предусмотренных постановлением администрации Вятскополянского района от 20.01.2022 №53 «О мерах по выполнению решения Вятскополянской районной Думы от 22.12.2021 №26 «О бюджете муниципального образования Вятскополянский муниципальный район Кировской области на 2022 год и плановый период 2023 и 2024 годов»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Вятскополянского района осуществлялось в соответствии со сводной бюджетной росписью бюджета Вятскополянского района на 2022 год и кассовым планом на 3 квартал 2022 года.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>Доходы бюджета Вятскополянского района за 9 месяцев 2022 года при уточненном годовом плане 660209,7 тыс. рублей исполнены в сумме 509130,0 тыс. рублей или на 77,1%. Налоговых и неналоговых доходов поступило 97732,4 тыс. рублей или 81,1% уточненного годового плана, безвозмездных поступлений – 411397,5 тыс. рублей или 76,2%. В общем объеме поступлений доля налоговых и неналоговых доходов составляет 19,2%, из них: 13,8% – налоговые доходы, 5,4% – неналоговые доходы, 80,8% – безвозмездные поступления.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>Более 72% от уточненного годового плана прогнозные поступления выполнены почти по всем доходным источникам, кроме: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по доходам от оказания платных услуг и компенсации затрат государства на 65,3%, в связи с уменьшением объема поступления родительской платы по учреждениям образования в летний период.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>По сравнению с аналогичным периодом прошлого года наблюдается рост доходной части бюджета Вятскополянского района на 65312,7 тыс. рублей или 15%.</w:t>
      </w:r>
      <w:r>
        <w:rPr/>
        <w:t xml:space="preserve"> </w:t>
      </w:r>
      <w:r>
        <w:rPr>
          <w:sz w:val="28"/>
          <w:szCs w:val="28"/>
        </w:rPr>
        <w:t>Рост обусловлен увеличением налоговых и неналоговых доходов на 2238,4 тыс. рублей или 2% и безвозмездных поступлений на 63074,31 тыс. рублей или 18%.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>В разрезе доходных источников поступления увеличились по налогу на доходы физических лиц на 5164,1 тыс. рублей или 25%, по патентной системе налогообложения на 592,4 тыс. рублей или 45%, по доходам от оказания платных услуг на 992,8 тыс. рублей или 6%, по доходам от продажи имущества на 691,2 тыс. рублей или в 2 раза. При одновременном снижении по налогу, взимаемому в связи с применением упрощенной системы налогообложения, на 4367,6 тыс. рублей или 14%, по единому налогу на вмененный доход на 1682,2 тыс. рублей или 104%, по единому сельскохозяйственному налогу на 20,12 тыс. рублей или 20,0%, по доходам от сдачи в аренду имущества на 433,3 тыс. рублей или 10%.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части безвозмездных поступлений увеличение произошло по субвенциям на 17030,3 тыс. рублей или 13%, иным межбюджетным трансфертам на 51524,3 тыс. рублей или в 5 раз, при одновременном снижении по субсидиям на 7121,7 тыс. рублей или 6%. 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>В целях обеспечения мер, направленных на пополнение доходной части областного и районного бюджетов и выводу заработной платы из «тени», а также по ее повышению продолжает работу Межведомственная комиссия по вопросам легализации заработной платы, обеспечению поступления доходов в областной и районный бюджеты (далее – Комиссия).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В течение 9 месяцев 2022 года проведено 8 заседаний комиссии и 4 выездных заседания на территории Краснополянского городского и Среднешунского, Старопинигерского, Слудского, сельских поселений. На заседания комиссии было приглашено 156 лиц, в том числе 38 юридических лиц, 19 индивидуальных предпринимателей и 99 физических лиц. По результатам работы межведомственной комиссии погашено задолженности во все уровни бюджета на сумму 4476,7 тыс. рублей.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 xml:space="preserve">Физическим лицам, организациям и индивидуальным предпринимателям направлено 213 писем о добровольном погашении задолженности на общую сумму 1968,8 тыс. рублей, из которых 104 налогоплательщика погасили задолженность на сумму 1693,4 тыс. рублей. 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8"/>
          <w:szCs w:val="28"/>
        </w:rPr>
        <w:t>За 9 месяцев 2022 года арендаторам муниципального имущества и земельных участков направлено 203 претензии о нарушении сроков внесения арендных платежей на сумму 1026,9 тыс. рублей. После получения претензий погашена задолженность в размере 388,4 тыс. рублей (по 104 претензиям), таким образом, поступления составили 37,8% от суммы предъявленных претензий.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>Расходы бюджета Вятскополянского района 9 месяцев 2022 исполнены в сумме 503 159,6 тыс. рублей или на 74,7% к уточненному годовому плану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зрезе направлений расходов на 70% и выше профинансированы расходы на «Общегосударственные вопросы», «Национальную экономику», «Жилищно-коммунальное хозяйство», «Образование», «Культуру и кинематографию»,  «Межбюджетные трансферты общего характера бюджетам субъектов Российской Федерации и муниципальных образований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Менее 70% профинансированы расходы на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«Национальная безопасность и правоохранительную деятельность» в сумме 900,7 тыс. рублей или 65,1 %, «Социальную политику» в сумме 19 226,0 тыс. руб. или 64,9%, «Физическую культуру и спорт» в сумме 9 931,9 тыс. рублей или 66,4%  исходя из фактической потребности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«Обслуживание государственного и муниципального долга» в сумме 1 950,4 тыс. рублей или 55,1% в связи с оплатой процентов за пользование кредитными средствами в сумме фактического начислени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о сравнению с аналогичным периодом прошлого года сумма произведенных расходов увеличилась на 66 299,2 тыс. рублей или на 15,2%. Основной рост расходов связан с увеличением финансирования расходов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дорожному фонду на 32775,0 тыс. рублей или на 47,7%, в связи с выделением средств на ремонт дорог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жилищно-коммунальному хозяйству на 4369,8 тыс. рублей или в 4,3 раза, в связи с выделением средств из областного бюджета на мероприятия по подготовке к осенне – зимнему периоду объектов ЖКХ;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чреждений образования на 22940,6 тыс. рублей или на 9,0% и культуры на 3 668,9 тыс. рублей или на 10,6 % в связи с увеличением среднего размера заработной платы и минимального размера оплаты труда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по физической культуре и спорту на 4241,7 тыс. рублей или на 74,5% в связи с функционированием в полном объеме СШ «Витязь»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9 месяцев 2022 года бюджет Вятскополянского района исполнен с профицитом в сумме 5 970,3 тыс. рублей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На основании вышеизложенного и в соответствии с частью 5 статьи 264.2 Бюджетного кодекса РФ, Положением о бюджетном процессе в муниципальном образовании Вятскополянский муниципальный район Кировской области, администрация Вятскополянского района ПОСТАНОВЛЯЕТ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 Утвердить отчет об исполнении бюджета Вятскополянского района за 9 месяцев 2022 года в составе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Отчет об исполнении бюджета Вятскополянского района по доходам, расходам и источникам финансирования дефицита бюджета за 9 месяцев 2022 года. Приложение 1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Отчет об исполнении муниципальных программ и непрограммных направлений деятельности за 9 месяцев 2022 года. Приложение 2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Отчет об исполнении публичных нормативных обязательств, подлежащих исполнению за счет средств бюджета Вятскополянского района за 9 месяцев 2022 года. Приложение 3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инять к сведению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3.1. Информацию об исполнении консолидированного бюджета Вятскополянского района по доходам, расходам и источникам финансирования дефицита бюджета за 9 месяцев 2022 года. Приложение 4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Сведения о численности муниципальных служащих органов местного самоуправления, работников муниципальных учреждений муниципального образования Вятскополянский муниципальный район Кировской области и фактических затратах на их денежное содержание за 9 месяцев 2022 года. Приложение 5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4. В целях более качественного исполнения бюджета Вятскополянского района:</w:t>
      </w:r>
    </w:p>
    <w:p>
      <w:pPr>
        <w:pStyle w:val="Normal"/>
        <w:widowControl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Главным администраторам (администраторам) доходов бюджета Вятскополянского района активизировать работу по обеспечению своевременной уплаты платежей в бюджет и взысканию задолженности по ним.</w:t>
      </w:r>
    </w:p>
    <w:p>
      <w:pPr>
        <w:pStyle w:val="Normal"/>
        <w:widowControl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Главным распорядителям средств бюджета Вятскополянского района: </w:t>
      </w:r>
    </w:p>
    <w:p>
      <w:pPr>
        <w:pStyle w:val="Normal"/>
        <w:widowControl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1. Производить кассовые расходы с учетом неотложности, целесообразности и реальной необходимости осуществления расходных обязательств. 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sz w:val="28"/>
          <w:szCs w:val="28"/>
        </w:rPr>
        <w:t>4.2.2. В первоочередном порядке осуществлять финансирование оплаты труда, социальных выплат, коммунальных услуг. Установить контроль за недопущением просроченной кредиторской задолженности подведомственными учреждениями.</w:t>
      </w:r>
    </w:p>
    <w:p>
      <w:pPr>
        <w:pStyle w:val="Normal"/>
        <w:widowControl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3. Обеспечить своевременное осуществление закупок товаров, работ, услуг для муниципальных нужд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2.4. Обеспечить своевременное внесение изменений в муниципальные программы и освоение предусмотренных средств в полном объеме. 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5. Рекомендовать межрайонной инспекции Федеральной налоговой службы №4 по Кировской области (Т.П. Попова) принять необходимые меры по привлечению в плановом объеме налоговых доходов и взыскании недоимки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7. Направить утвержденный отчет в Вятскополянскую районную Думу и контрольно – счетную комиссию Вятскополянского района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ятскополянского района </w:t>
        <w:tab/>
        <w:tab/>
        <w:tab/>
        <w:tab/>
        <w:tab/>
        <w:tab/>
        <w:t>В.В. Пелевина</w:t>
      </w:r>
      <w:r>
        <w:br w:type="page"/>
      </w:r>
    </w:p>
    <w:p>
      <w:pPr>
        <w:pStyle w:val="Style17"/>
        <w:rPr>
          <w:szCs w:val="28"/>
        </w:rPr>
      </w:pPr>
      <w:r>
        <w:rPr>
          <w:szCs w:val="28"/>
        </w:rPr>
        <w:b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835"/>
      </w:tblGrid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ГОТОВЛЕН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чальник управле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финансов администраци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ятскополянс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.В. Бабушкина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ГЛАСОВАНО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главы администраци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ятскополянс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 общим и организационным вопросам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.Г. Мякишева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главы администрац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ятскополянс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 экономике и финансам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.Е. Шерстнёва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ведующая юридическим отдело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и Вятскополянского район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.В. Санникова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/>
      </w:pPr>
      <w:r>
        <w:rPr/>
        <w:t xml:space="preserve">Разослать: дело, </w:t>
      </w:r>
      <w:r>
        <w:rPr>
          <w:szCs w:val="28"/>
        </w:rPr>
        <w:t>управление финансов, Вятскополянская районная Дума, Контрольно-счетная комисс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992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58:00Z</dcterms:created>
  <dc:creator>Хашимов Алексей Александрович</dc:creator>
  <dc:description/>
  <cp:keywords/>
  <dc:language>en-US</dc:language>
  <cp:lastModifiedBy>User</cp:lastModifiedBy>
  <cp:lastPrinted>2022-10-21T14:17:00Z</cp:lastPrinted>
  <dcterms:modified xsi:type="dcterms:W3CDTF">2023-01-18T07:20:00Z</dcterms:modified>
  <cp:revision>93</cp:revision>
  <dc:subject/>
  <dc:title/>
</cp:coreProperties>
</file>