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ragraph">
              <wp:posOffset>-39624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ВЯТСКОПОЛЯ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418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1.03.202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7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менения бюджетной классификации Российской Федерации в части, относящейся к бюджету муниципального образования Вятскополянский муниципальный район, утвержденный приказом управления финансов от 30.12.2019 №49 (с изменениями от 15.06.2020 № 14, от 24.08.2020 №20, от 18.11.2020 №32, от 11.01.2021 №1/1, от 17.02.2021 №6, от 28.06.2021 №19, от 17.11.2021 №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ставления и ведения сводной бюджетной росписи бюджета муниципального образования Вятскополянский муниципальный район Кировской области, бюджетных росписей главных распорядителей бюджетных средств бюджета муниципального образования Вятскополянский муниципальный район Кировской области (далее – бюджет Вятскополянского района) 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рядок применения бюджетной классификации Российской Федерации в части, относящейся к бюджету муниципального образования Вятскополянский муниципальный район, утвержденный приказом управления финансов от 31.12.2019 № 49 (с изменениями от 15.06.2020 № 14, от 24.08.2020 №20, от 18.11.2020 №32, от 11.01.2021 №1/1, от 17.02.2021 №6, от 28.06.2021 №19, от 17.11.2021 №36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2 раздела 2 дополнить следующими кодами направления расходов бюджета Вятскополянского района:</w:t>
      </w:r>
    </w:p>
    <w:p>
      <w:pPr>
        <w:pStyle w:val="Normal"/>
        <w:ind w:firstLine="106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000 Выполнение управленческих функций в рамках непрограммных расходов</w:t>
      </w:r>
    </w:p>
    <w:p>
      <w:pPr>
        <w:pStyle w:val="Normal"/>
        <w:spacing w:lineRule="auto" w:line="360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Вятскополянского района на выполнение управленческих функций в рамках непрограммных расходов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3721 Капитальный ремонт автомобильной дороги общего пользования местного значения Вятские Поляны - Новый Бурец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Вятскополянского района на финансовое обеспечение капитального ремонта автомобильной дороги Вятские Поляны – Новый Бурец в Вятскополянском районе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3723 Капитальный ремонт автомобильной дороги общего пользования местного значения Вятские Поляны – Ершов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Вятскополянского района на финансовое обеспечение капитального ремонта автомобильной дороги Вятские Поляны – Ершовка в Вятскополянском районе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2 Приложения 3 – 4 изложить в новой редакции. Прилаг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ланирования расходов довести настоящий приказ до главных распорядителей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финансов, начальника отдела планирования расходов управления финансов Толпаеву Ю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ий приказ вступает в силу с момента подписания и распространяет свое действие на правоотношения, возникшие с 01.01.2021 года.</w:t>
      </w:r>
    </w:p>
    <w:p>
      <w:pPr>
        <w:pStyle w:val="Normal"/>
        <w:tabs>
          <w:tab w:val="clear" w:pos="708"/>
          <w:tab w:val="left" w:pos="808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  <w:tab/>
        <w:tab/>
        <w:tab/>
        <w:t xml:space="preserve">           </w:t>
        <w:tab/>
        <w:t xml:space="preserve">    И.В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8"/>
        </w:rPr>
        <w:t>Толпаева Юлия Пет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оссийской Феде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части, относящейся к бюдж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ятскополянский муниципальны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Вятскопо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900"/>
      </w:tblGrid>
      <w:tr>
        <w:trPr>
          <w:tblHeader w:val="true"/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правления расходов бюджета Вятскополянского района</w:t>
            </w:r>
          </w:p>
        </w:tc>
      </w:tr>
      <w:tr>
        <w:trPr>
          <w:trHeight w:val="77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ое мероприятие "Общее образование в Вятскополянском районе" 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1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начальные, неполные средние и средние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31A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ое мероприятие «Дошкольное образование» в Вятскополянском районе 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А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Б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ое мероприятие «Дополнительное образование в Вятскополянском районе» 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4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 детей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4А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4Б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Управление образованием в Вятскополянском районе»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6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й кабинет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вленческих функций в рамках непрограммных расходов</w:t>
            </w:r>
          </w:p>
        </w:tc>
      </w:tr>
      <w:tr>
        <w:trPr>
          <w:trHeight w:val="8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2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8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комиссии муниципального образования</w:t>
            </w:r>
          </w:p>
        </w:tc>
      </w:tr>
      <w:tr>
        <w:trPr>
          <w:trHeight w:val="4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7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</w:tr>
      <w:tr>
        <w:trPr>
          <w:trHeight w:val="43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ов бюджетной системы</w:t>
            </w:r>
          </w:p>
        </w:tc>
      </w:tr>
      <w:tr>
        <w:trPr>
          <w:trHeight w:val="70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асти передаваемых полномочий по решению вопросов местного значения поселения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асти передаваемых полномочий по организации библиотечного обслуживания</w:t>
            </w:r>
          </w:p>
        </w:tc>
      </w:tr>
      <w:tr>
        <w:trPr>
          <w:trHeight w:val="108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Обеспечение деятельности управления земельно-имущественных отношений администрации Вятскополянского района»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>
          <w:trHeight w:val="76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Повышение эффективности использования муниципального имущества»</w:t>
            </w:r>
          </w:p>
        </w:tc>
      </w:tr>
      <w:tr>
        <w:trPr>
          <w:trHeight w:val="7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Повышение эффективности управления земельными ресурсами»</w:t>
            </w:r>
          </w:p>
        </w:tc>
      </w:tr>
      <w:tr>
        <w:trPr>
          <w:trHeight w:val="7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"Развитие пассажирских перевозок на территории Вятскополянского района"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управления финансов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>
          <w:trHeight w:val="4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обеспечение исполнения функций органов местного самоуправления</w:t>
            </w:r>
          </w:p>
        </w:tc>
      </w:tr>
      <w:tr>
        <w:trPr>
          <w:trHeight w:val="11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Повышение результативности предоставления межбюджетных трансфертов бюджетам городских и сельских поселений»</w:t>
            </w:r>
          </w:p>
        </w:tc>
      </w:tr>
      <w:tr>
        <w:trPr>
          <w:trHeight w:val="48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вопросов местного значения поселений</w:t>
            </w:r>
          </w:p>
        </w:tc>
      </w:tr>
      <w:tr>
        <w:trPr>
          <w:trHeight w:val="41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бюджетов</w:t>
            </w:r>
          </w:p>
        </w:tc>
      </w:tr>
      <w:tr>
        <w:trPr>
          <w:trHeight w:val="41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предоставление дотаций бюджетам поселений</w:t>
            </w:r>
          </w:p>
        </w:tc>
      </w:tr>
      <w:tr>
        <w:trPr>
          <w:trHeight w:val="42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Управление муниципальным долгом»</w:t>
            </w:r>
          </w:p>
        </w:tc>
      </w:tr>
      <w:tr>
        <w:trPr>
          <w:trHeight w:val="40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Содействие занятости населения»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"Профилактика правонарушений и обеспечение общественного порядка"</w:t>
            </w:r>
          </w:p>
        </w:tc>
      </w:tr>
      <w:tr>
        <w:trPr>
          <w:trHeight w:val="112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Меры противодействия немедицинскому потреблению наркотических средств и их незаконному обороту»</w:t>
            </w:r>
          </w:p>
        </w:tc>
      </w:tr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Реализация молодежной политики»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00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"Деятельность учреждений в сфере физической культуры и спорта"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00A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Развитие физической культуры и массового спорта»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A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Развитие культуры, художественного творчества, организация досуга и библиотечного обслуживания населения»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Деятельность межпоселенческих учреждений культуры»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реждения культуры и мероприятия в сфере культуры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А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1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1А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Взаимодействие с общественными объединениями, некоммерческими организациями социально-ориентированного направления»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Охрана окружающей среды Вятскополянского района»</w:t>
            </w:r>
          </w:p>
        </w:tc>
      </w:tr>
      <w:tr>
        <w:trPr>
          <w:trHeight w:val="106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Защита населения и территории Вятскополянского района от чрезвычайных ситуаций природного и техногенного характера»</w:t>
            </w:r>
          </w:p>
        </w:tc>
      </w:tr>
      <w:tr>
        <w:trPr>
          <w:trHeight w:val="6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Обеспечение безопасности дорожного движения в Вятскополянском районе»</w:t>
            </w:r>
          </w:p>
        </w:tc>
      </w:tr>
      <w:tr>
        <w:trPr>
          <w:trHeight w:val="8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Организация деятельности администрации Вятскополянского района»</w:t>
            </w:r>
          </w:p>
        </w:tc>
      </w:tr>
      <w:tr>
        <w:trPr>
          <w:trHeight w:val="34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7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5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>
          <w:trHeight w:val="43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</w:tr>
      <w:tr>
        <w:trPr>
          <w:trHeight w:val="23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А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дежурно-диспетчерская служба</w:t>
            </w:r>
          </w:p>
        </w:tc>
      </w:tr>
      <w:tr>
        <w:trPr>
          <w:trHeight w:val="50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2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 (культура)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0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архив Вятскополянского района</w:t>
            </w:r>
          </w:p>
        </w:tc>
      </w:tr>
      <w:tr>
        <w:trPr>
          <w:trHeight w:val="23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0А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"Предоставление мер социальной поддержки отдельным категориям граждан Вятскополянского района"</w:t>
            </w:r>
          </w:p>
        </w:tc>
      </w:tr>
      <w:tr>
        <w:trPr>
          <w:trHeight w:val="82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"Обеспечение проведения выборов и референдумов"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аемые расходы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4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4670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51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519F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17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372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ой дороги общего пользования местного значения Вятские Поляны - Новый Бурец</w:t>
            </w:r>
          </w:p>
        </w:tc>
      </w:tr>
      <w:tr>
        <w:trPr>
          <w:trHeight w:val="117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372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ой дороги общего пользования местного значения Вятские Поляны - Ершовка</w:t>
            </w:r>
          </w:p>
        </w:tc>
      </w:tr>
      <w:tr>
        <w:trPr>
          <w:trHeight w:val="1062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097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5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372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 на сельских территориях</w:t>
            </w:r>
          </w:p>
        </w:tc>
      </w:tr>
      <w:tr>
        <w:trPr>
          <w:trHeight w:val="7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372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ой дороги общего пользования местного значения Вятские Поляны - Новый Бурец</w:t>
            </w:r>
          </w:p>
        </w:tc>
      </w:tr>
      <w:tr>
        <w:trPr>
          <w:trHeight w:val="86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372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ой дороги Вятские Поляны - Кулыги в Вятскополянском районе</w:t>
            </w:r>
          </w:p>
        </w:tc>
      </w:tr>
      <w:tr>
        <w:trPr>
          <w:trHeight w:val="79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06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08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5080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17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участка наружных сетей водопровода от скважины по ул. Садовая дер. Киняусь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17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истая вода-4», ремонт участка водопровода, дер. Средние Шуни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177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наружных сетей водопровода по ул. Подгорная дер. Матвеево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5177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546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«Точка роста»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460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4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48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490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</w:tr>
      <w:tr>
        <w:trPr>
          <w:trHeight w:val="68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5490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56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  <w:tr>
        <w:trPr>
          <w:trHeight w:val="19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67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</w:t>
            </w:r>
          </w:p>
        </w:tc>
      </w:tr>
      <w:tr>
        <w:trPr>
          <w:trHeight w:val="84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54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из областного бюджета на создание мест (площадок) накопления твердых коммунальных отходов</w:t>
            </w:r>
          </w:p>
        </w:tc>
      </w:tr>
      <w:tr>
        <w:trPr>
          <w:trHeight w:val="7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372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 на сельских территориях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372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автомобильной дороги общего пользования местного значения Вятские Поляны – Новый Бурец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372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автомобильной дороги Вятские Поляны – Кулыги в Вятскополянском район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оссийской Феде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части, относящейся к бюдж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ятскополян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Вятскополянского района, источником финансового обеспечения которых являются субсидии, субвенции и иные межбюджетные трансферты из областного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478"/>
      </w:tblGrid>
      <w:tr>
        <w:trPr>
          <w:tblHeader w:val="true"/>
          <w:trHeight w:val="7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правления расходов бюджета Вятскополянского района</w:t>
            </w:r>
          </w:p>
        </w:tc>
      </w:tr>
      <w:tr>
        <w:trPr>
          <w:trHeight w:val="9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7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9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>
          <w:trHeight w:val="9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участка наружных сетей водопровода от скважины по ул. Садовая дер. Киняусь</w:t>
            </w:r>
          </w:p>
        </w:tc>
      </w:tr>
      <w:tr>
        <w:trPr>
          <w:trHeight w:val="6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истая вода-4», ремонт участка водопровода, дер. Средние Шуни</w:t>
            </w:r>
          </w:p>
        </w:tc>
      </w:tr>
      <w:tr>
        <w:trPr>
          <w:trHeight w:val="6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наружных сетей водопровода по ул. Подгорная дер. Матвеево</w:t>
            </w:r>
          </w:p>
        </w:tc>
      </w:tr>
      <w:tr>
        <w:trPr>
          <w:trHeight w:val="6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60</w:t>
            </w:r>
          </w:p>
        </w:tc>
        <w:tc>
          <w:tcPr>
            <w:tcW w:w="7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</w:tr>
      <w:tr>
        <w:trPr>
          <w:trHeight w:val="14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46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7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</w:tr>
      <w:tr>
        <w:trPr>
          <w:trHeight w:val="10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</w:tr>
      <w:tr>
        <w:trPr>
          <w:trHeight w:val="10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из областного бюджета на создание мест (площадок) накопления твердых коммунальных отходов</w:t>
            </w:r>
          </w:p>
        </w:tc>
      </w:tr>
      <w:tr>
        <w:trPr>
          <w:trHeight w:val="7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местного значения с твердым покрытием в границах городских населенных пунктов</w:t>
            </w:r>
          </w:p>
        </w:tc>
      </w:tr>
      <w:tr>
        <w:trPr>
          <w:trHeight w:val="1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ведений о границах территориальных зон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</w:tr>
      <w:tr>
        <w:trPr>
          <w:trHeight w:val="42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</w:tr>
      <w:tr>
        <w:trPr>
          <w:trHeight w:val="9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</w:tr>
      <w:tr>
        <w:trPr>
          <w:trHeight w:val="4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предоставление дотаций бюджетам поселений</w:t>
            </w:r>
          </w:p>
        </w:tc>
      </w:tr>
      <w:tr>
        <w:trPr>
          <w:trHeight w:val="4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</w:tr>
      <w:tr>
        <w:trPr>
          <w:trHeight w:val="7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ой (-ых) комиссии (-ий)</w:t>
            </w:r>
          </w:p>
        </w:tc>
      </w:tr>
      <w:tr>
        <w:trPr>
          <w:trHeight w:val="15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1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</w:tr>
      <w:tr>
        <w:trPr>
          <w:trHeight w:val="1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9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в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>
          <w:trHeight w:val="6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администрированию</w:t>
            </w:r>
          </w:p>
        </w:tc>
      </w:tr>
      <w:tr>
        <w:trPr>
          <w:trHeight w:val="16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>
          <w:trHeight w:val="14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9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 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>
          <w:trHeight w:val="17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</w:tr>
      <w:tr>
        <w:trPr>
          <w:trHeight w:val="17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областного бюджета</w:t>
            </w:r>
          </w:p>
        </w:tc>
      </w:tr>
      <w:tr>
        <w:trPr>
          <w:trHeight w:val="13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13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местным бюджетам, направленные на активизацию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5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детско-юношеского спорта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8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>
          <w:trHeight w:val="6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43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50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 взятым малыми формами хозяйствования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567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</w:tr>
      <w:tr>
        <w:trPr>
          <w:trHeight w:val="6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37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 на сельских территориях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372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ой дороги общего пользования местного значения Вятские Поляны - Новый Бурец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372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ой дороги Вятские Поляны - Кулыги в Вятскополянском районе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08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43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50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 взятым малыми формами хозяйствования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502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48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илищно-коммунального хозяйства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48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097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>user</dc:creator>
  <dc:description/>
  <dc:language>en-US</dc:language>
  <cp:lastModifiedBy>User</cp:lastModifiedBy>
  <cp:lastPrinted>2021-11-18T15:34:00Z</cp:lastPrinted>
  <dcterms:modified xsi:type="dcterms:W3CDTF">2022-02-28T13:27:00Z</dcterms:modified>
  <cp:revision>3</cp:revision>
  <dc:subject/>
  <dc:title/>
</cp:coreProperties>
</file>