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14287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uppressAutoHyphens w:val="true"/>
        <w:rPr/>
      </w:pPr>
      <w:r>
        <w:rPr/>
      </w:r>
    </w:p>
    <w:p>
      <w:pPr>
        <w:pStyle w:val="Style13"/>
        <w:suppressAutoHyphens w:val="true"/>
        <w:rPr/>
      </w:pPr>
      <w:r>
        <w:rPr/>
      </w:r>
    </w:p>
    <w:p>
      <w:pPr>
        <w:pStyle w:val="Style13"/>
        <w:suppressAutoHyphens w:val="true"/>
        <w:rPr/>
      </w:pPr>
      <w:r>
        <w:rPr/>
      </w:r>
    </w:p>
    <w:p>
      <w:pPr>
        <w:pStyle w:val="Style13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suppressAutoHyphens w:val="true"/>
        <w:jc w:val="center"/>
        <w:rPr/>
      </w:pPr>
      <w:r>
        <w:rPr>
          <w:b/>
        </w:rPr>
        <w:t>АДМИНИСТРАЦИЯ  ВЯТСКОПОЛЯНСКОГО РАЙОНА</w:t>
      </w:r>
    </w:p>
    <w:p>
      <w:pPr>
        <w:pStyle w:val="Style13"/>
        <w:suppressAutoHyphens w:val="true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3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suppressAutoHyphens w:val="tru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3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3"/>
              <w:suppressAutoHyphens w:val="true"/>
              <w:rPr/>
            </w:pPr>
            <w:r>
              <w:rPr/>
              <w:t>25.04.2023</w:t>
            </w:r>
          </w:p>
        </w:tc>
        <w:tc>
          <w:tcPr>
            <w:tcW w:w="5173" w:type="dxa"/>
            <w:tcBorders/>
          </w:tcPr>
          <w:p>
            <w:pPr>
              <w:pStyle w:val="Style13"/>
              <w:suppressAutoHyphens w:val="true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3"/>
              <w:suppressAutoHyphens w:val="true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3"/>
              <w:suppressAutoHyphens w:val="true"/>
              <w:rPr/>
            </w:pPr>
            <w:r>
              <w:rPr/>
              <w:t>43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3"/>
              <w:suppressAutoHyphens w:val="true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3"/>
        <w:suppressAutoHyphens w:val="true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tyle13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работы  по подготовке и проведению празднования </w:t>
      </w:r>
    </w:p>
    <w:p>
      <w:pPr>
        <w:pStyle w:val="Style13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78-ой годовщины Победы в Великой Отечественной войне 1941 – 1945 годов на территории Вятскопо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19 мая 1995г. № 80-ФЗ «Об увековечивании Победы советского народа в Великой Отечественной войне 1941-1945 годов», Федеральным законом от 06 октября 2003 года №131-ФЗ «Об общих принципах организации органов местного самоуправления в Российской Федерации» и в целях координации деятельности органов местного самоуправления, общественных объединений, предприятий, организаций всех форм собственности и муниципальных учреждений района по подготовке и проведению  празднования 78-ой годовщины Победы в Великой Отечественной войне 1941-1945 годов, администрация Вятскополянского района ПОСТАНОВЛЯЕТ: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720"/>
        <w:rPr/>
      </w:pPr>
      <w:r>
        <w:rPr>
          <w:szCs w:val="28"/>
        </w:rPr>
        <w:t>Утвердить  план мероприятий по празднованию 78-ой годовщины Победы в Великой Отечественной войне 1941 – 1945 годов на территории Вятскополянского района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szCs w:val="28"/>
        </w:rPr>
        <w:t>Отделу социального развития (Полевщикова И.П.):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2.1. Совместно с главами поселений обеспечить исполнение плана  мероприятий с привлечением общественных организаций, учреждений и предприятий   района.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2.2. Совместно с  управлением образования (Мальцева С.В.) организовать и провести на территории района волонтерские акции, приуроченные ко Дню Победы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2.3. Организовать с 06.05.2023 года по 09.05.2023 года рейды членов штаба добровольных народных дружин совместно с КДН, представителями учреждений системы профилактики в поселения района, МО МВД России «Вятскополянский», с целью проверки мест массового отдыха населения на предмет выявления и пресечения противоправных действий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Руководителям подведомственных учреждений: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3.1. Определить график работы и ответственных лиц из числа сотрудников на период 01.05.2023г., с 06.05.2023 по 09.05.2023г. и представить его в администрацию района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 Принять меры антитеррористической защищенности, противопожарной безопасности учреждений, соблюдения санитарно–противоэпидемиологических требований   в период проведения праздничных мероприятий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3. Обеспечить участие сотрудников в субботниках акции « Зеленая весна»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4. Начальнику управления образования (Мальцева С.В.):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4.1.Провести работу по участию образовательных организаций района в благоустройстве территорий памятных мест, в праздничных мероприятиях, акциях, митингах  в соответствии с графиком их проведения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4.2. Обеспечить проведение патриотических мероприятий и классных часов, приуроченных ко Дню Победы  во всех  образовательных организациях. 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4.3. Взять под контроль   обеспечение мер    безопасности нахождения детей на мероприятиях, провести  информационные мероприятия с родителями по вопросам обеспечения безопасности несовершеннолетних во время  праздничных  выходных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5. Рекомендовать главам городских и сельских поселений: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5.1. Провести общественные Советы  по организации и проведению на территории поселений мероприятий, приуроченных к памятным датам 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 xml:space="preserve">5.2.Обеспечить уборку и благоустройство населенных пунктов, а также текущий ремонт памятников героям-землякам, погибшим в годы Великой Отечественной войны 1941-1945 годы, и мест возложения венков в срок до 30.04.2023 года.         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5.3.Утвердить графики дежурства сотрудников администрации на выходные дни  01.05.2023г., с  06.05.2023 г. по 09.05.2023г и представить в управление по вопросам взаимодействия с ОМС и СМИ  в срок до 27.04.2023 г.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5.4. Организовать дежурство членов добровольной народной дружины и круглосуточное дежурство членов добровольной пожарной охраны при имеющейся пожарной или приспособленной для целей пожаротушения технике на период проведения массовых праздничных мероприятий.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           </w:t>
      </w:r>
      <w:r>
        <w:rPr>
          <w:szCs w:val="28"/>
        </w:rPr>
        <w:t>5.5. В срок до 28.04.2023 г. направить в МО МВД России «Вятскополянский» информацию о мероприятиях, посвященных 78-й годовщине Победы в Великой Отечественной войне 1941 – 1945 годов, проводимых на территории поселений.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 xml:space="preserve">5.6. Взять под строгий контроль проведение торжественно-траурных и культурно-массовых мероприятий, посвященных Дню Победы в Великой Отечественной войне 1941-1945гг., на территории поселения, осуществив комплекс мер по обеспечению правопорядка, общественной, антитеррористической и пожарной  безопасности. 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           </w:t>
      </w:r>
      <w:r>
        <w:rPr>
          <w:szCs w:val="28"/>
        </w:rPr>
        <w:t>5.7.Организовать и провести чествование  ветеранов Великой Отечественной войны и приравненных к ним категорий граждан, проживающих на территории поселения, организовать оказание различных видов помощи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5.8.Совместно с МО МВД России «Вятскополянский», ДНД организовать охрану памятников воинам – землякам, погибшим в годы Великой Отечественной Войны 1941-1945 годов, в период с 01.05.2023 года по 10.05.2023 года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5.9. Обеспечить торжественное вручение поздравительных открыток с Днем Победы за подписью Губернатора Кировской области Соколова А.В. ветеранам Великой Отечественной войны и приравненным к ним категориям граждан в срок до 09.05.2023 года.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         </w:t>
      </w:r>
      <w:r>
        <w:rPr>
          <w:szCs w:val="28"/>
        </w:rPr>
        <w:t>5.10. Организовать регулярный осмотр территории поселения, проверку заброшенных зданий и помещений на предмет наличия бесхозного автотранспорта на прилегающей территории, различных предметов и объектов, которые могли бы быть использованы в террористических целях, своевременно информировать правоохранительные органы о фактах нахождения (проживания) на указанных объектах подозрительных лиц, предметов и вещей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5.11. Провести информационно-разъяснительную работу с населением по вопросам противодействия терроризму, экстремизму, предупреждению террористических актов, о действиях при угрозе совершения террористических актов и других чрезвычайных ситуаций в местах массового пребывания людей.</w:t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>6.Рекомендовать главам поселений, руководителям учреждений здравоохранения, культуры, образования, социальной защиты населения,  предприятий и организаций  различных форм собственности :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6.1. Принять участие  в праздничных мероприятиях, оказать содействие в их организации и  проведении.  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2.Принять меры по обеспечению безопасности проведения  праздничных мероприятий, в том числе по усилению антитеррористической защищенности, выполнению правил противопожарной безопасности, организации эвакуации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>6.3. Незамедлительно информировать главу Вятскополянского района, МО МВД России «Вятскополянский», отделение УФСБ России по Кировской области в г. Вятские Поляны обо  всех чрезвычайных ситуациях, о ставших известными фактах проявлений экстремизма и терроризма, с целью безотлагательного реагирования на нарушения гражданами требований действующего законодательства РФ о противодействии экстремисткой и террористической деятельности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4.Обеспечить информационное освещения проведения  праздничных мероприятий в СМИ, сети « Интернет».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             </w:t>
      </w:r>
      <w:r>
        <w:rPr>
          <w:szCs w:val="28"/>
        </w:rPr>
        <w:t>7. Рекомендовать главному врачу КОГБУЗ «Вятскополянская центральная районная больница»  (Селиванова Е.А..):</w:t>
      </w:r>
    </w:p>
    <w:p>
      <w:pPr>
        <w:pStyle w:val="Msobodytextmailrucssattributepostfixmailrucssattributepostfix"/>
        <w:shd w:fill="FFFFFF" w:val="clear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.1. Проверить готовность учреждений здравоохранения к работе в чрезвычайных ситуациях (схемы оповещения и сбора, оснащение медицинским оборудованием, готовность транспортных средств, исправность систем жизнеобеспечения, наркозно-дыхательной аппаратуры, наличие запасов кислорода).</w:t>
      </w:r>
    </w:p>
    <w:p>
      <w:pPr>
        <w:pStyle w:val="Msobodytextmailrucssattributepostfixmailrucssattributepostfix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Провести обучение с сотрудниками структурных подразделений КОГБУЗ "Вятскополянская ЦРБ" по вопросам оказания медицинской помощи при массовом поступлении пострадавших из зон чрезвычайных ситуаций.</w:t>
      </w:r>
    </w:p>
    <w:p>
      <w:pPr>
        <w:pStyle w:val="TextBody"/>
        <w:spacing w:lineRule="auto" w:line="276"/>
        <w:rPr/>
      </w:pPr>
      <w:r>
        <w:rPr>
          <w:szCs w:val="28"/>
        </w:rPr>
        <w:tab/>
        <w:t xml:space="preserve">8. Рекомендовать начальнику 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МО МВД России «Вятскополянский» ( Варанкину В.В.) провести работу по  обеспечению безопасности проведения праздничных  массовых мероприятий, в учреждениях культуры , митингов на территории поселений.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9.Заведующему отделом информатизации Морокуеву И.А. опубликовать настоящее постановление в информационно-телекоммуникационной сети Интернет на официальном сайте муниципального образования Вятскополянский район Кировской области. 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10</w:t>
      </w:r>
      <w:r>
        <w:rPr>
          <w:szCs w:val="28"/>
        </w:rPr>
        <w:t xml:space="preserve">. </w:t>
      </w:r>
      <w:r>
        <w:rPr>
          <w:sz w:val="28"/>
          <w:szCs w:val="28"/>
          <w:lang w:eastAsia="ar-SA"/>
        </w:rPr>
        <w:t>Старшему эксперту  по связям с общественностью и СМИ Андриановой М.Е. организовать освещение в средствах массовой информации мероприятий по подготовке и проведению празднования 78-ой годовщины Победы в Великой Отечественной  войне 1941 – 1945 годов.</w:t>
      </w:r>
    </w:p>
    <w:p>
      <w:pPr>
        <w:pStyle w:val="Style14"/>
        <w:spacing w:lineRule="auto" w:line="276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11. Контроль     за    выполнением    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Вятскополянского района          В.В. Пелевина</w:t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Msobodytextmailrucssattributepostfixmailrucssattributepostfix">
    <w:name w:val="msobodytext_mailru_css_attribute_postfix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06:00Z</dcterms:created>
  <dc:creator>Рыболовлев Н.С.</dc:creator>
  <dc:description/>
  <cp:keywords/>
  <dc:language>en-US</dc:language>
  <cp:lastModifiedBy>Falahieva</cp:lastModifiedBy>
  <cp:lastPrinted>2023-04-26T08:42:00Z</cp:lastPrinted>
  <dcterms:modified xsi:type="dcterms:W3CDTF">2023-04-27T05:20:00Z</dcterms:modified>
  <cp:revision>13</cp:revision>
  <dc:subject/>
  <dc:title>АДМИНИСТРАЦИЯ ВЯТСКОПОЛЯНСКОГО РАЙОНА</dc:title>
</cp:coreProperties>
</file>