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uppressAutoHyphens w:val="false"/>
        <w:snapToGrid w:val="false"/>
        <w:jc w:val="both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</w:t>
      </w:r>
      <w:r>
        <w:rPr>
          <w:rFonts w:eastAsia="Arial" w:cs="Arial"/>
          <w:sz w:val="24"/>
        </w:rPr>
        <w:t xml:space="preserve">ПРИЛОЖЕНИЕ </w:t>
      </w:r>
    </w:p>
    <w:p>
      <w:pPr>
        <w:pStyle w:val="Normal"/>
        <w:widowControl w:val="false"/>
        <w:suppressLineNumber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eastAsia="Arial" w:cs="Arial" w:ascii="Times New Roman" w:hAnsi="Times New Roman"/>
          <w:kern w:val="2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suppressLineNumber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eastAsia="Arial" w:cs="Arial" w:ascii="Times New Roman" w:hAnsi="Times New Roman"/>
          <w:kern w:val="2"/>
          <w:sz w:val="24"/>
          <w:szCs w:val="24"/>
          <w:lang w:eastAsia="ru-RU"/>
        </w:rPr>
        <w:t>Вятскополянского района</w:t>
      </w:r>
    </w:p>
    <w:p>
      <w:pPr>
        <w:pStyle w:val="Normal"/>
        <w:tabs>
          <w:tab w:val="clear" w:pos="708"/>
          <w:tab w:val="left" w:pos="48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5.04.2023 № 435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813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"/>
                            </w:tblGrid>
                            <w:tr>
                              <w:trPr/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Arial" w:cs="Arial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3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"/>
                      </w:tblGrid>
                      <w:tr>
                        <w:trPr/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Arial" w:cs="Arial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TextBody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auto" w:line="27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мероприятий по празднованию 78-ой годовщины Победы</w:t>
      </w:r>
      <w:r>
        <w:rPr>
          <w:szCs w:val="28"/>
        </w:rPr>
        <w:t xml:space="preserve"> в </w:t>
      </w:r>
      <w:r>
        <w:rPr>
          <w:b/>
          <w:sz w:val="24"/>
          <w:szCs w:val="24"/>
        </w:rPr>
        <w:t>Великой Отечественной войне 1941 – 1945 годов на территории Вятскополянского район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111"/>
        <w:gridCol w:w="1559"/>
        <w:gridCol w:w="22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46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дский 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здничный концерт «Сквозь года звенит Победа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-2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умно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стер-класс «Голубь ми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курс детского рисунка «Мы рисуем Побе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4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иховская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российская акция «Окна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кция «Георгиевская лент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09.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умно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итинг «Девятый день ликующего мая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0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инопоказ: фильм «28 панфиловце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-20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мячевский 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российская акция «Окна Победы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ция  «Стена памя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00-13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ькова Л.Н.</w:t>
            </w:r>
          </w:p>
        </w:tc>
      </w:tr>
      <w:tr>
        <w:trPr>
          <w:trHeight w:val="8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реча поколений «Память о прошлом для будущего» (у памятной доски «Детский дом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00-13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дыгина С.П.</w:t>
            </w:r>
          </w:p>
        </w:tc>
      </w:tr>
      <w:tr>
        <w:trPr>
          <w:trHeight w:val="5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ция «Георгиевская лент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ькова Л.Н.</w:t>
            </w:r>
          </w:p>
        </w:tc>
      </w:tr>
      <w:tr>
        <w:trPr>
          <w:trHeight w:val="5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ция «Бессмертный полк»  (у памят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00-11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дыгина С.П.</w:t>
            </w:r>
          </w:p>
        </w:tc>
      </w:tr>
      <w:tr>
        <w:trPr>
          <w:trHeight w:val="7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оржественный митинг «Поклонимся великим тем года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00-11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чинникова Т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</w:tr>
      <w:tr>
        <w:trPr>
          <w:trHeight w:val="6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здничный концерт «Май великий, май победный!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30-12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вчинникова Т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мейный кинозал «Дорога на Берли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00-21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ский 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е поздравление тружеников ты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2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рахманова Ю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«Победная вес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-20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Георгиевская лент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0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Л.Л.</w:t>
            </w:r>
          </w:p>
        </w:tc>
      </w:tr>
      <w:tr>
        <w:trPr>
          <w:trHeight w:val="5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Бессмертный полк» (у памят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1.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рахманова Ю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ый митинг «Мы помним, мы гордимся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1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ский 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показ фильма «Они сражались за Роди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00-21.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рахманова Ю.Е.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ыжский Д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Георгиевская лент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30-0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мина С.А.</w:t>
            </w:r>
          </w:p>
        </w:tc>
      </w:tr>
      <w:tr>
        <w:trPr>
          <w:trHeight w:val="5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жественный митин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помним, мы гордимс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10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ина Е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чный концерт «О той вес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0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шинский Д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Георгиевская лент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каева О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музыкальная композиция «А зори здесь тих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6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показ: фильм «Офице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тойменский Д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Георгиевская лент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2.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нце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фронтовой бригады «Звенит Победой май, цветущий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2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Окна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Стена памя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Бессмертный полк» (у памят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45-10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нце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-траурный митинг «Ради жизни на земл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0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«Подвиг народа бессмертен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-11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Солдатская каш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Бессмертный полк» (онлай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тойменский Д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Флаг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рахманова Р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моб «Салют, Побед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2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е поздравление тружеников тыла «Поклон вам низкий до земли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4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Окна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6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-траурный митинг «Память жива» (дер.Нижняя Той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-17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Солдатская каш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5-18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«Да будет мир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18.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молов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-траурный митинг «Память жива» (дер.Верхняя Той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30-10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открытка «Песни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рахманова Р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 фильма  «Солдат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.00-16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югинскиД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здничный концерт «Звенит Победой май цветущий!» (дер. Высокая Г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1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леева Л.М.</w:t>
            </w:r>
          </w:p>
        </w:tc>
      </w:tr>
      <w:tr>
        <w:trPr>
          <w:trHeight w:val="5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здничный концерт «Звенит Победой май цветущий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6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инопоказ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ликая Отечественная война и судьба челов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-2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а Н.И.</w:t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пробег, посвященный Дню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09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леева Л.М.</w:t>
            </w:r>
          </w:p>
        </w:tc>
      </w:tr>
      <w:tr>
        <w:trPr>
          <w:trHeight w:val="4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Бессмертный полк» (у памят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а Н.И.</w:t>
            </w:r>
          </w:p>
        </w:tc>
      </w:tr>
      <w:tr>
        <w:trPr>
          <w:trHeight w:val="4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оржественный митинг «Слово живым, память-павши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0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леева Л.М.</w:t>
            </w:r>
          </w:p>
        </w:tc>
      </w:tr>
      <w:tr>
        <w:trPr>
          <w:trHeight w:val="4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5F5F5" w:val="clear"/>
              </w:rPr>
              <w:t>Полевая кухня  «На привале…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манова Р.Р.</w:t>
            </w:r>
          </w:p>
        </w:tc>
      </w:tr>
      <w:tr>
        <w:trPr>
          <w:trHeight w:val="4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5F5F5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5F5F5" w:val="clear"/>
              </w:rPr>
              <w:t>Вечер отдыха «Танцующий ма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леева Л.М.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ышанский 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5F5F5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ой концерт «Мелодии военных лет» (дер.Чемоч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18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лам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5F5F5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товыставка «Вспомним тех, кто подарил нам Победу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оржественный митинг «Мы помним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17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здничный концерт «Сияй в веках, Великая Победа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0-18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пинигерский Д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Окна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5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ауллина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детского творчества «Звёздный дожд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5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-20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Стена памя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5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ия «Георгиевская лент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жественный митинг «Поклонимся великим  тем годам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09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я «Бессмертный полк» (у памят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09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«Память вечно жи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5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1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е поздравление тружеников ты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5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- 12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гинский Д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мини-футболу, посвященный Дню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аев С.П.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ая программа «На привале в час тиш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ева Е.А.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Георгиевская лент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ина Т.И.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Бессмертный полк» (у памят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09.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е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ый митинг «Нам жить и помнить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09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музыкальная композиция «Вальс победного д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30-1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никова Т.А.</w:t>
            </w:r>
          </w:p>
        </w:tc>
      </w:tr>
      <w:tr>
        <w:trPr>
          <w:trHeight w:val="4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е поздравление тружеников тыла, вдов, детей войны «Память, которой не будет забвен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ина Т.И.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гинский Д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единстве Си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2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аев С.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ский клу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курс чтецов «Сияй в веках Великая Поб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ова Н.А.</w:t>
            </w:r>
          </w:p>
        </w:tc>
      </w:tr>
      <w:tr>
        <w:trPr>
          <w:trHeight w:val="5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ероссийская акция «Георгиевская лент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ржественный митинг «А память священ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1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кция по вручению открыток «Спасибо за Победу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ий клу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сероссийская акция «Георгиевская лент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а М.Я.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оржественный митинг «Во славу подви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0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а М.Я.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шунский Д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Окна Победы»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ева А.Р.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Георгиевская ленточка»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мов Р.З.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«Цветок Победы-красная гвозд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5.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ева А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Стена памяти»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я «Бессмертный автопол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7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кинофильма «В бой идут одни стар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-21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мов А.З.</w:t>
            </w:r>
          </w:p>
        </w:tc>
      </w:tr>
      <w:tr>
        <w:trPr>
          <w:trHeight w:val="4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жественный митинг «Слава героям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0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ева Г.Х.</w:t>
            </w:r>
          </w:p>
        </w:tc>
      </w:tr>
      <w:tr>
        <w:trPr>
          <w:trHeight w:val="6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«И все  о той вес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-1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мов А.З.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шунский Д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«Георгиевская ленточк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фуллина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детского рисунка «Мы помним, мы гордимс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«Окна Побе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я «Бессмертный автопол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7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ый митинг «Спасибо вам, что мы войны не знае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0.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фуллина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вечер «Победный ма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-22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макский Д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«Георгиевская ленточ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пова А.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Окна Победы»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детского рисунка «Победный ма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я «Бессмертный автопол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7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овые посиде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астием «детей войны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-20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ый митинг «Слава героя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2.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пова А.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 «Спасибо деду за побе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ыкальный автопробег «С Днем Победы!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30-Старый Пинигер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30-Ерш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а Л.В.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шевский Д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 «Мы –непобеди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18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инских Н.В.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-класс «Цветок Победы» 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М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Стена памя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Флаги Победы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ый митинг  «Голос минувшей войны» (дер. Матвее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09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Герои с н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30-10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ый митинг  «Голос минувшей вой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. Чекаше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0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л  «Солдатская каш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-1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ртрет героя на серд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М.С.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показ: фильм «Сталингр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-19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инских Н.В.</w:t>
            </w:r>
          </w:p>
        </w:tc>
      </w:tr>
      <w:tr>
        <w:trPr>
          <w:trHeight w:val="55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бурецкий 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Стена памя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Флаги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 «9 м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ложение цве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 </w:t>
            </w:r>
            <w:r>
              <w:rPr>
                <w:rStyle w:val="Extendedtextshort"/>
                <w:rFonts w:cs="Times New Roman" w:ascii="Times New Roman" w:hAnsi="Times New Roman"/>
                <w:bCs/>
                <w:sz w:val="24"/>
                <w:szCs w:val="24"/>
              </w:rPr>
              <w:t>памятнику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 xml:space="preserve"> воинам, </w:t>
            </w:r>
            <w:r>
              <w:rPr>
                <w:rStyle w:val="Extendedtextshort"/>
                <w:rFonts w:cs="Times New Roman" w:ascii="Times New Roman" w:hAnsi="Times New Roman"/>
                <w:bCs/>
                <w:sz w:val="24"/>
                <w:szCs w:val="24"/>
              </w:rPr>
              <w:t>погибшим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xtendedtextshort"/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xtendedtextshort"/>
                <w:rFonts w:cs="Times New Roman" w:ascii="Times New Roman" w:hAnsi="Times New Roman"/>
                <w:bCs/>
                <w:sz w:val="24"/>
                <w:szCs w:val="24"/>
              </w:rPr>
              <w:t>Великой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xtendedtextshort"/>
                <w:rFonts w:cs="Times New Roman" w:ascii="Times New Roman" w:hAnsi="Times New Roman"/>
                <w:bCs/>
                <w:sz w:val="24"/>
                <w:szCs w:val="24"/>
              </w:rPr>
              <w:t>Отечественной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xtendedtextshort"/>
                <w:rFonts w:cs="Times New Roman" w:ascii="Times New Roman" w:hAnsi="Times New Roman"/>
                <w:bCs/>
                <w:sz w:val="24"/>
                <w:szCs w:val="24"/>
              </w:rPr>
              <w:t>вой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-11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«Судостроитель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диотрансляция песен о Великой Отечественной вой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11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инов Е.Л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личный праздничный концерт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 ТРИУМФ 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2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ал «Полевая кух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3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СШ «Витязь» Вятскополян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тяжелой атле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2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атов Р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1.00 час.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легкоатлетическая эстаф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2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Д «Домостроитель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: «Окна Победы», «Стена Памяти»,  «Флаги Победы»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ад Памяти»,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веча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-10.0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иенко Л.Г.</w:t>
            </w:r>
          </w:p>
        </w:tc>
      </w:tr>
      <w:tr>
        <w:trPr>
          <w:trHeight w:val="5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«Открытка к празднику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-04.0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час «Война прошла по нашим судьбам…» (совместно с общественными организация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ожение цветов к памятн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09.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исполнение песни «Шёл солда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30-10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ый концерт на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1.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Extendedtextshort">
    <w:name w:val="extendedtext-short"/>
    <w:basedOn w:val="Style14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58:00Z</dcterms:created>
  <dc:creator>User</dc:creator>
  <dc:description/>
  <cp:keywords/>
  <dc:language>en-US</dc:language>
  <cp:lastModifiedBy>Falahieva</cp:lastModifiedBy>
  <cp:lastPrinted>2023-04-25T16:59:00Z</cp:lastPrinted>
  <dcterms:modified xsi:type="dcterms:W3CDTF">2023-04-27T05:24:00Z</dcterms:modified>
  <cp:revision>126</cp:revision>
  <dc:subject/>
  <dc:title>УТВЕРЖДАЮ</dc:title>
</cp:coreProperties>
</file>