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6220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6.2023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зменений в решение Вятскополянской районной Думы от 21.12.2022 №6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sz w:val="28"/>
          <w:szCs w:val="28"/>
          <w:lang w:val="ru-RU"/>
        </w:rPr>
        <w:t>» (с изменениями от 15.02.2023 №1, от 19.04.2023 №11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Вятскополянской районной Думы от 21.12.2022 №67 «О бюджете муниципального образования Вятскополянский муниципальный район Кировской области на 2023 год и на плановый период 2024 и 2025 годов» (с изменениями от 15.02.2023 № 01, от 19.04.2023 №11)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ятскополянский муниципальный район Кировской области (далее – бюджет Вятскополянского района) на 2023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Вятскополянского района в сумме 868 099,9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бщий объем расходов бюджета Вятскополянского района в сумме 878 768,9</w:t>
      </w:r>
      <w:r>
        <w:rPr>
          <w:b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ятскополянского района в сумме 10 669,0 тыс. рубле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 подпункта 6 пункта 5 цифры «145 108,1» заменить цифрами «161 004,8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2 подпункта 13.1 пункта 13 цифры «43 115,0» заменить цифрами «43 145,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унктом 1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В соответствии с абзацем 17 статьи 96 Бюджетного кодекса Российской Федерации остатки средств бюджета Вятскополянского района на 1 января 2023 года направить на финансовое обеспечение расходных обязательств муниципального образования Вятскополянский муниципальный район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Вятскополянского района на 1 января 2023 года осуществляется путем внесения изменений в решение Вятскополянской районной Думы о бюджете муниципального образования Вятскополянский муниципальный район Кировской области на 2023 год и на плановый период 2024 и 2025 годов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4,5,6,7,12 изложить в новой редакци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6. Настоящее решение вступает в силу со дня его официального опубликования, за исключением пункта 1.5. настоящего решения действие которого распростроняется на правоотношения возникшие с 01.02.2023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ятскополянской районной Думы</w:t>
        <w:tab/>
        <w:tab/>
        <w:tab/>
        <w:tab/>
        <w:tab/>
        <w:t>О.А. Пролеев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1" w:hanging="465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32:00Z</dcterms:created>
  <dc:creator>Хашимов Алексей Александрович</dc:creator>
  <dc:description/>
  <cp:keywords/>
  <dc:language>en-US</dc:language>
  <cp:lastModifiedBy>Zvereva</cp:lastModifiedBy>
  <cp:lastPrinted>2023-04-19T09:16:00Z</cp:lastPrinted>
  <dcterms:modified xsi:type="dcterms:W3CDTF">2023-06-23T09:43:00Z</dcterms:modified>
  <cp:revision>40</cp:revision>
  <dc:subject/>
  <dc:title>ПРОЕКТ</dc:title>
</cp:coreProperties>
</file>