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ополнительные выборы  депутата районной Думы муниципального образования Вятскополянский муниципальный район Кировской области седьм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4"/>
        </w:rPr>
        <w:t>10 сентября 202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 выдвинутых и зарегистрированных кандидатах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 xml:space="preserve">(по мажоритарным избирательным округам)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(по состоянию на: </w:t>
      </w:r>
      <w:r>
        <w:rPr>
          <w:rFonts w:cs="Times New Roman" w:ascii="Times New Roman" w:hAnsi="Times New Roman"/>
          <w:u w:val="single"/>
        </w:rPr>
        <w:t>03.08.2023</w:t>
      </w:r>
      <w:r>
        <w:rPr>
          <w:rFonts w:cs="Times New Roman" w:ascii="Times New Roman" w:hAnsi="Times New Roman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Кир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4"/>
        </w:rPr>
        <w:t>Шестой Усть-Люгинский двухмандатный избирательный округ №6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2"/>
        <w:gridCol w:w="2269"/>
        <w:gridCol w:w="2269"/>
        <w:gridCol w:w="1135"/>
        <w:gridCol w:w="1135"/>
        <w:gridCol w:w="1135"/>
        <w:gridCol w:w="1135"/>
        <w:gridCol w:w="851"/>
        <w:gridCol w:w="11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/п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сональные данные кандида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надлежность к общественному объединению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бъект выдвиж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выдвиже- 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а- ние регистра- ции (для подписей - число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рег. / отмене выдв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номер постанов. о выбыт. зарег. кан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з-нак избра-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та предоставления документов на регистрац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гидуллина Гульнара Мехаматдиновна,  1988 года рожд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овень образования - высше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ведения о профессиональном образовании - Федеральное государственное бюджетное образовательное учреждение высшего профессионального образования "Вятский государственный университет" г.Киров, 2012 г.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новное место работы или службы, занимаемая должность, род занятий - Общество с ограниченной ответственностью "Молот-Оружие", контролер измерительных приборов и специального инструмента 6 разряд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жительства - Кировская область, город  Вятские Полян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лен Политической партии ЛДПР – Либерально-демократическая партия Росс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иров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.07.20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1/5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7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онькова Лидия Николае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971 года рожден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ровень образования - среднее профессиональное, сведения о профессиональном образовании - Слободское педагогическое училищ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0 г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основное место работы или службы, занимаемая должность, род занятий - Муниципальное бюджетное учреждение культуры "Вятскополянский районный организационно-методический центр", культорганизатор Гремячевского сельского клуб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сто жительства - Кировская область, Вятскополянский район, д.Старая Малинов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выдвиже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/5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уллагалеева Ойзиля Исмаков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1968 года рожде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ровень образования - высшее, сведения о профессиональном образовании - Кировский государственный педагогический институт имени В.И.Ленина, 1990 г., основное место работы или службы, занимаемая должность, род занятий - Муниципальное казенное общеобразовательное учреждение средняя общеобразовательная школа дер.Средние Шуни Вятскополянского района Кировской области, директор, место жительства - Кировская область, Вятскополянский район, дер.Средние Шун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ятскополянское городское местное отделение партии "Единая Россия"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требует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ре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2.08.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/5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7.2023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orient="landscape" w:w="16838" w:h="11906"/>
      <w:pgMar w:left="850" w:right="397" w:gutter="0" w:header="0" w:top="8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Форма 5.1 03.08.2023 7:56. Стр.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из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NUMPAGES \* ARABIC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4:55:00Z</dcterms:created>
  <dc:creator>admin</dc:creator>
  <dc:description/>
  <dc:language>en-US</dc:language>
  <cp:lastModifiedBy>Админ</cp:lastModifiedBy>
  <dcterms:modified xsi:type="dcterms:W3CDTF">2023-08-04T04:55:00Z</dcterms:modified>
  <cp:revision>2</cp:revision>
  <dc:subject/>
  <dc:title/>
</cp:coreProperties>
</file>