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ru-RU"/>
        </w:rPr>
      </w:r>
    </w:p>
    <w:tbl>
      <w:tblPr>
        <w:tblW w:w="144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109"/>
        <w:gridCol w:w="851"/>
        <w:gridCol w:w="1276"/>
        <w:gridCol w:w="1134"/>
        <w:gridCol w:w="850"/>
        <w:gridCol w:w="851"/>
        <w:gridCol w:w="992"/>
        <w:gridCol w:w="850"/>
        <w:gridCol w:w="851"/>
        <w:gridCol w:w="851"/>
      </w:tblGrid>
      <w:tr>
        <w:trPr>
          <w:tblHeader w:val="true"/>
          <w:trHeight w:val="266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, 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чет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азовый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ценк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дующие годы реализации Программы</w:t>
            </w:r>
          </w:p>
        </w:tc>
      </w:tr>
      <w:tr>
        <w:trPr>
          <w:tblHeader w:val="true"/>
          <w:trHeight w:val="82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«Комплексное развитие сельских территорий Вятскополянского района на период до 2025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дельное мероприятие «Улучшение жилищных условий граждан, проживающих в сельских поселениях муниципальн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1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сельских семей, улучшивших жилищные услов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1.2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оличество созданных рабочих мес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2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дельное мероприятие «Проектирование, строи-тельство и реконструкция, капитальный ремонт автомобильных дорог общего пользования с твер-дым покрытием, ведущих от сети автомобильных дорог общего пользования к ближайшим общест-венно значимым объектам сельских населенных пунктов, а также к объектам производства и переработки сельскохозяйственной продукци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2.1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2" w:firstLine="3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firstLine="3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2.2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томобильных дор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ятские Поляны – Ершовка, Вятские Поляны – Кулыги, Вятские Поляны – Новый Бурец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при условии выделения средств из областного и местного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ое мероприятие «Стимулирование инвестиционной деятельности и инновационного развития агропромышленн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нтабельность сельскохозяйственных предприятий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50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месячная заработная плата в сельскохозяйственных пред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1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5000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ое мероприятие «Кредитование малых форм хозяйств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человек, получающих субсидии на развитие 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ое мероприятия «Обеспечение деятельности отдела сельского хозяйства администрации Вятскополя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.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редставленной отчетности в министерство сельского хозяйства Кировской области по утвержденному план – графи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</w:tr>
      <w:tr>
        <w:trPr>
          <w:trHeight w:val="103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дельное мероприятие «Организация и прове- дение отлова, учета, содержания и использования безнадзорных домашних животных на территории муниципальн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тловленных безнадзорных домашних животны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Поддержка охотников, осуществляющих добычу волков на территории муниципальн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6.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бытых вол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907" w:right="567" w:gutter="0" w:header="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45:00Z</dcterms:created>
  <dc:creator>Лариса Леонидовна</dc:creator>
  <dc:description/>
  <cp:keywords/>
  <dc:language>en-US</dc:language>
  <cp:lastModifiedBy>SXPC</cp:lastModifiedBy>
  <cp:lastPrinted>2013-12-06T06:39:00Z</cp:lastPrinted>
  <dcterms:modified xsi:type="dcterms:W3CDTF">2023-11-14T07:10:00Z</dcterms:modified>
  <cp:revision>98</cp:revision>
  <dc:subject/>
  <dc:title/>
</cp:coreProperties>
</file>