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ую программу Вятскополянского района  «Развитие агропромышленного комплекса» на 2020 – 2025 год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284"/>
        <w:jc w:val="both"/>
        <w:rPr/>
      </w:pPr>
      <w:r>
        <w:rPr>
          <w:rFonts w:eastAsia="Times New Roman"/>
        </w:rPr>
        <w:t xml:space="preserve"> </w:t>
      </w:r>
      <w:r>
        <w:rPr/>
        <w:t>Строку  «Объёмы ассигнований муниципальной программы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ёмы ассигнований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ём финансирования программы составляет                                    -  316 386,404 тыс. рублей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федерального бюджета – 6 568,69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областного бюджета – 306 812,01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бюджета Вятскополянского района –                3 005,69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внебюджетных источников – -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бюджетов сельских поселений – - тыс. рублей.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бзац 1 раздела 5 «Ресурсное обеспечение муниципальной программы» изложить в следующей  редакции: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Общий объём финансирования муниципальной программы за счет средств муниципального образования в 2020 - 2025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дах  составит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16 386,404 </w:t>
      </w:r>
      <w:r>
        <w:rPr>
          <w:rFonts w:cs="Times New Roman" w:ascii="Times New Roman" w:hAnsi="Times New Roman"/>
          <w:sz w:val="28"/>
          <w:szCs w:val="28"/>
        </w:rPr>
        <w:t xml:space="preserve">тыс. руб., в том числе средства федерального бюджета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 568,694 </w:t>
      </w:r>
      <w:r>
        <w:rPr>
          <w:rFonts w:cs="Times New Roman" w:ascii="Times New Roman" w:hAnsi="Times New Roman"/>
          <w:sz w:val="28"/>
          <w:szCs w:val="28"/>
        </w:rPr>
        <w:t>тыс. руб., средства областного бюджета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06 812,014 </w:t>
      </w:r>
      <w:r>
        <w:rPr>
          <w:rFonts w:cs="Times New Roman" w:ascii="Times New Roman" w:hAnsi="Times New Roman"/>
          <w:sz w:val="28"/>
          <w:szCs w:val="28"/>
        </w:rPr>
        <w:t>тыс. руб.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редства бюджета Вятскополянского района – 3 005,696 тыс. руб., </w:t>
      </w:r>
      <w:r>
        <w:rPr>
          <w:rFonts w:cs="Times New Roman" w:ascii="Times New Roman" w:hAnsi="Times New Roman"/>
          <w:sz w:val="28"/>
          <w:szCs w:val="28"/>
        </w:rPr>
        <w:t xml:space="preserve">внебюджетные источники –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ыс. руб., средства бюджетов сельских поселений – - тыс. руб.  В качестве внебюджетных источников привлекаются средства граждан-получателей субсидий  на приобретение жилья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</w:t>
        <w:tab/>
        <w:t xml:space="preserve"> Строку «Ожидаемые конечные результаты реализации муниципальной программы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19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ельских семей, улучшивших жилищные условия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семь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зданных рабочих мест на сельских территориях Вятскополянского района  -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 (количество мест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учение разработанной проектной документации, имеющей положительное заключение государственной экспертизы – 3 шт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капитального ремонта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общей протяженностью 14,802 км, в т. ч. автомобильных дорог Вятские Поляны –Ершовка – 3,74 км, Вятские Поляны – Кулыги – 2,73 км, Вятские Поляны – Новый Бурец – 8,332 км при условии выделения средств из областного и местного бюдже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едставленной отчетности в министерство сельского хозяйства и продовольствия Кировской области по утвержденному план - графику – 100% ежегод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нтабельность сельскохозяйственных предприятий района – 20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немесячная заработная плата в сельскохозяйственных  предприятиях района – 45 0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человек, получающих субсидии на развитие ЛПХ до закрытия кредитов  3 человека до 2022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тловленных безнадзорных домашних животных – 210 г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добытых волков  – 2 г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4.  Абзац 11 раздела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жидаемые результаты реализаци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сельских семей, улучшивших жилищные условия – 4 семь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созданных рабочих мест на сельских территориях Вятскополянского района – 12 (количество мес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ставление отчетности в министерство сельского хозяйства Кировской области по утвержденному план - графику – 100% ежегодн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нтабельность сельскохозяйственных организаций района – 20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немесячная заработная плата в сельскохозяйственных предприятиях района – 45000 руб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еловек, получающих субсидии на развитие ЛПХ до закрытия кредитов – 3 человека до 2022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количество отловленных безнадзорных домашних животных – 210 голов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учение разработанной проектной документации, имеющей положительное заключение государственной экспертизы – 3 шт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апитального ремонта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общей протяженностью 14,802  км, в т. ч. автомобильных дорог Вятские Поляны – Ершовка – 3,74 км, Вятские Поляны – Кулыги – 2,73 км, Вятские Поляны – Новый Бурец – 8,332 км при условии выделения средств из областного и местного бюдж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добытых волков – 2 голов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Внести в подпрограмму «Комплексное  развитие сельских территорий Вятскополянского района Кировской области на период до 202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» (далее – Подпрограмма)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1. В паспорте Под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 «Объёмы ассигнований подпрограммы»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ёмы ассигнований муниципальной под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ём финансирования подпрограммы составляет  299 456,626 тыс. рублей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федерального бюджета – -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областного бюджета – 296 460,93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бюджета Вятскополянского района   –               2 995,69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ства внебюджетных источников – -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редства бюджетов сельских поселений – - тыс. рублей.  </w:t>
            </w:r>
          </w:p>
        </w:tc>
      </w:tr>
    </w:tbl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 Абзац 2 раздела 5 «Ресурсное обеспечение подпрограммы» изложить в новой редакции:             </w:t>
      </w:r>
    </w:p>
    <w:p>
      <w:pPr>
        <w:pStyle w:val="Normal"/>
        <w:spacing w:lineRule="auto" w:line="240" w:before="0" w:after="0"/>
        <w:ind w:left="-142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ём финансирования подпрограммы за счет средств муниципального образования в 2020 - 2025 годах составит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99 456,626  </w:t>
      </w:r>
      <w:r>
        <w:rPr>
          <w:rFonts w:cs="Times New Roman" w:ascii="Times New Roman" w:hAnsi="Times New Roman"/>
          <w:sz w:val="28"/>
          <w:szCs w:val="28"/>
        </w:rPr>
        <w:t xml:space="preserve">тыс. руб., в том числе средства федерального бюджета –  - тыс. руб., средства областного бюджета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96 460,930 </w:t>
      </w:r>
      <w:r>
        <w:rPr>
          <w:rFonts w:cs="Times New Roman" w:ascii="Times New Roman" w:hAnsi="Times New Roman"/>
          <w:sz w:val="28"/>
          <w:szCs w:val="28"/>
        </w:rPr>
        <w:t xml:space="preserve">тыс. руб.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ства бюджета Вятскополянского района  – 2 995,696  тыс. руб.; </w:t>
      </w:r>
      <w:r>
        <w:rPr>
          <w:rFonts w:cs="Times New Roman" w:ascii="Times New Roman" w:hAnsi="Times New Roman"/>
          <w:sz w:val="28"/>
          <w:szCs w:val="28"/>
        </w:rPr>
        <w:t>внебюджетные источники – - тыс. руб.; средства бюджетов сельских поселений – - тыс. руб.»</w:t>
      </w:r>
    </w:p>
    <w:p>
      <w:pPr>
        <w:pStyle w:val="Normal"/>
        <w:spacing w:lineRule="auto" w:line="240" w:before="0" w:after="0"/>
        <w:ind w:left="-142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троку «Ожидаемые конечные результаты реализации подпрограммы» изложить в новой редакции:</w:t>
      </w:r>
    </w:p>
    <w:p>
      <w:pPr>
        <w:pStyle w:val="Normal"/>
        <w:spacing w:lineRule="auto" w:line="240" w:before="0" w:after="0"/>
        <w:ind w:left="-142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6"/>
      </w:tblGrid>
      <w:tr>
        <w:trPr/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 реализации подпрограммы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количество сельских семей, улучшивших жилищные условия - всего 4 семь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количество созданных рабочих мест на сельских территориях Вятскополянского района в результате реализации подпрограммы - 12 (количество мест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получение разработанной проектной документации, имеющей положительное заключение государственной экспертизы – 3 шт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) </w:t>
            </w:r>
            <w:r>
              <w:rPr>
                <w:rFonts w:eastAsia="Times New Roman" w:cs="Arial" w:ascii="Times New Roman" w:hAnsi="Times New Roman"/>
                <w:sz w:val="28"/>
                <w:szCs w:val="28"/>
                <w:lang w:eastAsia="ru-RU"/>
              </w:rPr>
              <w:t>осуществление капитального ремонта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общей протяженностью 14,802 км, в т. ч. автомобильных дорог Вятские Поляны –Ершовка – 3,74 км, Вятские Поляны – Кулыги – 2,73 км, Вятские Поляны – Новый Бурец – 8,332 км при условии выделения средств из областного и местного бюджетов.</w:t>
            </w:r>
          </w:p>
        </w:tc>
      </w:tr>
    </w:tbl>
    <w:p>
      <w:pPr>
        <w:pStyle w:val="Normal"/>
        <w:spacing w:lineRule="auto" w:line="240" w:before="0" w:after="0"/>
        <w:ind w:left="-142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Абзац 7 раздела 2 «Приоритеты муниципальной политики в сфере реализации подпрограммы, цели, задачи, целевые показатели эффективности реализации подпрограммы, описание ожидаемых конечных результатов реализации подпрограммы, сроков и этапов реализации подпрограммы» изложить в новой редакции:</w:t>
      </w:r>
    </w:p>
    <w:p>
      <w:pPr>
        <w:pStyle w:val="Normal"/>
        <w:spacing w:lineRule="auto" w:line="240" w:before="0" w:after="0"/>
        <w:ind w:left="-142" w:firstLine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жидаемые результаты реализации подпрограммы:</w:t>
      </w:r>
    </w:p>
    <w:p>
      <w:pPr>
        <w:pStyle w:val="Normal"/>
        <w:spacing w:lineRule="auto" w:line="240" w:before="0" w:after="0"/>
        <w:ind w:left="-142" w:firstLine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личество сельских семей, улучшивших жилищные условия - всего 4 семьи;</w:t>
      </w:r>
    </w:p>
    <w:p>
      <w:pPr>
        <w:pStyle w:val="Normal"/>
        <w:spacing w:lineRule="auto" w:line="240" w:before="0" w:after="0"/>
        <w:ind w:left="-142" w:firstLine="5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личество созданных рабочих мест на сельских территориях Вятскополянского района в результате реализации подпрограммы - 12 (количество мест);</w:t>
      </w:r>
    </w:p>
    <w:p>
      <w:pPr>
        <w:pStyle w:val="Normal"/>
        <w:spacing w:lineRule="auto" w:line="240" w:before="0" w:after="0"/>
        <w:ind w:left="-142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ение разработанной проектной документации, имеющей положительное заключение государственной экспертизы – 3 шт.;</w:t>
      </w:r>
    </w:p>
    <w:p>
      <w:pPr>
        <w:pStyle w:val="Normal"/>
        <w:spacing w:lineRule="auto" w:line="240" w:before="0" w:after="0"/>
        <w:ind w:left="-142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ение капитального ремонта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общей протяженностью 14,802 км, в т. ч. автомобильных дорог Вятские Поляны –Ершовка – 3,74 км, Вятские Поляны – Кулыги – 2,73 км, Вятские Поляны – Новый Бурец – 8,332 км при условии выделения средств из областного и местного бюджетов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Таблицу 4 изложить в новой редакции. Прилагает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е 1 к муниципальной программе «Сведения о целевых показателях эффективности реализации муниципальной программы» изложить в новой редакции. Прилагаетс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Приложение 2 к муниципальной программе  «Прогнозная (справочная) оценка ресурсного обеспечения реализации муниципальной программы за счет всех источников финансирования»  изложить в новой редакции. Прилагается.</w:t>
      </w:r>
    </w:p>
    <w:sectPr>
      <w:type w:val="nextPage"/>
      <w:pgSz w:w="11906" w:h="16838"/>
      <w:pgMar w:left="1560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41:00Z</dcterms:created>
  <dc:creator>Лариса Леонидовна</dc:creator>
  <dc:description/>
  <cp:keywords/>
  <dc:language>en-US</dc:language>
  <cp:lastModifiedBy>SXPC</cp:lastModifiedBy>
  <cp:lastPrinted>2023-11-15T11:09:00Z</cp:lastPrinted>
  <dcterms:modified xsi:type="dcterms:W3CDTF">2023-11-15T08:10:00Z</dcterms:modified>
  <cp:revision>156</cp:revision>
  <dc:subject/>
  <dc:title/>
</cp:coreProperties>
</file>