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142875</wp:posOffset>
            </wp:positionV>
            <wp:extent cx="561975" cy="638175"/>
            <wp:effectExtent l="0" t="0" r="0" b="0"/>
            <wp:wrapNone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АДМИНИСТРАЦИЯ ВЯТСКОПОЛЯНСКОГО РАЙОНА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Style16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6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6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ятскополянского района</w:t>
      </w:r>
      <w:r>
        <w:rPr>
          <w:b/>
          <w:sz w:val="28"/>
        </w:rPr>
        <w:t xml:space="preserve">  «Развитие агропромышленного комплекса»  на  2020-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lineRule="auto" w:line="276"/>
        <w:ind w:firstLine="708"/>
        <w:rPr/>
      </w:pPr>
      <w:r>
        <w:rPr>
          <w:szCs w:val="28"/>
        </w:rPr>
        <w:t>В соответствии с постановлением администрации Вятскополянского района Кировской области от 29.07.2013 № 1242  «О разработке, реализации и оценке эффективности  реализации  муниципальных программ Вятскополянского района» (с изменениями, внесенными постановлением  администрации Вятскополянского района от 12.07.2019  № 566/1),  администрация Вятскополянского района ПОСТАНОВЛЯЕТ: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изменения в  муниципальную программу Вятскополянского района «Развитие агропромышленного комплекса» на 2020-2025 годы, утвержденную постановлением администрации Вятскополянского района от 27.09.2019 № 754 «Об утверждении муниципальной программы Вятскополянского района «Развитие агропромышленного комплекса» на 2020-2024 годы» (с изменениями, внесенными постановлениями администрации Вятскополянского района от 08.12.2022 №1071, от 30.12.2022 №1168, от 08.02.2023 №128, от 21.02.2023 №177, от 13.09.2023 №1014). Прилагаются.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данного постановления возложить на  заведующего отделом сельского хозяйства, главного агронома администрации Вятскополянского района Гарафиева Ф.Ф.</w:t>
      </w:r>
    </w:p>
    <w:p>
      <w:pPr>
        <w:pStyle w:val="Normal"/>
        <w:tabs>
          <w:tab w:val="clear" w:pos="708"/>
          <w:tab w:val="left" w:pos="595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</w:rPr>
      </w:pPr>
      <w:r>
        <w:rPr>
          <w:sz w:val="28"/>
        </w:rPr>
        <w:t>Вятскополянского района                     В.В. Пелевин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0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35"/>
        <w:gridCol w:w="2481"/>
        <w:gridCol w:w="213"/>
      </w:tblGrid>
      <w:tr>
        <w:trPr>
          <w:trHeight w:val="449" w:hRule="atLeast"/>
        </w:trPr>
        <w:tc>
          <w:tcPr>
            <w:tcW w:w="57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ЛЕ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88" w:hRule="atLeast"/>
        </w:trPr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Заведующий отделом сельского хозяйства, главный агроном </w:t>
            </w:r>
            <w:r>
              <w:rPr>
                <w:sz w:val="28"/>
                <w:szCs w:val="28"/>
              </w:rPr>
              <w:t xml:space="preserve">администрации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ятскополянского района        </w:t>
            </w:r>
            <w:r>
              <w:rPr>
                <w:sz w:val="28"/>
              </w:rPr>
              <w:t xml:space="preserve">                                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Ф.Ф. Гарафиев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7" w:hRule="atLeast"/>
        </w:trPr>
        <w:tc>
          <w:tcPr>
            <w:tcW w:w="57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Вятскополянского района  по экономике и финансам                                                                   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Е. Шерстнева</w:t>
            </w:r>
          </w:p>
        </w:tc>
      </w:tr>
      <w:tr>
        <w:trPr>
          <w:trHeight w:val="550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2" w:hRule="atLeast"/>
        </w:trPr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финансов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и Вятскополянского района                                        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sz w:val="28"/>
                <w:szCs w:val="28"/>
              </w:rPr>
              <w:t>И.В. Бабушкина</w:t>
            </w:r>
          </w:p>
        </w:tc>
      </w:tr>
      <w:tr>
        <w:trPr>
          <w:trHeight w:val="287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42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ого развития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ятскополянского район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Ворончихина</w:t>
            </w:r>
          </w:p>
        </w:tc>
      </w:tr>
      <w:tr>
        <w:trPr>
          <w:trHeight w:val="617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 юридическим отделом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230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и Вятскополянского района  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Санникова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ого района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С.Э. Одинцева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Разослать:  дело, отдел сельского хозяйства, управление финансов,                        управление экономическ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848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6:00Z</dcterms:created>
  <dc:creator>ГО и ЧС</dc:creator>
  <dc:description/>
  <cp:keywords/>
  <dc:language>en-US</dc:language>
  <cp:lastModifiedBy>SXPC</cp:lastModifiedBy>
  <cp:lastPrinted>2023-11-14T10:13:00Z</cp:lastPrinted>
  <dcterms:modified xsi:type="dcterms:W3CDTF">2023-11-15T12:47:00Z</dcterms:modified>
  <cp:revision>166</cp:revision>
  <dc:subject/>
  <dc:title>ГЛАВА АДМИНИСТРАЦИИ ВЯТСКОПОЛЯНСКОГОРАЙОНА</dc:title>
</cp:coreProperties>
</file>