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</w:t>
      </w:r>
      <w:r>
        <w:rPr>
          <w:b/>
          <w:sz w:val="28"/>
        </w:rPr>
        <w:t xml:space="preserve">  «Развитие агропромышленного комплекса»  на  2020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276"/>
        <w:ind w:firstLine="708"/>
        <w:rPr/>
      </w:pPr>
      <w:r>
        <w:rPr>
          <w:szCs w:val="28"/>
        </w:rPr>
        <w:t>В соответствии с постановлением администрации Вятскополянского района Кировской области от 29.07.2013 № 1242  «О разработке, реализации и оценке эффективности  реализации  муниципальных программ Вятскополянского района» (с изменениями, внесенными постановлением  администрации Вятскополянского района от 12.07.2019  № 566/1),  администрация Вятскополянского района ПОСТАНОВЛЯЕТ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 муниципальную программу Вятскополянского района «Развитие агропромышленного комплекса» на 2020-2025 годы (далее – Программа), утвержденную постановлением администрации Вятскополянского района от 27.09.2019 № 754 «Об утверждении муниципальной программы Вятскополянского района «Развитие агропромышленного комплекса» на 2020-2024 годы» (с изменениями, внесенными постановлениями администрации Вятскополянского района от 08.12.2022 №1071, от 30.12.2022 №1168, от 08.02.2023 №128, от 21.02.2023 №177, от 13.09.2023 №1014, от 07.11.2023 №1198), изложив Программу в новой редакции. Прилагаютс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возложить на  заведующего отделом сельского хозяйства, главного агронома администрации Вятскополянского района Гарафиева Ф.Ф.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</w:rPr>
      </w:pPr>
      <w:r>
        <w:rPr>
          <w:sz w:val="28"/>
        </w:rPr>
        <w:t>Вятскополянского района                                                                  В.В. Пелевин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35"/>
        <w:gridCol w:w="2481"/>
        <w:gridCol w:w="213"/>
      </w:tblGrid>
      <w:tr>
        <w:trPr>
          <w:trHeight w:val="449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едующий отделом сельского хозяйства, главный агроном </w:t>
            </w:r>
            <w:r>
              <w:rPr>
                <w:sz w:val="28"/>
                <w:szCs w:val="28"/>
              </w:rPr>
              <w:t xml:space="preserve">администрации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ятскополянского района        </w:t>
            </w:r>
            <w:r>
              <w:rPr>
                <w:sz w:val="28"/>
              </w:rPr>
              <w:t xml:space="preserve">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Ф.Ф. Гарафие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ятскополянского района  по экономике и финансам                           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Е. Шерстнева</w:t>
            </w:r>
          </w:p>
        </w:tc>
      </w:tr>
      <w:tr>
        <w:trPr>
          <w:trHeight w:val="55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финанс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И.В. Бабушкина</w:t>
            </w:r>
          </w:p>
        </w:tc>
      </w:tr>
      <w:tr>
        <w:trPr>
          <w:trHeight w:val="28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Ворончихина</w:t>
            </w:r>
          </w:p>
        </w:tc>
      </w:tr>
      <w:tr>
        <w:trPr>
          <w:trHeight w:val="61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 юридически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анникова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.Э. Одинце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Разослать:  дело, отдел сельского хозяйства, управление финансов,                        управление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4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6:00Z</dcterms:created>
  <dc:creator>ГО и ЧС</dc:creator>
  <dc:description/>
  <cp:keywords/>
  <dc:language>en-US</dc:language>
  <cp:lastModifiedBy>SXPC</cp:lastModifiedBy>
  <cp:lastPrinted>2023-11-14T10:13:00Z</cp:lastPrinted>
  <dcterms:modified xsi:type="dcterms:W3CDTF">2023-12-18T11:58:00Z</dcterms:modified>
  <cp:revision>168</cp:revision>
  <dc:subject/>
  <dc:title>ГЛАВА АДМИНИСТРАЦИИ ВЯТСКОПОЛЯНСКОГОРАЙОНА</dc:title>
</cp:coreProperties>
</file>