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</w:rPr>
        <w:t xml:space="preserve">ПОДПРОГРАММА </w:t>
        <w:br/>
        <w:t xml:space="preserve">     </w:t>
      </w: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sz w:val="36"/>
          <w:szCs w:val="32"/>
        </w:rPr>
        <w:t>Комплексное развитие сельских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территорий Вятскополянского района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Кировской области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период до 2026 года»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муниципальной программы Вятскополянского района «Развитие агропромышленного комплекса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2020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программы «Комплексное развитие сельских территор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ого района Кировской области </w:t>
        <w:br/>
        <w:t>на период до 2026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241" w:hanging="241"/>
              <w:rPr/>
            </w:pPr>
            <w:r>
              <w:rPr/>
              <w:t>-   Отдел сельского хозяйства администрация Вятскополянского района Кировской област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исполнители </w:t>
            </w:r>
            <w:r>
              <w:rPr/>
              <w:t>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Вятскополян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ктивизация участия граждан, проживающих на сельских территориях Вятскополянского района, в решении вопросов местного значения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довлетворение потребностей в благоустроенном жилье населения, проживающего на сельских территориях Вятскополянского района, в том числе молодых семей и молодых специалист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улучшивших жилищные услов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созданных рабочих мест на сельских территориях Вятскополя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питальный ремонт автомобильных дорог Вятские Поляны –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0-2026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ём финансирования подпрограммы составляет  299 456,626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-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областного бюджета – 296 460,93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Вятскополянского района   – 2 995,69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-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ичество сельских семей, улучшивших жилищные условия - всего 6 сем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личество созданных рабочих мест на сельских территориях Вятскополянского района в результате реализации подпрограммы - 14 (количество мест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учение разработанной проектной документации, имеющей положительное заключение государственной экспертизы – 3 шт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1.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ab/>
        <w:t xml:space="preserve">На сельской территории муниципального образования Вятскополянский муниципальный район (далее - муниципальный район) располагается 11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бщая площадь сельской территории муниципального района составляет 884,84  кв. км, в том числе земель сельскохозяйственного назначения 40527 г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  <w:r>
        <w:rPr/>
        <w:t xml:space="preserve">                                                                               </w:t>
      </w:r>
    </w:p>
    <w:p>
      <w:pPr>
        <w:pStyle w:val="Normal"/>
        <w:widowControl w:val="false"/>
        <w:ind w:firstLine="360"/>
        <w:jc w:val="right"/>
        <w:rPr/>
      </w:pPr>
      <w:r>
        <w:rPr/>
        <w:t xml:space="preserve">  </w:t>
      </w:r>
      <w:r>
        <w:rPr/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19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5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,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9 составляет 10194 человек, в том числе трудоспособного населения 4809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сельскохозяйственное производство - 530 человек (11,0 %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организации бюджетной сферы - 1466 человек (30,5 %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организации несельскохозяйственной сферы - 824 человек (17,1 %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личное подсобное хозяйство - 4300 сем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работает за пределами сельской территории муниципального района - 1877 человек (39,0 %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не обеспечено работой - 112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ефицит кадров в сфере АПК муниципального района составляет порядка 70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Размер среднемесячной начисленной заработной платы в расчете на 1 работника в 2018 году составил 16269,8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1.3. Развитие агропромышленного комплекса муниципального район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6 сельскохозяйственных организаций, 27 крестьянских (фермерских) хозяйств и 5755 личных подсобных хозяй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Осуществление капитального ремонта автомобильных дорог Вятские Поляны – Ершовка, Вятские Поляны – Кулыги, Вятские Поляны – Новый Бурец.</w:t>
      </w:r>
    </w:p>
    <w:p>
      <w:pPr>
        <w:pStyle w:val="Normal"/>
        <w:keepNext w:val="true"/>
        <w:widowControl w:val="false"/>
        <w:ind w:firstLine="357"/>
        <w:jc w:val="both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sz w:val="28"/>
        </w:rPr>
        <w:t>На содержании Вятскополянского района находится 177,64 км автодорог местного значения, из  них 111,4 км или 62,7 % - асфальтированные дороги, 48,8 км или 27,5 % - гравийные дороги, которые  не  обеспечивают  круглогодичный проезд к  населенным  пунктам  района.  Из имеющихся 43  населенных пунктов  района  имеют  выход на  сеть  автомобильных  дорог  общего  пользования дорогами с  асфальтобетонным покрытием 67 %, 12 % - дорогами  в щебеночном исполнении, 21% - гравийными дорогами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4"/>
        </w:numPr>
        <w:rPr>
          <w:szCs w:val="28"/>
        </w:rPr>
      </w:pPr>
      <w:r>
        <w:rPr>
          <w:szCs w:val="28"/>
        </w:rPr>
        <w:t>Приоритеты муниципаль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рограммой социально-экономического развития Вятскополянского района,</w:t>
      </w:r>
      <w:r>
        <w:rPr>
          <w:sz w:val="28"/>
          <w:szCs w:val="28"/>
        </w:rPr>
        <w:t xml:space="preserve">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</w:t>
      </w:r>
      <w:r>
        <w:rPr>
          <w:sz w:val="28"/>
        </w:rPr>
        <w:t xml:space="preserve"> </w:t>
      </w:r>
      <w:r>
        <w:rPr>
          <w:sz w:val="28"/>
          <w:szCs w:val="28"/>
        </w:rPr>
        <w:t>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-2025»</w:t>
      </w:r>
      <w:r>
        <w:rPr>
          <w:sz w:val="28"/>
        </w:rPr>
        <w:t>, основными приоритетами муниципальной политики в сфере реализации данной подпрограммы являются: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- устойчивое развитие сельских территорий;</w:t>
      </w:r>
    </w:p>
    <w:p>
      <w:pPr>
        <w:pStyle w:val="Normal"/>
        <w:ind w:firstLine="708"/>
        <w:jc w:val="both"/>
        <w:rPr/>
      </w:pPr>
      <w:r>
        <w:rPr>
          <w:sz w:val="28"/>
        </w:rPr>
        <w:t>- сохранение трудовых ресурсов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- улучшение условий жизнедеятельности на сельских территориях;</w:t>
      </w:r>
    </w:p>
    <w:p>
      <w:pPr>
        <w:pStyle w:val="Normal"/>
        <w:ind w:firstLine="708"/>
        <w:jc w:val="both"/>
        <w:rPr/>
      </w:pPr>
      <w:r>
        <w:rPr>
          <w:sz w:val="28"/>
        </w:rPr>
        <w:t>- содействие созданию высокотехнологичных рабочих мест на сельских территориях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ктивизация участия граждан, проживающих на сельских территориях,  в решении вопросов местного значения.</w:t>
      </w:r>
    </w:p>
    <w:p>
      <w:pPr>
        <w:pStyle w:val="3"/>
        <w:spacing w:lineRule="auto" w:line="240"/>
        <w:rPr/>
      </w:pPr>
      <w:r>
        <w:rPr/>
        <w:t xml:space="preserve">Для достижения этих целей необходимо решение задачи по удовлетворению потребностей в благоустроенном жилье населения, проживающего на сельских территориях Вятскополянского  района, в том числе молодых семей и молодых специалистов.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Целевыми показателями будут являтьс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количество сельских семей, улучшивших жилищные условия;</w:t>
      </w:r>
    </w:p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- количество созданных рабочих мест на сельских территориях Вятскополянского района;</w:t>
      </w:r>
    </w:p>
    <w:p>
      <w:pPr>
        <w:pStyle w:val="ConsPlusCell"/>
        <w:rPr/>
      </w:pPr>
      <w:r>
        <w:rPr>
          <w:rFonts w:eastAsia="Arial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апитальный ремонт автомобильных дорог Вятские Поляны –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8"/>
          <w:szCs w:val="28"/>
        </w:rPr>
        <w:t>Сведения о целевых показателях 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Источниками получения информации о значениях показателей эффективности реализации подпрограммы будет  являться отчетность управления сельского хозяйства.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spacing w:lineRule="auto" w:line="240"/>
        <w:rPr/>
      </w:pPr>
      <w:r>
        <w:rPr/>
        <w:t>Ожидаемые результаты реализаци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сельских семей, улучшивших жилищные условия - всего 6 сем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созданных рабочих мест на сельских территориях Вятскополянского района в результате реализации подпрограммы - 14 (количество мест);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) получение разработанной проектной документации, имеющей положительное заключение государственной экспертизы – 3 шт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показателей эффективности, значения которых по годам реализации подпрограммы приведены в таблице 4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продолжительности жизни и рождаемости в муниципальном образован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3" w:gutter="0" w:header="0" w:top="79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од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4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hanging="0"/>
        <w:rPr/>
      </w:pPr>
      <w:r>
        <w:rPr/>
        <w:t>Целевые индикаторы и  показатели  подпрограммы</w:t>
      </w:r>
    </w:p>
    <w:tbl>
      <w:tblPr>
        <w:tblW w:w="1573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40"/>
        <w:gridCol w:w="1275"/>
        <w:gridCol w:w="851"/>
        <w:gridCol w:w="850"/>
        <w:gridCol w:w="851"/>
        <w:gridCol w:w="709"/>
        <w:gridCol w:w="850"/>
        <w:gridCol w:w="851"/>
        <w:gridCol w:w="992"/>
        <w:gridCol w:w="709"/>
        <w:gridCol w:w="992"/>
      </w:tblGrid>
      <w:tr>
        <w:trPr>
          <w:trHeight w:val="231" w:hRule="atLeast"/>
          <w:cantSplit w:val="true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(базовый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(оценка)</w:t>
            </w:r>
          </w:p>
        </w:tc>
        <w:tc>
          <w:tcPr>
            <w:tcW w:w="5954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1" w:leader="none"/>
              </w:tabs>
              <w:ind w:left="-53" w:right="-108" w:hanging="0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</w:tr>
      <w:tr>
        <w:trPr>
          <w:trHeight w:val="221" w:hRule="atLeast"/>
          <w:cantSplit w:val="true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222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7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– Ершов-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-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0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134" w:right="107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142" w:hanging="0"/>
        <w:rPr>
          <w:sz w:val="36"/>
        </w:rPr>
      </w:pPr>
      <w:r>
        <w:rPr>
          <w:szCs w:val="28"/>
        </w:rPr>
        <w:t>3.Обобщенная характеристика мероприятий подпрограммы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  <w:t>Подпрограмма будет реализована посредством выполнения: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  <w:t>- отдельного мероприятия «Улучшение жилищных условий граждан, проживающих в сельских поселениях муниципального района»;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  <w:t>Предусматривается финансирование мероприятий подпрограммы за счет средств федерального, областного и внебюджетных источников.</w:t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едеральной целевой программе «Комплексное развитие сельских территор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ельского хозяйства а</w:t>
      </w:r>
      <w:r>
        <w:rPr>
          <w:sz w:val="28"/>
        </w:rPr>
        <w:t xml:space="preserve">дминистрации муниципальн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одпрограммы;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меры правового регулирования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разработку и принятие нормативных актов, необходимых для выполнения программы, в частности, протокол заседания комиссии по предоставлению субсидий гражданам села в рамках реализации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за счет средств федерального бюджета, бюджетов области и района, а также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за счет средств муниципального образования в 2020 - 2026 годах составит  299 456,626  тыс. руб., в том числе средства федерального бюджета –  - тыс. руб., средства областного бюджета – 296 460,930 тыс. руб., средства бюджета Вятскополянского района  – 2 995,696  тыс. руб.; внебюджетные источники – - тыс. руб.; средства бюджетов сельских поселений – -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ная (справочная) оценка ресурсного обеспечения реализации подпрограммы приведены в приложении 2 к муниципальной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Анализ рисков реализации муниципальной программы и описание мер управления рискам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еализации подпрограммы осуществляются меры, направленные на снижение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риски, включающие рост цен </w:t>
        <w:br/>
        <w:t xml:space="preserve">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 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 проникновение и (или) распространение вредных организмов, если такие события носят характер чрезвычайной ситуации в агропромышленном комплексе,</w:t>
      </w:r>
      <w:r>
        <w:rPr>
          <w:sz w:val="28"/>
          <w:szCs w:val="28"/>
        </w:rPr>
        <w:t xml:space="preserve"> при производстве продукции животноводства в случае </w:t>
      </w:r>
      <w:r>
        <w:rPr>
          <w:sz w:val="28"/>
          <w:szCs w:val="20"/>
        </w:rPr>
        <w:t>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7"/>
        </w:tabs>
        <w:ind w:left="1267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4:00Z</dcterms:created>
  <dc:creator>n.osokina1</dc:creator>
  <dc:description/>
  <cp:keywords/>
  <dc:language>en-US</dc:language>
  <cp:lastModifiedBy>SXPC</cp:lastModifiedBy>
  <cp:lastPrinted>2019-09-11T14:20:00Z</cp:lastPrinted>
  <dcterms:modified xsi:type="dcterms:W3CDTF">2023-12-18T12:39:00Z</dcterms:modified>
  <cp:revision>529</cp:revision>
  <dc:subject/>
  <dc:title>УТВЕРЖДЕНА</dc:title>
</cp:coreProperties>
</file>