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072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ведения о целевых показателях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vertAlign w:val="subscript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vertAlign w:val="subscript"/>
          <w:lang w:eastAsia="ru-RU"/>
        </w:rPr>
      </w:r>
    </w:p>
    <w:tbl>
      <w:tblPr>
        <w:tblW w:w="1531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5109"/>
        <w:gridCol w:w="851"/>
        <w:gridCol w:w="1276"/>
        <w:gridCol w:w="1134"/>
        <w:gridCol w:w="850"/>
        <w:gridCol w:w="851"/>
        <w:gridCol w:w="992"/>
        <w:gridCol w:w="850"/>
        <w:gridCol w:w="851"/>
        <w:gridCol w:w="851"/>
        <w:gridCol w:w="851"/>
      </w:tblGrid>
      <w:tr>
        <w:trPr>
          <w:tblHeader w:val="true"/>
          <w:trHeight w:val="266" w:hRule="atLeas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5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муниципальной программы, подпрограммы, ведомственной целевой программы, отдельного мероприятия, наименование показателе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иница 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четн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базовый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оценка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</w:t>
            </w:r>
          </w:p>
        </w:tc>
        <w:tc>
          <w:tcPr>
            <w:tcW w:w="6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ледующие годы реализации Программы</w:t>
            </w:r>
          </w:p>
        </w:tc>
      </w:tr>
      <w:tr>
        <w:trPr>
          <w:tblHeader w:val="true"/>
          <w:trHeight w:val="820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</w:tr>
      <w:tr>
        <w:trPr>
          <w:trHeight w:val="300" w:hRule="atLeast"/>
        </w:trPr>
        <w:tc>
          <w:tcPr>
            <w:tcW w:w="136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89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«Комплексное развитие сельских территорий Вятскополянского района на период до 2026 год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1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.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тдельное мероприятие «Улучшение жилищных условий граждан, проживающих в сельских поселениях муниципальн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.1.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сельских семей, улучшивших жилищные услов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.1.2.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Количество созданных рабочих мес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.2.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тдельное мероприятие «Проектирование, строи-тельство и реконструкция, капитальный ремонт автомобильных дорог общего пользования с твер-дым покрытием, ведущих от сети автомобильных дорог общего пользования к ближайшим общест-венно значимым объектам сельских населенных пунктов, а также к объектам производства и переработки сельскохозяйственной продукции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8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.2.1.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разработанной проектной документации, имеющей положительное заключение государственной экспертиз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2" w:firstLine="3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92" w:firstLine="3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92" w:firstLine="3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.2.2.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автомобильных доро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ятские Поляны – Ершовка, Вятские Поляны – Кулыги, Вятские Поляны – Новый Бурец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 при условии выделения средств из областного и местного бюдж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ьное мероприятие «Стимулирование инвестиционной деятельности и инновационного развития агропромышленного комплекс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нтабельность сельскохозяйственных предприятий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8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</w:tr>
      <w:tr>
        <w:trPr>
          <w:trHeight w:val="50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.2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немесячная заработная плата в сельскохозяйственных предприят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417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4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4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00</w:t>
            </w:r>
          </w:p>
        </w:tc>
      </w:tr>
      <w:tr>
        <w:trPr>
          <w:trHeight w:val="30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ьное мероприятие «Кредитование малых форм хозяйств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30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1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человек, получающих субсидии на развитие ЛП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4.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ьное мероприятия «Обеспечение деятельности отдела сельского хозяйства администрации Вятскополян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30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4.1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представленной отчетности в министерство сельского хозяйства Кировской области по утвержденному план – графи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</w:tr>
      <w:tr>
        <w:trPr>
          <w:trHeight w:val="103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5.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тдельное мероприятие «Организация и прове- дение отлова, учета, содержания и использования безнадзорных домашних животных на территории муниципальн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30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5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отловленных безнадзорных домашних животных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го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6.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 «Поддержка охотников, осуществляющих добычу волков на территории муниципальн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6.1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добытых вол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го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exact" w:line="22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907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907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orient="landscape" w:w="16838" w:h="11906"/>
      <w:pgMar w:left="907" w:right="567" w:gutter="0" w:header="0" w:top="113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8:45:00Z</dcterms:created>
  <dc:creator>Лариса Леонидовна</dc:creator>
  <dc:description/>
  <cp:keywords/>
  <dc:language>en-US</dc:language>
  <cp:lastModifiedBy>SXPC</cp:lastModifiedBy>
  <cp:lastPrinted>2023-12-21T15:38:00Z</cp:lastPrinted>
  <dcterms:modified xsi:type="dcterms:W3CDTF">2023-12-21T12:38:00Z</dcterms:modified>
  <cp:revision>104</cp:revision>
  <dc:subject/>
  <dc:title/>
</cp:coreProperties>
</file>