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vertAlign w:val="subscript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bscript"/>
          <w:lang w:eastAsia="ru-RU"/>
        </w:rPr>
      </w:r>
    </w:p>
    <w:tbl>
      <w:tblPr>
        <w:tblW w:w="1460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5109"/>
        <w:gridCol w:w="993"/>
        <w:gridCol w:w="1276"/>
        <w:gridCol w:w="1134"/>
        <w:gridCol w:w="850"/>
        <w:gridCol w:w="851"/>
        <w:gridCol w:w="992"/>
        <w:gridCol w:w="850"/>
        <w:gridCol w:w="851"/>
        <w:gridCol w:w="851"/>
      </w:tblGrid>
      <w:tr>
        <w:trPr>
          <w:tblHeader w:val="true"/>
          <w:trHeight w:val="266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униципальной программы, подпрограммы, ведомственной целевой программы, отдельного мероприятия, наименование показате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четн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базовый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кущи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оцен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24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следующие годы реализации программы</w:t>
            </w:r>
          </w:p>
        </w:tc>
      </w:tr>
      <w:tr>
        <w:trPr>
          <w:tblHeader w:val="true"/>
          <w:trHeight w:val="82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3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униципальная програм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программа «Комплексное развитие сельских территорий Вятскополянского района на период до 2030 год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Улучшение жилищных условий граждан, проживающих в сельских поселениях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сельских семей, улучшивших жилищные услов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Отдельное мероприятие «Проектирование, строи-тельство и реконструкция, капитальный ремонт автомобильных дорог общего пользования с твер-дым покрытием, ведущих от сети автомобильных дорог общего пользования к ближайшим общест-венно значимым объектам сельских населенных пунктов, а также к объектам производства и переработки сельскохозяйственной продукци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8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392" w:firstLine="39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3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.2.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автомобильных дор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 - Новый Бурец, Вятские Поляны – Ершовка общего пользования с твердым покрытием, ведущие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8,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дельное мероприятие «Обеспечение деятельности отдела сельского хозяйства администрации Вятскополянс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графи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нтабельность сельскохозяйственных предприятий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реднемесячная заработная плата в сельскохозяйственных предприят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79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4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3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2.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сполнение переданных государственных полномоч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ое мероприятие «Поддержка охотников, осуществляющих добычу волков на территории муниципальн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3.1.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добытых волк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го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exact" w:line="22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907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567" w:gutter="0" w:header="0" w:top="113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5:00Z</dcterms:created>
  <dc:creator>Лариса Леонидовна</dc:creator>
  <dc:description/>
  <cp:keywords/>
  <dc:language>en-US</dc:language>
  <cp:lastModifiedBy>SXPC</cp:lastModifiedBy>
  <cp:lastPrinted>2022-12-08T13:22:00Z</cp:lastPrinted>
  <dcterms:modified xsi:type="dcterms:W3CDTF">2024-09-12T05:32:00Z</dcterms:modified>
  <cp:revision>90</cp:revision>
  <dc:subject/>
  <dc:title/>
</cp:coreProperties>
</file>