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</w:rPr>
        <w:t xml:space="preserve">ПОДПРОГРАММА </w:t>
        <w:br/>
        <w:t xml:space="preserve">     </w:t>
      </w:r>
      <w:r>
        <w:rPr>
          <w:rFonts w:cs="Times New Roman" w:ascii="Times New Roman" w:hAnsi="Times New Roman"/>
          <w:sz w:val="44"/>
        </w:rPr>
        <w:t>«</w:t>
      </w:r>
      <w:r>
        <w:rPr>
          <w:rFonts w:cs="Times New Roman" w:ascii="Times New Roman" w:hAnsi="Times New Roman"/>
          <w:sz w:val="36"/>
          <w:szCs w:val="32"/>
        </w:rPr>
        <w:t>Комплексное развитие сельских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территорий Вятскополянского района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Кировской области 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на период до 2030 года»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муниципальной программы Вятскополянского района «Развитие агропромышленного комплекса </w:t>
      </w:r>
    </w:p>
    <w:p>
      <w:pPr>
        <w:pStyle w:val="TextBody"/>
        <w:rPr>
          <w:rFonts w:ascii="Times New Roman" w:hAnsi="Times New Roman" w:cs="Times New Roman"/>
          <w:sz w:val="36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>на 2025 – 2030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«Комплексное развитие сельских территор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ятскополянского района Кировской области </w:t>
        <w:br/>
        <w:t>на период до 2030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6"/>
      </w:tblGrid>
      <w:tr>
        <w:trPr/>
        <w:tc>
          <w:tcPr>
            <w:tcW w:w="298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658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241" w:hanging="2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Отдел сельского хозяйства администрация Вятскополянского района Кировской области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Отсутствую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целевые инструмен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отсутствую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улучшение условий жизнедеятельности на сельских территориях Вятскополянского района;</w:t>
            </w:r>
          </w:p>
          <w:p>
            <w:pPr>
              <w:pStyle w:val="Normal"/>
              <w:ind w:left="383" w:hanging="38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  обеспечение устойчивого развития сельских территори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ение потребностей в благоустроенном жилье населения, проживающего на сельских территориях Вятскополянского района, в том числе молодых семей и молодых специалистов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щь администрациям сельских поселений в развитии сельских территорий</w:t>
            </w:r>
          </w:p>
        </w:tc>
      </w:tr>
      <w:tr>
        <w:trPr>
          <w:trHeight w:val="4244" w:hRule="atLeast"/>
        </w:trPr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 количество сельских семей, улучшивших жилищные условия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лучение разработанной проектной документации, имеющей положительное заключение государственной экспертизы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капитальный ремонт автомобильной дороги Вятские Поляны – Ершовка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-2030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9" w:hRule="atLeast"/>
        </w:trPr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ём финансирования подпрограммы составляет  137 333,813 тыс. рублей, 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– -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областного бюджета – 117 602,101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а Вятскополянского района   – 2 074,880 тыс. рубл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внебюджетных источников – 17 656,832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бюджетов сельских поселений – - тыс. рублей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658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количество сельских семей, улучшивших жилищные условия - всего 16 семей;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получение разработанной проектной документации, имеющей положительное заключение государственной экспертизы – 1 шт.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осуществление капитального ремонта автомобильной дороги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, общей протяженностью 3,74 км автомобильной дороги Вятские Поляны – Ершовка, при условии выделения средств из областного и местного бюдже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360" w:hanging="0"/>
        <w:rPr>
          <w:sz w:val="28"/>
          <w:szCs w:val="28"/>
        </w:rPr>
      </w:pPr>
      <w:r>
        <w:rPr>
          <w:sz w:val="28"/>
          <w:szCs w:val="28"/>
        </w:rPr>
        <w:t>1.Общая характеристика сферы реализации подпрограммы, в том числе формулировки основных проблем в указанной сфере и прогноз ее разви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Общие сведения о социально-экономическом развитии сельских территорий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</w:rPr>
        <w:tab/>
        <w:t xml:space="preserve">На сельской территории муниципального образования Вятскополянский муниципальный район (далее - муниципальный район) располагается 11 сельских поселений. 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Общая площадь сельской территории муниципального района составляет 884,84  кв. км, в том числе земель сельскохозяйственного назначения 40527 г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</w:rPr>
        <w:t xml:space="preserve">Характеристика землепользования на сельских территориях муниципального района приведена в таблице 1. </w:t>
      </w:r>
      <w:r>
        <w:rPr/>
        <w:t xml:space="preserve">                                                                               </w:t>
      </w:r>
    </w:p>
    <w:p>
      <w:pPr>
        <w:pStyle w:val="Normal"/>
        <w:widowControl w:val="false"/>
        <w:ind w:firstLine="360"/>
        <w:jc w:val="right"/>
        <w:rPr/>
      </w:pPr>
      <w:r>
        <w:rPr/>
        <w:t xml:space="preserve">  </w:t>
      </w:r>
      <w:r>
        <w:rPr/>
        <w:t>Таблица 1</w:t>
      </w:r>
    </w:p>
    <w:p>
      <w:pPr>
        <w:pStyle w:val="Heading5"/>
        <w:ind w:firstLine="360"/>
        <w:rPr/>
      </w:pPr>
      <w:r>
        <w:rPr/>
        <w:t>Характеристика</w:t>
      </w:r>
      <w:r>
        <w:rPr>
          <w:lang w:val="ru-RU" w:eastAsia="ru-RU"/>
        </w:rPr>
        <w:t xml:space="preserve"> </w:t>
      </w:r>
      <w:r>
        <w:rPr/>
        <w:t xml:space="preserve">землепользования </w:t>
      </w:r>
      <w:r>
        <w:rPr>
          <w:lang w:val="ru-RU" w:eastAsia="ru-RU"/>
        </w:rPr>
        <w:t xml:space="preserve">на </w:t>
      </w:r>
      <w:r>
        <w:rPr/>
        <w:t xml:space="preserve">территории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/>
      </w:pPr>
      <w:r>
        <w:rPr>
          <w:b/>
          <w:sz w:val="28"/>
          <w:lang w:val="en-US" w:eastAsia="en-US"/>
        </w:rPr>
        <w:t>муниципального района по состоянию на 01.01.2024 г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tbl>
      <w:tblPr>
        <w:tblW w:w="9525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160"/>
        <w:gridCol w:w="960"/>
        <w:gridCol w:w="1080"/>
        <w:gridCol w:w="1680"/>
      </w:tblGrid>
      <w:tr>
        <w:trPr>
          <w:trHeight w:val="247" w:hRule="atLeast"/>
        </w:trPr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51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и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изм.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Общая площадь территории муниципального рай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4,8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ле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5,6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одоемы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кв.к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1,34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- площади земель, отведенные под  застройку 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сооружений производственного назначения и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инженерных коммуникаций (дороги, ЛЭП,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газопроводы, сооружения связи и т.п.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площади земель сельскохозяйственного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назначения - всего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52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- в том числе используемые под посевы </w:t>
            </w:r>
          </w:p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сельскохозяйственных культур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715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сельскохозяйственных предприят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- имеют в наличии земель сельхоз. назна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90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5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уб/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844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Количество крестьянских (фермерских) хозяйст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/>
            </w:pPr>
            <w:r>
              <w:rPr>
                <w:sz w:val="24"/>
              </w:rPr>
              <w:t>- имеют в наличии земель сельхоз. назначен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4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в них среднегодовая численность работающи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- получаемый среднегодовой удельный доход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уб/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1019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Количество личных подсобных хозяйств (семе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32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64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left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right="-108" w:hanging="0"/>
              <w:jc w:val="left"/>
              <w:rPr>
                <w:sz w:val="24"/>
              </w:rPr>
            </w:pPr>
            <w:r>
              <w:rPr>
                <w:sz w:val="24"/>
              </w:rPr>
              <w:t>Площадь земель, используемых для личного подсобного хозяйст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3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3"/>
              <w:tabs>
                <w:tab w:val="clear" w:pos="708"/>
                <w:tab w:val="left" w:pos="8080" w:leader="none"/>
              </w:tabs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3"/>
        <w:tabs>
          <w:tab w:val="clear" w:pos="708"/>
          <w:tab w:val="left" w:pos="8080" w:leader="none"/>
        </w:tabs>
        <w:spacing w:lineRule="auto" w:line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ind w:firstLine="360"/>
        <w:rPr>
          <w:b/>
          <w:b/>
          <w:i/>
          <w:i/>
          <w:sz w:val="28"/>
          <w:highlight w:val="yellow"/>
        </w:rPr>
      </w:pPr>
      <w:r>
        <w:rPr>
          <w:b/>
          <w:i/>
          <w:sz w:val="28"/>
        </w:rPr>
        <w:t>1.2.  Сельское население муниципального района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Численность сельского населения муниципального района по состоянию на 01.01.2024 составляет 9329 человек, в том числе трудоспособного населения 4385 человек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Структура занятости трудоспособного сельского населения  характеризуется следующими данными (таблица 2):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 xml:space="preserve">- сельскохозяйственное производство - 549 человек (12,5 %) 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организации бюджетной сферы - 526 человек (12 %)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организации несельскохозяйственной сферы - 789 человек (18%)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личное подсобное хозяйство - 4270 семей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работает за пределами сельской территории муниципального района - 1754 человек (40,0 %);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- не обеспечено работой - 51 человек.</w:t>
      </w:r>
    </w:p>
    <w:p>
      <w:pPr>
        <w:pStyle w:val="Normal"/>
        <w:widowControl w:val="false"/>
        <w:ind w:firstLine="708"/>
        <w:jc w:val="both"/>
        <w:rPr>
          <w:sz w:val="28"/>
        </w:rPr>
      </w:pPr>
      <w:r>
        <w:rPr>
          <w:sz w:val="28"/>
        </w:rPr>
        <w:t>Дефицит кадров в сфере АПК муниципального района составляет порядка 48 человек.</w:t>
      </w:r>
    </w:p>
    <w:p>
      <w:pPr>
        <w:pStyle w:val="Normal"/>
        <w:widowControl w:val="false"/>
        <w:ind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Размер среднемесячной начисленной заработной платы в расчете на 1 работника в 2023 году составил 47953 рубля на человека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360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  <w:r>
        <w:rPr>
          <w:b/>
          <w:i/>
          <w:sz w:val="28"/>
        </w:rPr>
        <w:t>1.3. Развитие агропромышленного комплекса муниципального район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Основными (преобладающими) производственными направлениями хозяйственной деятельности на территории муниципального района  является производство </w:t>
      </w:r>
      <w:r>
        <w:rPr>
          <w:sz w:val="28"/>
          <w:szCs w:val="28"/>
        </w:rPr>
        <w:t>сельскохозяйственной продук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 территории муниципального района осуществляют производственную деятельнос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 сельскохозяйственных организаций, 17 крестьянских (фермерских) хозяйств и 5323 личных подсобных хозяй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4. Осуществление капитального ремонта автомобильной дороги Вятские Поляны – Ершовка</w:t>
      </w:r>
    </w:p>
    <w:p>
      <w:pPr>
        <w:pStyle w:val="Normal"/>
        <w:widowControl w:val="false"/>
        <w:ind w:firstLine="708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keepNext w:val="true"/>
        <w:widowControl w:val="false"/>
        <w:ind w:firstLine="357"/>
        <w:jc w:val="both"/>
        <w:rPr>
          <w:sz w:val="28"/>
        </w:rPr>
      </w:pPr>
      <w:r>
        <w:rPr>
          <w:b/>
          <w:i/>
          <w:sz w:val="28"/>
        </w:rPr>
        <w:t xml:space="preserve">     </w:t>
      </w:r>
      <w:r>
        <w:rPr>
          <w:sz w:val="28"/>
        </w:rPr>
        <w:t xml:space="preserve">На содержании Вятскополянского района находится 178,008 км автодорог местного значения, из  них 101,972 км или 57,3 % - асфальтированные дороги, 46,488 км или 26,1 % - грунтовые дороги, которые с трудом обеспечивают  круглогодичный проезд к  населенным  пунктам  района. 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numPr>
          <w:ilvl w:val="0"/>
          <w:numId w:val="4"/>
        </w:numPr>
        <w:rPr>
          <w:szCs w:val="28"/>
        </w:rPr>
      </w:pPr>
      <w:r>
        <w:rPr>
          <w:szCs w:val="28"/>
        </w:rPr>
        <w:t>Приоритеты муниципальной политики в сфере реализации подпрограммы, цели, задачи, целевые показатели эффективности реализации подпрограммы, описание ожидаемых конечных результатов реализации подпрограммы, сроков и этапов реализации под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рограммой социально-экономического развития Вятскополянского района,</w:t>
      </w:r>
      <w:r>
        <w:rPr>
          <w:sz w:val="28"/>
          <w:szCs w:val="28"/>
        </w:rPr>
        <w:t xml:space="preserve"> Постановлением Правительства Российской Федерации от 31 мая 2019 года № 696 «Об утверждении государственной программы Российской Федерации «Комплексное развитие сельских территорий»,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постановлением Правительства Кировской области от 23 декабря 2019 г. N 690-П «О государственной программе Кировской области «Развитие агропромышленного комплекса» на 2020 – 2030», </w:t>
      </w:r>
      <w:r>
        <w:rPr>
          <w:sz w:val="28"/>
        </w:rPr>
        <w:t>основными приоритетами муниципальной политики в сфере реализации данной подпрограммы являются:</w:t>
      </w:r>
    </w:p>
    <w:p>
      <w:pPr>
        <w:pStyle w:val="3"/>
        <w:spacing w:lineRule="auto" w:line="240"/>
        <w:rPr/>
      </w:pPr>
      <w:r>
        <w:rPr/>
        <w:t>- улучшение условий жизнедеятельности на сельских территориях;</w:t>
      </w:r>
    </w:p>
    <w:p>
      <w:pPr>
        <w:pStyle w:val="3"/>
        <w:spacing w:lineRule="auto" w:line="240"/>
        <w:rPr/>
      </w:pPr>
      <w:r>
        <w:rPr/>
        <w:t xml:space="preserve">-  обеспечение устойчивого развития сельских территорий. </w:t>
      </w:r>
    </w:p>
    <w:p>
      <w:pPr>
        <w:pStyle w:val="3"/>
        <w:spacing w:lineRule="auto" w:line="240"/>
        <w:rPr/>
      </w:pPr>
      <w:r>
        <w:rPr/>
        <w:t xml:space="preserve">Для достижения этих целей необходимо решение задач по удовлетворению потребностей в благоустроенном жилье населения, проживающего на сельских территориях Вятскополянского  района, в том числе молодых семей и молодых специалистов. 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/>
        <w:t>Целевыми показателями будут являться: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- количество сельских семей, улучшивших жилищные условия;</w:t>
      </w:r>
    </w:p>
    <w:p>
      <w:pPr>
        <w:pStyle w:val="3"/>
        <w:spacing w:lineRule="auto" w:line="240"/>
        <w:ind w:hanging="0"/>
        <w:rPr>
          <w:szCs w:val="28"/>
          <w:highlight w:val="yellow"/>
        </w:rPr>
      </w:pPr>
      <w:r>
        <w:rPr>
          <w:szCs w:val="28"/>
        </w:rPr>
        <w:t xml:space="preserve">         </w:t>
      </w:r>
      <w:r>
        <w:rPr>
          <w:szCs w:val="28"/>
        </w:rPr>
        <w:t>- получение разработанной проектной документации, имеющей положительное заключение государственной экспертизы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апитальный ремонт автомобильной дороги Вятские Поляны –Ершовка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</w:r>
      <w:r>
        <w:rPr>
          <w:sz w:val="28"/>
          <w:szCs w:val="28"/>
        </w:rPr>
        <w:t>Сведения о целевых показателях  эффективности реализации муниципальной программы приведены в приложении 1 к муниципальной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Источниками получения информации о значениях показателей эффективности реализации подпрограммы будет  являться отчетность отдела сельского хозяйства.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3"/>
        <w:spacing w:lineRule="auto" w:line="240"/>
        <w:rPr/>
      </w:pPr>
      <w:r>
        <w:rPr/>
        <w:t>Ожидаемые результаты реализации подпрограммы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личество сельских семей, улучшивших жилищные условия - всего 16 семей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б) получение разработанной проектной документации, имеющей положительное заключение государственной экспертизы – 1 шт.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существление капитального ремонта автомобильной дороги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, общей протяженностью 3,74 км автомобильной дороги Вятские Поляны – Ершовка, при условии выделения средств из областного и местного бюджетов.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sz w:val="28"/>
        </w:rPr>
        <w:t>Для оценки достижения поставленных целей предусмотрена система целевых показателей эффективности, значения которых по годам реализации подпрограммы приведены в таблице 4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Подпрограмма носит социально ориентированный характер. Приоритетными направлениями ее реализации являются развитие сельских территорий и содействие улучшению жилищных условий сельского населения района.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В совокупности указанные мероприятия направлены на облегчение условий труда и быта сельского населения и наряду с другими мерами содействия улучшению демографической ситуации способствуют  продолжительности жизни и рождаемости в муниципальном образован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33" w:gutter="0" w:header="0" w:top="794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Оценка эффективности реализации подпрограммы производится путем сравнения фактически достигнутых значений целевых индикаторов и показателей за соответствующий год с утвержденными на год значениями целевых индикаторов и показателей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Таблица 4</w:t>
      </w:r>
    </w:p>
    <w:p>
      <w:pPr>
        <w:pStyle w:val="Heading4"/>
        <w:numPr>
          <w:ilvl w:val="0"/>
          <w:numId w:val="0"/>
        </w:numPr>
        <w:tabs>
          <w:tab w:val="left" w:pos="0" w:leader="none"/>
          <w:tab w:val="left" w:pos="708" w:leader="none"/>
        </w:tabs>
        <w:ind w:left="0" w:hanging="0"/>
        <w:rPr>
          <w:sz w:val="24"/>
        </w:rPr>
      </w:pPr>
      <w:r>
        <w:rPr>
          <w:sz w:val="24"/>
        </w:rPr>
        <w:t>Целевые индикаторы и показатели подпрограммы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452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956"/>
        <w:gridCol w:w="1276"/>
        <w:gridCol w:w="283"/>
        <w:gridCol w:w="567"/>
        <w:gridCol w:w="142"/>
        <w:gridCol w:w="709"/>
        <w:gridCol w:w="283"/>
        <w:gridCol w:w="709"/>
        <w:gridCol w:w="142"/>
        <w:gridCol w:w="709"/>
        <w:gridCol w:w="850"/>
        <w:gridCol w:w="851"/>
        <w:gridCol w:w="992"/>
        <w:gridCol w:w="1134"/>
      </w:tblGrid>
      <w:tr>
        <w:trPr>
          <w:trHeight w:val="221" w:hRule="atLeast"/>
          <w:cantSplit w:val="true"/>
        </w:trPr>
        <w:tc>
          <w:tcPr>
            <w:tcW w:w="8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5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ере-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(базовый)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(оценка)</w:t>
            </w:r>
          </w:p>
        </w:tc>
        <w:tc>
          <w:tcPr>
            <w:tcW w:w="56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по годам реализации Программы</w:t>
            </w:r>
          </w:p>
        </w:tc>
      </w:tr>
      <w:tr>
        <w:trPr>
          <w:trHeight w:val="221" w:hRule="atLeast"/>
          <w:cantSplit w:val="true"/>
        </w:trPr>
        <w:tc>
          <w:tcPr>
            <w:tcW w:w="8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5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20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</w:tr>
      <w:tr>
        <w:trPr>
          <w:trHeight w:val="222" w:hRule="atLeast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4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4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здание комфортных условий жизнедеятельности в муниципальном рай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6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лучшение жилищных условий в сельских поселениях муниципального рай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признанных нуждающимися в улучшении жилищных условий  (на конец года) –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 (приобретение) жилья для граждан, проживающих в сельских поселениях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в.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4</w:t>
            </w:r>
          </w:p>
        </w:tc>
      </w:tr>
      <w:tr>
        <w:trPr>
          <w:trHeight w:val="487" w:hRule="atLeast"/>
          <w:cantSplit w:val="true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54" w:right="-108" w:hanging="0"/>
              <w:jc w:val="center"/>
              <w:rPr/>
            </w:pPr>
            <w:r>
              <w:rPr/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ельских семей, улучшивших жилищные условия -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1" w:hRule="atLeast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603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</w:t>
            </w:r>
          </w:p>
        </w:tc>
      </w:tr>
      <w:tr>
        <w:trPr>
          <w:trHeight w:val="221" w:hRule="atLeast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лучение разработанной проектной документации, имеющей положительное заключение государственной экспертиз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шт.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  <w:lang w:val="en-US"/>
              </w:rPr>
            </w:pPr>
            <w:r>
              <w:rPr>
                <w:sz w:val="22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eastAsia="Times New Roman" w:cs="Times New Roman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val="en-US"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0"/>
                <w:lang w:eastAsia="ru-RU"/>
              </w:rPr>
            </w:pPr>
            <w:r>
              <w:rPr>
                <w:rFonts w:eastAsia="Times New Roman" w:cs="Times New Roman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849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ind w:left="-154" w:right="-108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rPr/>
            </w:pPr>
            <w:r>
              <w:rPr>
                <w:rFonts w:cs="Times New Roman" w:ascii="Times New Roman" w:hAnsi="Times New Roman"/>
              </w:rPr>
              <w:t>Капитальный ремонт автомобильной доро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ятские Поляны – Ершовка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м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,33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,7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2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oddPage"/>
          <w:pgSz w:orient="landscape" w:w="16838" w:h="11906"/>
          <w:pgMar w:left="1134" w:right="1077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3"/>
        <w:numPr>
          <w:ilvl w:val="0"/>
          <w:numId w:val="4"/>
        </w:numPr>
        <w:rPr/>
      </w:pPr>
      <w:r>
        <w:rPr>
          <w:sz w:val="28"/>
          <w:szCs w:val="28"/>
        </w:rPr>
        <w:t>Обобщенная характеристика мероприятий подпрограммы</w:t>
      </w:r>
    </w:p>
    <w:p>
      <w:pPr>
        <w:pStyle w:val="Normal"/>
        <w:spacing w:lineRule="auto" w:line="276"/>
        <w:ind w:firstLine="8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Подпрограмма будет реализована посредством выполнения: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- отдельного мероприятия «Улучшение жилищных условий граждан, проживающих в сельских поселениях муниципального района»;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- отдельного мероприятия «Проектирование, строительство и реконструкция, капитальный ремонт автомобильных дорог общего пользования с твердым покрытием, ведущим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.</w:t>
      </w:r>
    </w:p>
    <w:p>
      <w:pPr>
        <w:pStyle w:val="Normal"/>
        <w:ind w:firstLine="840"/>
        <w:jc w:val="both"/>
        <w:rPr>
          <w:sz w:val="28"/>
        </w:rPr>
      </w:pPr>
      <w:r>
        <w:rPr>
          <w:sz w:val="28"/>
        </w:rPr>
        <w:t>Предусматривается финансирование мероприятий подпрограммы за счет средств федерального, областного, местного и внебюджетных источников.</w:t>
      </w:r>
    </w:p>
    <w:p>
      <w:pPr>
        <w:pStyle w:val="Normal"/>
        <w:ind w:firstLine="840"/>
        <w:jc w:val="both"/>
        <w:rPr/>
      </w:pPr>
      <w:r>
        <w:rPr>
          <w:sz w:val="28"/>
        </w:rPr>
        <w:t>В рамках указанного мероприятия предусматривается организация участия муниципального района в аналогичных всероссийских мероприятиях, предусмотренных в федеральной целевой программе «Комплексное развитие сельских территор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дел сельского хозяйства а</w:t>
      </w:r>
      <w:r>
        <w:rPr>
          <w:sz w:val="28"/>
        </w:rPr>
        <w:t xml:space="preserve">дминистрации муниципального района: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на реализацию мероприятий подпрограммы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вносит предложения по уточнению затрат по мероприятиям подпрограммы на очередной финансовый год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ведение ежеквартальной отчетности о реализации мероприятий  подпрограммы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существляет подготовку информации о ходе реализации мероприятий подпрограммы;</w:t>
      </w:r>
    </w:p>
    <w:p>
      <w:pPr>
        <w:pStyle w:val="Normal"/>
        <w:ind w:firstLine="8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Основные меры правового регулирования в сфер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зм реализации программы включает разработку и принятие нормативных актов, необходимых для выполнения программы, в частности, протокол заседания комиссии по предоставлению субсидий гражданам села в рамках реализации программы, ежегодное уточнение перечня программных мероприятий на очередной финансовый год и плановый период с уточнением затрат по программным мероприятиям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еализуется за счет средств федерального бюджета, бюджетов области и района, а также внебюджетных источ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финансирования подпрограммы за счет средств муниципального образования в 2025 – 2030 годах составит  137 333,813  тыс. руб., в том числе средства федерального бюджета –  - тыс. руб., средства областного бюджета – 117 602,101 тыс. руб., средства бюджета Вятскополянского района  – 2 074,880  тыс. руб.; внебюджетные источники – 17 656,832 тыс. руб.; средства бюджетов сельских поселений – -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ная (справочная) оценка ресурсного обеспечения реализации подпрограммы приведены в приложении 2 к муниципальной программе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pStyle w:val="Normal"/>
        <w:ind w:firstLine="84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6. Анализ рисков реализации муниципальной программы и описание мер управления рискам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 реализации подпрограммы осуществляются меры, направленные на снижение рисков и повышение уровня гарантированности достижения предусмотренных в ней конечных результатов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 рискам реализации подпрограммы относя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экономические риски, включающие рост цен </w:t>
        <w:br/>
        <w:t xml:space="preserve">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;        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иски, связанные с размещением большей части сельскохозяйственного производства в зоне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ы управления рисками  направлены на снижение возможности потери доходов при производстве продукции растениеводства в случае воздействия опасных для производства сельскохозяйственной продукции природных явлений (атмосферная, почвенная засуха, суховей, заморозки, вымерзание, выпревание, градобитие, ледяная корка, половодье, переувлажнение почвы, сильный ветер, ураганный ветер), проникновение и (или) распространение вредных организмов, если такие события носят характер чрезвычайной ситуации в агропромышленном комплексе,</w:t>
      </w:r>
      <w:r>
        <w:rPr>
          <w:sz w:val="28"/>
          <w:szCs w:val="28"/>
        </w:rPr>
        <w:t xml:space="preserve"> при производстве продукции животноводства в случае </w:t>
      </w:r>
      <w:r>
        <w:rPr>
          <w:sz w:val="28"/>
          <w:szCs w:val="20"/>
        </w:rPr>
        <w:t>заразных болезней животных, включенных в перечень, утвержденный Министерством сельского хозяйства Российской Федерации, массовых отравлений, стихийных бедствий (удар молнии, ураганный ветер, сильная метель, буран, наводнение), нарушения снабжения электрической, тепловой энергией, водой в результате стихийных бедствий, если условия содержания сельскохозяйственных животных предусматривают обязательное использование электрической, тепловой энергии, воды, а также в случае пожара.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267"/>
        </w:tabs>
        <w:ind w:left="1267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0" w:leader="none"/>
      </w:tabs>
      <w:ind w:lef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firstLine="360"/>
      <w:jc w:val="center"/>
      <w:outlineLvl w:val="4"/>
    </w:pPr>
    <w:rPr>
      <w:b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Black" w:hAnsi="Arial Black" w:cs="Arial Black"/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8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>
      <w:sz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4:00Z</dcterms:created>
  <dc:creator>n.osokina1</dc:creator>
  <dc:description/>
  <cp:keywords/>
  <dc:language>en-US</dc:language>
  <cp:lastModifiedBy>SXPC</cp:lastModifiedBy>
  <cp:lastPrinted>2024-08-07T14:38:00Z</cp:lastPrinted>
  <dcterms:modified xsi:type="dcterms:W3CDTF">2024-09-26T08:47:00Z</dcterms:modified>
  <cp:revision>586</cp:revision>
  <dc:subject/>
  <dc:title>УТВЕРЖДЕНА</dc:title>
</cp:coreProperties>
</file>