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главы 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ятскополя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№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ЯТСКОПОЛЯ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«РАЗВИТИЕ АГРОПРОМЫШЛЕННОГО КОМПЛЕКСА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2025 – 203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программы Вятскополянс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Развитие агропромышленного комплекса» на 2025 – 2030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  <w:t>(наименование программы, сроки реализац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vertAlign w:val="superscript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и Вятскополянского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сутствуют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именование подпрограмм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Комплексное развитие сельских территорий Вятскополянского района  Кировской области  на период до 2030 года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беспечение устойчивого развития сельских территор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вышение финансовой устойчивости сельскохозяйственных товаропроизвод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величение занятости и уровня жизни сельского на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учшение качества работы отдела сельского хозяйст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лучшение условий жизнедеятельности на сельских территориях Вятскополя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оздание условий для эффективного и устойчивого развития агропромышленного комплекса; 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  <w:tab/>
              <w:t>помощь администрациям сельских поселений в развитии сельских территорий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воевременное предоставление качественной оперативной отчетности в министерство сельского хозяйства Кировской област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олнение переданных государственных полномочий по решению вопросов поддержки сельскохозяйственного производства район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сельских семей, улучшивших жилищные усло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лучение разработанной проектной документации, имеющей положительное заключение государственной экспертиз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питальный ремонт автомобильной дороги Вятские Поляны – Ершовка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 при условии выделения средств из областного и местного бюдж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ля представленной отчетности в министерство сельского хозяйства Кировской области по утвержденному план-графи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нтабельность сельскохозяйственных предприятий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немесячная заработная плата в сельскохозяйственных  предприятиях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исполнение переданных государственных полномоч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добытых вол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пы и сроки реализации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25 -2030 годы, выделение этапов не предусматриваетс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trike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ы ассигнований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ий объём финансирования программы составляет -  144 593,813 тыс. рублей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редства федерального бюджета – -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редства областного бюджета – 124 802,101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редства бюджета Вятскополянского района –                2 134,88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редства внебюджетных источников – 17 656,832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редства бюджетов сельских поселений – - тыс. рублей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и  муниципальной программ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сельских семей, улучшивших жилищные условия – 16 семе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лучение разработанной проектной документации, имеющей положительное заключение государственной экспертизы – 1 шт.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существление капитального ремонта автомобильной дороги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, общей протяженностью 3,74 км автомобильной дороги Вятские Поляны – Ершовка, при условии выделения средств из областного и местного бюдже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доля представленной отчетности в министерство сельского хозяйства и продовольствия Кировской области по утвержденному план - графику – 100% ежегод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рентабельность сельскохозяйственных предприятий района – 20 %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реднемесячная заработная плата в сельскохозяйственных  предприятиях района – 55 000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личество добытых волков  – 6 гол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сферы реализации муниципальной программы, в том числе формулировки основных проблем в указанной сфере и  прогноз ее развит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е хозяйство является одной из ведущих отраслей  экономики района, оно обеспечивает  сырьем перерабатывающие предприятия района, кормами – животноводство района, формирует трудовой и поселенческий потенциал сельских поселений. В то же время сельское хозяйство остается одним из сложных направлений в экономике района. Последние десятилетия аграрные преобразования на селе проходили в условиях общеэкономического кризиса. Отсутствие последовательной программы реформирования сельского хозяйства и эквивалентного обмена в рыночных отношениях не позволили адаптироваться к существующим условиям большинству предприятий сельскохозяйственного комплекса района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проблемами в агропромышленном комплексе являются: 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закупочных цен на сельскохозяйственную продукцию, особенно на молоко и зерно, возрастающий диспаритет цен;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е темпы роста цен на энергоносители (электроэнергия, горюче-смазочные материалы), несравнимые с ростом цен на сельхозпродукцию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едленные темпы социального развития сельских территорий, отток трудоспособного населения, особенно молодежи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 района находится в нестабильном финансовом и экономическом положении. По итогам работы за 2023 год в сельхозпредприятиях  получена прибыль 324189 тысячи рублей, рентабельность производства составила 27,2 %. Финансовая поддержка государства имеет тенденцию к снижению. Идет сокращение численности работающих в сельскохозяйственных предприятиях. За 2023 год среднесписочная численность в сельскохозяйственных предприятиях составила 408 человек и ежегодно она снижается. Недостаточно высокая заработная плата, непривлекательность сельскохозяйственного труда привело к тому, что в хозяйствах не хватает специалистов и рабочих массовых профессий. Сложная ситуация остается в растениеводстве. Весенне-летний период 2023 года был засушливым. Такие опасные климатические явления как «Суховей» и «Почвенная засуха» привели к гибели сельскохозяйственных культур и недобору урожая, в основном кормовых культур. В последние годы постепенно наращиваются объемы производства зерна, картофеля, овоще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абилизировалось положение дел в животноводстве: прекратилось снижение поголовья крупного рогатого скота в сельскохозяйственных предприятиях, валовой надой молока с каждым годом увеличивается и в 2023 году  составил 26 875 тонн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намика развития агропромышленного комплекса до 2030 года будет формироваться под воздействием разнонаправленных факторов. С одной стороны, скажутся меры, которые были приняты в последние годы по повышению устойчивости агропромышленного производства, с другой стороны, - сохранится сложная макроэкономическая обстановка в связи с последствиями кризиса, что усиливает вероятность реализации рисков для устойчивого и динамичного развития аграрного сектора экономики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тениеводстве предстоит освоить интенс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ехнологии, базирующиеся на новом поколении тракторов и сельскохозяйственных машин, увеличить объемы внесения минеральных удобрений, осуществить переход на посев семян перспективных высокоурожайных сортов и гибридов. В отношении отдельных культур необходимо существенное расширение их посевных площадей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животноводстве </w:t>
      </w:r>
      <w:r>
        <w:rPr>
          <w:rFonts w:cs="Times New Roman" w:ascii="Times New Roman" w:hAnsi="Times New Roman"/>
          <w:sz w:val="28"/>
          <w:szCs w:val="28"/>
        </w:rPr>
        <w:t>предусматривается дальнейшее проведение реконструкции, технического перевооружения и модернизации действующих животноводческих комплексов по содержанию крупного рогатого скота, увеличение закупа племенного скота, повышение продуктивности за счет улучшения селекционно-племенной работы, широкого применения искусственного осеменения животных. Развитие молочного животноводства будет, прежде всего, ориентировано на стабилизацию и увеличение численности поголовья коров, а также повышение продуктивности дойного стада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азработана в соответствии с Федеральным законом  № 131-ФЗ от 6 октября 2003 года «Об общих принципах организации местного самоуправления в Российской Федерации», Постановлением Правительства Российской Федерации от 14 июля 2012 года № 717 «О государственной программе развития сельского хозяйства и регулирования рынков сельскохозяйственной продукции, сырья и продовольствия», Постановлением Правительства Российской Федерации от 31 мая 2019 года № 696 «Об утверждении государственной программы Российской Федерации «Комплексное развитие сельских территорий», постановление Правительства Кировской области от 23 декабря 2019 г. N 690-П «О государственной программе Кировской области «Развитие агропромышленного комплекса» на 2020 – 2030», Стратегией социально – экономического развития муниципального образования Вятскополянский муниципальный район Кировской области на период до 2035 года, утвержденная решением Вятскополянской районной Думой от 19.12.2018    № 79, распоряжением администрации Вятскополянского района Кировской области от 18.06.2013 № 69/1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муниципальной политики в сфере развития АПК   являются повышение благосостояния, уровня жизни и занятости граждан, устойчивое развитие сельских территорий, определенные Постановлением Правительства Российской Федерации от 14 июля 2012 года № 717 «О государственной программе развития сельского хозяйства и регулирования рынков сельскохозяйственной продукции, сырья и продовольствия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Целями муниципальной программы являются: обеспечение устойчивого развития сельских территорий, повышение финансовой устойчивости сельскохозяйственных товаропроизводителей,  увеличение занятости и уровня жизни сельского населения, улучшение качества работы отдела сельского хозяйств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Для достижения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этих целей</w:t>
      </w:r>
      <w:r>
        <w:rPr>
          <w:rFonts w:cs="Times New Roman" w:ascii="Times New Roman" w:hAnsi="Times New Roman"/>
          <w:sz w:val="28"/>
          <w:szCs w:val="26"/>
        </w:rPr>
        <w:t xml:space="preserve"> необходимо решение основных задач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лучшение условий жизнедеятельности на сельских территориях Вят-скополянского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оздание условий для эффективного и устойчивого развития агропро-мышленного комплекса района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мощь администрациям сельских поселений в развитии сельских территорий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воевременное предоставление качественной оперативной отчетности в министерство сельского хозяйства Кировской области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полнение переданных государственных полномочий по решению вопросов поддержки сельскохозяйственного производства района.</w:t>
      </w:r>
    </w:p>
    <w:p>
      <w:pPr>
        <w:pStyle w:val="Style18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Целевыми показателями эффективности реализации муниципальной программы являются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   количество сельских семей, улучшивших жилищные условия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получение разработанной проектной документации, имеющей положительное заключение государственной экспертизы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   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капитальный ремонт автомобильной дороги Вятские Поляны – Ершовка</w:t>
      </w:r>
      <w:r>
        <w:rPr>
          <w:rFonts w:eastAsia="Times New Roman" w:cs="Times New Roman" w:ascii="Times New Roman" w:hAnsi="Times New Roman"/>
          <w:sz w:val="28"/>
          <w:szCs w:val="26"/>
          <w:highlight w:val="yellow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ам производства и переработки сельскохозяйственной продукции при условии выделения средств из областного и местного бюджетов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доля представленной отчетности в министерство сельского хозяйства Кировской области по утвержденному план-графику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рентабельность сельскохозяйственных предприятий района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среднемесячная заработная плата в сельскохозяйственных  предприятиях района;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- исполнение переданных государственных полномочий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- количество добытых волков.</w:t>
      </w:r>
    </w:p>
    <w:p>
      <w:pPr>
        <w:pStyle w:val="Normal"/>
        <w:spacing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Сведения о целевых показателях  эффективности реализации муниципальной программы приведены в приложении 1 к муниципальной программе. 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Источниками получения информации о значениях показателей эффективности реализации муниципальной программы является федеральная статистическая и ведомственная отчетность. Некоторые показатели эффективности определяются расчетным путем.</w:t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Сведения об источниках получения информации  о значениях показателей эффективности реализации муниципальной программы, включенных в подпрограмму, приведены в рамках соответствующей подпрограммы. Источники получения информации (методика расчета показателей) о значениях показателей эффективности реализации муниципальной программы, не включенных в подпрограмму, приведены в таблице 1.</w:t>
      </w:r>
    </w:p>
    <w:p>
      <w:pPr>
        <w:pStyle w:val="Normal"/>
        <w:spacing w:before="0" w:after="200"/>
        <w:ind w:firstLine="709"/>
        <w:contextualSpacing/>
        <w:rPr/>
      </w:pPr>
      <w:r>
        <w:rPr>
          <w:rFonts w:eastAsia="Times New Roman"/>
        </w:rPr>
        <w:t xml:space="preserve">                                                                                                 </w:t>
      </w:r>
      <w:r>
        <w:rPr/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394"/>
        <w:gridCol w:w="4076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получения информации (методика расчета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представленной отчетности в министерство сельского хозяйства Кировской области по утвержденному план- графику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=Оп/О*100%, где </w:t>
              <w:br/>
              <w:t>Д- доля отчетов в министерство сельского хозяйства, предоста-вленных в установленные сроки(%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- количество отчетов, предостав-ленных в установленные сроки (ед. данные отдела сельского хозяйства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– общее количество отчетов в министерство сельского хозяйства (ед. данные отдела сельского хозяйства)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нтабельность сельскохозяйственных предприятий района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бухгалтерская отчетность сельскохозяйственных предприят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немесячная заработная плата в сельскохозяйственных  предприятиях района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овая бухгалтерская отчетность сельскохозяйственных предприятий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обытых волк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ые отдела сельского хозяйст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пешная реализация муниципальной программы будет способствовать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балансированности экономического развития и конкурентоспособности агропромышленного комплекса Вятскополян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 xml:space="preserve">повышению уровня жизни сельского населения и инвестиционной активности агропромышленного комплекса в долгосрочном периоде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имеет своим позитивным следствием производственную (рост объемов производства), экономическую (рентабельность производства) и социальную (рост заработной платы) эффективность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результаты реализации муниципальной программы:</w:t>
      </w:r>
    </w:p>
    <w:p>
      <w:pPr>
        <w:pStyle w:val="Style18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личество сельских семей, улучшивших жилищные условия – 16 семей;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олучение разработанной проектной документации, имеющей положительное заключение государственной экспертизы – 1 шт.;                     - осуществление капитального ремонта автомобильной дороги общего пользования с твердым покрытием, ведущей от сети автомобильных дорог общего пользования к ближайшим общественно значимым объектам сельского населенного пункта, а также к объекту производства и переработки сельскохозяйственной продукции, общей протяженностью 3,74 км автомобильной дорог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ятские Поляны – Ершовка, при условии выделения средств из областного и местного бюджетов;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едставление отчетности в министерство сельского хозяйства Кировской области по утвержденному план - графику – 100% ежегодно; 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ентабельность сельскохозяйственных организаций района – 20 %;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еднемесячная заработная плата в сельскохозяйственных предприятиях района – 55000 рублей;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сполнение переданных государственных полномочий – 100%;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личество добытых волков – 6 гол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дукции в растениеводстве будет обеспечен за счет повышения урожайности сельскохозяйственных культур путем применения минеральных удобрений и обновления посевного материала, создания засухоустойчивой кормовой баз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продукции в животноводстве будет обеспечен за счет увеличения объемов производства молока как за счет увеличения поголовья коров, так и повышения их продуктивности. Планируется привлечь инвестиции в увеличение поголовья коров и к 2030 году довести этот показатель до 3000 голов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бобщенная характеристика мероприятий муниципальной программ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 муниципальной программы осуществляется посредством выполне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ы «Комплексное развитие сельских территорий  Вятскополянского района на период до 2030 года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Обеспечение деятельности отдела сельского хозяйства администрации Вятскополянского района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тдельного мероприятия «Поддержка охотников, осуществляющих добычу волков на территории муниципального района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Комплексное развитие сельских территорий Вятскополянского района на период до 2030 года» будет реализована посредством выполнени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отдельного мероприятия «Улучшение жилищных условий граждан, проживающих  в сельских поселениях муниципального района»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дельного мероприятия «Проектирование, строительство и реконструкция, капитальный ремонт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 реализуется в 2025 – 2030 годах без разделения на этапы, так как большинство мероприятий реализуется ежегодно с установленной периодичностью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меры правового регулирования в сфере реализации муниципальной программы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разработку и принятие нормативных актов, необходимых для выполнения программы, в частности, ежегодное уточнение перечня программных мероприятий на очередной финансовый год и плановый период с уточнением затрат по программным мероприятиям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Ресурсное обеспечение муниципальной программы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ём финансирования муниципальной программы за счет средств муниципального образования в 2025 - 2030 годах  составит  144 593,813 тыс. руб., в том числе средства федерального бюджета – - тыс. руб., средства областного бюджета – 124 802,101 тыс. руб., средства бюджета Вятскополянского района – 2 134,880 тыс. руб., внебюджетные источники –    17 656,832 тыс. руб., средства бюджетов сельских поселений – - тыс. руб.  В качестве внебюджетных источников привлека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ства граждан – получателей субсидий на приобретение жилья и средства работодателей, строящих жильё, предоставляемого по договору найма жилого помещени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 уточняются ежегодно при формировании бюджета на очередной финансовый год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ресурсного обеспечения реализации муниципальной программы за счет всех источников финансирования указана в приложении 2 к муниципальной программ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Анализ рисков реализации муниципальной  программы и описание мер управления ее рисками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целей и задач муниципальной программе могут помешать негативные природные факторы и имеющиеся в агропромышленном комплексе социально-экономические проблемы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относятся: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кроэкономические риски, включающие рост цен на энергоресурсы и другие материально-технические средства, потребляемые в отрасли, что ограничивает возможности значительной части сельскохозяйственных товаропроизводителей осуществлять инновационные проекты, переход к новым ресурсосберегающим технологиям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дные риски, связанные с размещением большей части сельскохозяйственного производства в зоне рискованного земледелия, что приводит к существенным потерям объемов производства, ухудшению ценовой ситуации и снижению доходов сельскохозяйственных товаропроизводителей, а также к росту импорта продовольственных товаров;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циальные риски,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, которые создадут серьезную угрозу демографического кризиса в сельской местности и спровоцируют нехватку трудоспособного населения, а также поставят под угрозу срыва реализацию программ развития аграрного сектора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управления рисками  направлены на снижение возможности потери доходов при производстве продукции растениеводства в случае  воздействия опасных для производства сельскохозяйственной продукции природных явлений (атмосферная, почвенная засуха, суховей, заморозки, вымерзание, выпревание, градобитие, ледяная корка, половодье, переувлажнение почвы, сильный ветер, ураганный ветер), проникновение и (или) распространение вредных организмов, если такие события носят характер чрезвычайной ситуации в агропромышленном комплексе, при производстве продукции животноводствав случае заразных болезней животных, включенных в перечень, утвержденный Министерством сельского хозяйства Российской Федерации, массовых отравлений, стихийных бедствий (удар молнии, ураганный ветер, сильная метель, буран, наводнение), нарушения снабжения электрической, тепловой энергией, водой в результате стихийных бедствий, если условия содержания сельскохозяйственных животных предусматривают обязательное использование электрической, тепловой энергии, воды, а также в случае пожар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Деятельность отдела сельского хозяйства администрации Вятскополянского района будет направлена на своевременное выявление и предотвращение или снижение рисков на основе следующих мер, приведенных в таблице.</w:t>
      </w:r>
    </w:p>
    <w:p>
      <w:pPr>
        <w:pStyle w:val="Normal"/>
        <w:autoSpaceDE w:val="false"/>
        <w:spacing w:lineRule="auto" w:line="240" w:before="0" w:after="0"/>
        <w:ind w:firstLine="698"/>
        <w:jc w:val="right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 xml:space="preserve">Таблиц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>Меры управления рисками, влияющими на реализацию муниципальной программы</w:t>
      </w:r>
    </w:p>
    <w:tbl>
      <w:tblPr>
        <w:tblW w:w="9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633"/>
        <w:gridCol w:w="6108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Наименование рис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Уровень влияния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Меры по снижению риска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Экономически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существление прогнозирования развития ситуации в сфере агропромышленного комплекса с учетом возможного ухудшения экономической ситуац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едоставление государственной поддержки сельскохозяйственным товаропроизводителям, способствующей повышению их доходност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иродны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осуществление прогнозирования развития ситу-ации в сфере агропромышленного комплекса с учетом возможного колебания погодных усло-вий; обеспечение перехода к новым технологи-ям, своевременной технической модернизации, проведения мелиорации почв; использование страховых механизмов в производстве и перера-ботке сельскохозяйственной продукции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Социальные риски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высокий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eastAsia="ru-RU"/>
              </w:rPr>
              <w:t>предоставление государственной поддержки на улучшение жилищных условий и строительство объектов социальной и инженерной инфраструк-туры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993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43:00Z</dcterms:created>
  <dc:creator>Лариса Леонидовна</dc:creator>
  <dc:description/>
  <cp:keywords/>
  <dc:language>en-US</dc:language>
  <cp:lastModifiedBy>SXPC</cp:lastModifiedBy>
  <cp:lastPrinted>2024-09-26T11:50:00Z</cp:lastPrinted>
  <dcterms:modified xsi:type="dcterms:W3CDTF">2024-09-26T08:51:00Z</dcterms:modified>
  <cp:revision>142</cp:revision>
  <dc:subject/>
  <dc:title/>
</cp:coreProperties>
</file>