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0701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32"/>
        </w:rPr>
      </w:pPr>
      <w:r>
        <w:rPr>
          <w:szCs w:val="32"/>
        </w:rPr>
        <w:t>АДМИНИСТРАЦИЯ ВЯТСКОПОЛ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ИРОВ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 О С Т А Н О В Л Е Н И Е</w:t>
      </w:r>
    </w:p>
    <w:p>
      <w:pPr>
        <w:pStyle w:val="Heading2"/>
        <w:rPr/>
      </w:pPr>
      <w:r>
        <w:rPr>
          <w:b w:val="false"/>
          <w:i w:val="false"/>
          <w:lang w:val="ru-RU"/>
        </w:rPr>
        <w:t>16.01.2023</w:t>
      </w:r>
      <w:r>
        <w:rPr/>
        <w:tab/>
        <w:tab/>
        <w:tab/>
        <w:tab/>
      </w:r>
      <w:r>
        <w:rPr>
          <w:b w:val="false"/>
          <w:i w:val="false"/>
          <w:lang w:val="ru-RU"/>
        </w:rPr>
        <w:t xml:space="preserve">                                                                                    </w:t>
      </w:r>
      <w:r>
        <w:rPr>
          <w:b w:val="false"/>
          <w:i w:val="false"/>
          <w:u w:val="single"/>
          <w:lang w:val="ru-RU"/>
        </w:rPr>
        <w:t xml:space="preserve"> 37</w:t>
      </w:r>
      <w:r>
        <w:rPr>
          <w:b w:val="false"/>
          <w:i w:val="false"/>
          <w:lang w:val="ru-RU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муниципальную программу Вятскополянского района «Управление муниципальным имуществом»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на 2020-2025 год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Вятскополянского района от 29.07.2013 № 1242 «О разработке, реализации и оценке эффективности реализации муниципальных программ Вятскополянского района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 изм. от 16.05.2014 №669, от 23.10.2015 №1105, от 22.03.2017 №265 и от 27.11.2018 №918, от 12.07.2019 № 566/1), постановлением администрации Вятскополянского района от 07.07.2020 №452 «Об утверждении Порядка составления проекта бюджета муниципального образования Вятскополянский муниципальный район Кировской области на очередной финансовый год и на плановый пери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Вятскополянского района ПОСТАНОВЛЯЕ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муниципальную программу Вятскополянского района «Управление муниципальным имуществом» на 2020-2025 годы, утвержденную постановлением администрации Вятскополянского района от 27.12.2022 № 1142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муниципальную программу приложением 7 «План реализации муниципальной программы Вятскополянского района «Управление муниципальным имуществом» на 2020-2025 годы на 2023 год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заместителя главы администрации Вятскополянского района по жизнеобеспечению Габдулбарова Р.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       В.В. Пелев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531" w:right="706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7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 реализации муниципальной программы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Управление муниципальным имуществом» на 2020-2025 годы на 2023 год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58"/>
        <w:gridCol w:w="1878"/>
        <w:gridCol w:w="1384"/>
        <w:gridCol w:w="1384"/>
        <w:gridCol w:w="2634"/>
        <w:gridCol w:w="1843"/>
        <w:gridCol w:w="3195"/>
      </w:tblGrid>
      <w:tr>
        <w:trPr>
          <w:trHeight w:val="52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е на очередной финансовый год, тыс. рублей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е реализации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" на 2020-2025 год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360,8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84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Оказание имущественной поддержки субъектам малого и среднего предпринимательства в 2020-2025 годах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бадуллина А.Ф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 на 10% ежегодно</w:t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использования муниципального имущества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6,1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6,1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униципального имущества в аренду, пользовани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 муниципального имущества - не менее 95% .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атизация муниципального имуществ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 продажи муниципального имущества - не менее 95% .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7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рмина Е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5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муниципального имущества, поддержание имущества в работоспособном состоянии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5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верок эффективности использования имущества  муниципальными предприятиями и учреждениями, а такж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рушений использования муниципального имущества. Доля учреждений, в отношении которых проведены проверки не менее 15%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технической документации и регистрация права собственности муниципального образования на объекты недвижимости, учитываемые в реестре и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2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муниципального образования Вятскополянский муниципальный район (оперативного управления), на объекты недвижимости, учитываемые в реестре муниципального имущества и подлежащих государственной регистрации – доля зарегистрированных объектов 95% .</w:t>
            </w:r>
          </w:p>
        </w:tc>
      </w:tr>
      <w:tr>
        <w:trPr>
          <w:trHeight w:val="17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2,2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управления земельными ресурсами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7,90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1,5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в собственность и в арен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мова А.Д. - ведущий экспер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и продажи земельных участков  - не менее 95%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,9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земельных участков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влечение земельных участков в хозяйственный оборот, в т.ч. продажа земельных участков на аукционе, регистрация права муниципальной собственности 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на земельные участки,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муниципального образования. Регистрация права муниципальной собственности на земельные участки под объектами недвижимости - доля зарегистрированных земельных участков 98%</w:t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комплексных кадастровых работ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ихмина О.С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8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 до 70%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6,4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,6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Обеспечение деятельности управления земельно-имущественных отношений администрации Вятскополянского района» в 2020-2025 годах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рмина Е.А.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36,8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26,8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0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RANGE!A1%3AH50"/>
      <w:bookmarkStart w:id="1" w:name="RANGE!A1%3AH50"/>
      <w:bookmarkEnd w:id="1"/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29:00Z</dcterms:created>
  <dc:creator>Ольга Семеновна Ашихмина</dc:creator>
  <dc:description/>
  <cp:keywords/>
  <dc:language>en-US</dc:language>
  <cp:lastModifiedBy>UZIO333</cp:lastModifiedBy>
  <cp:lastPrinted>2023-01-16T09:34:00Z</cp:lastPrinted>
  <dcterms:modified xsi:type="dcterms:W3CDTF">2023-11-14T11:29:00Z</dcterms:modified>
  <cp:revision>2</cp:revision>
  <dc:subject/>
  <dc:title/>
</cp:coreProperties>
</file>