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66695</wp:posOffset>
            </wp:positionH>
            <wp:positionV relativeFrom="paragraph">
              <wp:posOffset>-20701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Cs w:val="32"/>
        </w:rPr>
      </w:pPr>
      <w:r>
        <w:rPr>
          <w:szCs w:val="32"/>
        </w:rPr>
        <w:t>АДМИНИСТРАЦИЯ ВЯТСКОПОЛЯ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ИРОВ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 О С Т А Н О В Л Е Н И Е</w:t>
      </w:r>
    </w:p>
    <w:p>
      <w:pPr>
        <w:pStyle w:val="Heading2"/>
        <w:rPr/>
      </w:pPr>
      <w:r>
        <w:rPr>
          <w:b w:val="false"/>
          <w:i w:val="false"/>
          <w:u w:val="single"/>
          <w:lang w:val="ru-RU"/>
        </w:rPr>
        <w:t>27.12.2022</w:t>
      </w:r>
      <w:r>
        <w:rPr/>
        <w:tab/>
        <w:tab/>
        <w:tab/>
        <w:tab/>
      </w:r>
      <w:r>
        <w:rPr>
          <w:b w:val="false"/>
          <w:i w:val="false"/>
          <w:lang w:val="ru-RU"/>
        </w:rPr>
        <w:t xml:space="preserve">                                                                      </w:t>
      </w:r>
      <w:r>
        <w:rPr>
          <w:b w:val="false"/>
          <w:i w:val="false"/>
          <w:u w:val="single"/>
          <w:lang w:val="ru-RU"/>
        </w:rPr>
        <w:t xml:space="preserve"> 1142</w:t>
      </w:r>
      <w:r>
        <w:rPr>
          <w:b w:val="false"/>
          <w:i w:val="false"/>
          <w:lang w:val="ru-RU"/>
        </w:rPr>
        <w:t>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г. Вятские Поляны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муниципальную программу Вятскополянского района «Управление муниципальным имуществом»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на 2020-2024 год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Вятскополянского района от 29.07.2013 № 1242 «О разработке, реализации и оценке эффективности реализации муниципальных программ Вятскополянского района»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с изм. от 16.05.2014 №669, от 23.10.2015 №1105, от 22.03.2017 №265 и от 27.11.2018 №918, от 12.07.2019 № 566/1), постановлением администрации Вятскополянского района от 07.07.2020 №452 «Об утверждении Порядка составления проекта бюджета муниципального образования Вятскополянский муниципальный район Кировской области на очередной финансовый год и на плановый период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ция Вятскополянского района ПОСТАНОВЛЯЕТ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Вятскополянского района «Управление муниципальным имуществом» на 2020-2024 годы, утвержденную постановлением администрации Вятскополянского района от 30.09.2019 № 760 (с изменениями от 30.12.2019 № 1102, от 28.02.2020 № 159, от 29.04.2020 № 305, от 04.09.2020 № 546, от 27.10.2020 № 680, от 16.12.2020 № 817, от 30.12.2020 № 890, от 02.03.2021 № 137, от 08.07.2021 № 521, от 10.09.2021 № 712, от 11.11.2021 № 921, от 17.12.2021 № 1043, от 23.12.2021 № 1068, от 14.01.2022 № 25, от 30.08.2022 № 701, от 26.10.2022 № 899, от 22.11.2022 № 1007), изложив ее в новой редакции. Прилагается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данного постановления возложить на заместителя главы администрации Вятскополянского района по жизнеобеспечению Габдулбарова Р.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            В.В. Пелев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тскополянского района</w:t>
      </w:r>
    </w:p>
    <w:p>
      <w:pPr>
        <w:pStyle w:val="ConsPlusNormal"/>
        <w:widowControl/>
        <w:ind w:left="495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 27.12.2022  № 1142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 изм.  от 16.01.2023 № 37)</w:t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 xml:space="preserve">МУНИЦИПАЛЬНАЯ ПРОГРАММА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ВЯТСКОПОЛЯ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«УПРАВЛЕНИЕ МУНИЦИПАЛЬНЫМ ИМУЩЕСТВОМ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на 2020-2025 годы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cap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aps/>
          <w:sz w:val="28"/>
          <w:szCs w:val="28"/>
          <w:lang w:eastAsia="ar-SA"/>
        </w:rPr>
        <w:t>Паспорт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муниципальной программы Вятскополянского района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«Управление муниципальным имуществом»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на 2020-2025 годы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тветственный исполнитель муниципальной программы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Управление земельно-имущественных отношений администрации Вятскополянского района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оисполнител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Муниципальное казенное учреждение администрация  Вятскополянского района Кировской области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Наименование подпрограм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дпрограмма «Оказание имущественной поддержки субъектам малого и среднего предпринимательства в 2020-2022 годах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Цели муниципальной программы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ффективности управления и распоряжения муниципальным имуществом и земельными ресурсами Вятскополянского муниципального района</w:t>
            </w:r>
          </w:p>
        </w:tc>
      </w:tr>
      <w:tr>
        <w:trPr>
          <w:trHeight w:val="12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Задачи муниципальной 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Исполнение полномочий по владению, пользованию и распоряжению имуществом, находящимся в муниципальной собственности Вятскополянского муниципального района и части полномочий по владению, пользованию и распоряжению имуществом, находящимся в собственности сельских поселений Вятскополянского район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 использования муниципального имущества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Повышение эффективности  управления земельными ресурсами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ind w:firstLine="708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Стимулирование развития  малого и среднего бизнеса на территории Вятскополянского муниципального района</w:t>
            </w:r>
          </w:p>
        </w:tc>
      </w:tr>
      <w:tr>
        <w:trPr>
          <w:trHeight w:val="2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7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более 2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муниципального имуществ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7 % к  2025 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земельных участков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9 %  к  2025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86% 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2025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а 10% ежегодно</w:t>
            </w:r>
          </w:p>
        </w:tc>
      </w:tr>
      <w:tr>
        <w:trPr>
          <w:trHeight w:val="4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2020-2025 годы.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Разделение на этапы не предусматривается.                       </w:t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бъемы ассигнований  муниципальной программы         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бщий объем расходов на реализацию муниципальной программы –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29833,86 тыс.руб., в том числе: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средства федерального бюджета – 551,0 тыс. 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средства областного бюджета – 195,4 тыс. 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средства бюджета Вятскополянского района – 27416,46 тыс.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средства бюджетов поселений – 1671,0 тыс.руб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48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жидаемые конечные  результаты реализации муниципальной программы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7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более 2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муниципального имуществ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7 % к  2025 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1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Исполнение плана поступления в бюджет Вятскополянского района доходов от аренды и продажи земельных участков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е менее 95% ежегодно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99 %  к  2025году.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86% к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2025 году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ind w:firstLine="497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      </w:r>
            <w:r>
              <w:rPr>
                <w:rFonts w:eastAsia="Arial" w:cs="Times New Roman" w:ascii="Times New Roman" w:hAnsi="Times New Roman"/>
                <w:b/>
                <w:sz w:val="28"/>
                <w:szCs w:val="28"/>
                <w:lang w:eastAsia="ar-SA"/>
              </w:rPr>
              <w:t>на 10% ежегодно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ind w:firstLine="709"/>
        <w:jc w:val="center"/>
        <w:outlineLvl w:val="0"/>
        <w:rPr/>
      </w:pPr>
      <w:bookmarkStart w:id="0" w:name="sub_10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. Общая характеристика сферы реализации муниципальной программы, в том числе формулировки основных проблем в указанной сфере и прогноз ее развития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eastAsia="Arial" w:cs="Times New Roman"/>
          <w:b/>
          <w:b/>
          <w:bCs/>
          <w:sz w:val="24"/>
          <w:szCs w:val="24"/>
          <w:shd w:fill="FFFF00" w:val="clear"/>
          <w:lang w:val="en-US" w:eastAsia="ar-S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shd w:fill="FFFF00" w:val="clear"/>
          <w:lang w:val="en-US" w:eastAsia="ar-SA"/>
        </w:rPr>
      </w:r>
      <w:bookmarkStart w:id="1" w:name="sub_10"/>
      <w:bookmarkStart w:id="2" w:name="sub_10"/>
      <w:bookmarkEnd w:id="2"/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ab/>
        <w:t>В реестре муниципального имущества числятся акции и доли двух хозяйственных обществ, 420 объектов недвижимости  и 130 земельных участков общей площадью  809560 кв.м, обладающих признаками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сновными направлениями использования муниципального имущества Вятскополянского района являются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в оперативное управление муниципальным учреждениям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в аренду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в безвозмездное пользование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в собственность, в том числе передача в федеральную собственность, областную собственность и собственность муниципальных образований Вятскополянского района в соответствии с выполняемыми полномочиями, передача в собственность иных лиц (приватизация)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ередача земельных участков в постоянное (бессрочное) пользование, безвозмездное пользование, аренду и собственность.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состоянию на 01 октября 2022 года: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29 объектов недвижимого имущества (29,7%)  остаточной стоимостью 185,0 млн. рублей закреплены на праве оперативного управления за муниципальными учреждениями;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63 объекта недвижимого имущества (14,5%) остаточной стоимостью 45,3 млн. рублей закреплены на праве оперативного управления за муниципальными предприятиями; 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43 объекта недвижимого имущества (55,9%) остаточной стоимостью 364,3 млн. рублей составляют казну муниципального район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77 земельных участков общей площадью 47,4 га предоставлены муниципальным учреждениям и муниципальным предприятиям на праве постоянного (бессрочного) пользования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ет 55 договоров аренды муниципального имущества, в том числе на 84 объекта недвижимости общей площадью 3343,4  кв. метров, протяженностью 276,3 км.  и 14 объектов движимого имущества;</w:t>
      </w:r>
    </w:p>
    <w:p>
      <w:pPr>
        <w:pStyle w:val="Normal"/>
        <w:suppressAutoHyphens w:val="tru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ет 44 договора безвозмездного пользования муниципальным имуществом, в том числе на 76 объектов недвижимости общей площадью 3146,08 кв. м. и 28 объектов движимого имущества;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ействует 2187 договоров аренды земельных участков общей площадью 4837,71 га, государственная собственность на которые не разграничена, 13 договоров аренды земельных участков общей площадью 3,75 га, находящиеся в муниципальной собственности Вятскополянского район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чет муниципального имущества района и ведение его реестра осуществляется управлением земельно-имущественных отношений в электронном и бумажном виде. По состоянию на 01.10.2022 в реестре числится 420 объектов недвижимости и  1474 объекта движимого имуще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оличество объектов недвижимого имущества уменьшилось по сравнению с прошлым годом на 5 единиц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фере управления и распоряжения муниципальным имуществом Вятскополянского района имеется ряд проблем, которые необходимо решить в ближайшей перспективе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3" w:name="sub_11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1. </w:t>
      </w:r>
      <w:bookmarkStart w:id="4" w:name="sub_12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Отсутствие технической документации и государственной регистрации права собственности муниципального образования (оперативного управления) на часть объектов недвижимого имущества. Данное обстоятельство  сдерживает процессы реализации прав собственника на такие объекты. В связи с этим ограничивает их вовлечение в экономический оборот, исключает возможность приватизации указанного имущества, не позволяет осуществить разделение земельных участков и разграничить государственную собственность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 состоянию на 01.10.2022 проведена техническая инвентаризация по 390 объектам недвижимого имущества (92,9 %  от их общего количества), на 382 объектов (91,0%) зарегистрированы права собственности муниципального образова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Недостаточно эффективное использование отдельных объектов муниципальной собственности. По состоянию на 01.10.2022 в казне муниципального образования находятся 243 объекта недвижимого имущества, часть этих объектов не используется в настоящее время и не планируется к использованию для нужд муниципального района. В отношении таких объектов требуется принятие решений о приватизации либо передаче в собственность городских и сельских поселений при необходимости использования их для решения вопросов местного значения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bookmarkStart w:id="5" w:name="sub_13"/>
      <w:bookmarkEnd w:id="4"/>
      <w:bookmarkEnd w:id="5"/>
      <w:r>
        <w:rPr>
          <w:rFonts w:eastAsia="Arial" w:cs="Times New Roman" w:ascii="Times New Roman" w:hAnsi="Times New Roman"/>
          <w:sz w:val="28"/>
          <w:szCs w:val="28"/>
          <w:lang w:eastAsia="ar-SA"/>
        </w:rPr>
        <w:t>3. Снижение уровня и нестабильность поступления доходов в бюджет Вятскополянского района от аренды и продажи муниципального имущества район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ъем поступлений в бюджет доходов от использования муниципальной собственности приведен в таблице 1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Таблица 1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Arial" w:cs="Times New Roman"/>
          <w:b/>
          <w:b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тыс.рублей</w:t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275"/>
        <w:gridCol w:w="1275"/>
        <w:gridCol w:w="1276"/>
        <w:gridCol w:w="1276"/>
        <w:gridCol w:w="1276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Наименование доходов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0 мес. 2022 год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Доходы от аренды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51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670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3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62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 xml:space="preserve">4114,0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Доходы от аренды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8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3300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50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3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719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Доходы от приватизации муниципальн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2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25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6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2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939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Доходы от продажи земельных участ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8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9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2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5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1334,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 xml:space="preserve">Дивиденды по акциям, перечисление части прибыл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3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54,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Прочи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26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4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7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6"/>
                <w:szCs w:val="26"/>
                <w:lang w:eastAsia="ar-SA"/>
              </w:rPr>
              <w:t>335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ИТОГО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1416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9814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116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1295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" w:cs="Times New Roman"/>
                <w:b/>
                <w:b/>
                <w:sz w:val="26"/>
                <w:szCs w:val="26"/>
                <w:lang w:eastAsia="ar-SA"/>
              </w:rPr>
            </w:pPr>
            <w:r>
              <w:rPr>
                <w:rFonts w:eastAsia="Arial" w:cs="Times New Roman" w:ascii="Times New Roman" w:hAnsi="Times New Roman"/>
                <w:b/>
                <w:sz w:val="26"/>
                <w:szCs w:val="26"/>
                <w:lang w:eastAsia="ar-SA"/>
              </w:rPr>
              <w:t>9897,0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  <w:bookmarkStart w:id="6" w:name="sub_13"/>
      <w:bookmarkStart w:id="7" w:name="sub_13"/>
      <w:bookmarkEnd w:id="7"/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2018 году и 2020 году наблюдается рост доходов от аренды земельных участков, в основном, за счет заключения договоров аренды под строительство многоквартирных жилых домов. В 2021 году произошла переоценка кадастровой стоимости земельных участков, в связи с чем значительно возросли доходы от аренды земельных участков под ИЖС и ЛПХ, и несколько снизилась задолженность под производственными объектами и земельными участками сельскохозяйственного назначения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За период  с 2018 по 2022 годы поступление доходов от приватизации муниципального имущества носит нестабильный характер, по причине отсутствия высоколиквидного муниципального имуще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ким образом, основной причиной снижения поступлений по отдельным доходным источникам обусловлено отсутствием в собственности муниципального района значительного количества высоколиквидного имущества, не используемого для обеспечения исполнения полномочий органов местного самоуправления и, соответственно, подлежащего приватизации либо передаче в аренду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В целях решения задачи по повышению поступлений от использования муниципальной собственности планируется увеличить эффективность использования муниципального имущества, обеспечить выполнение работ по  формированию свободных земельных участков с целью вовлечения их в оборот и увеличения налогооблагаемой базы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bookmarkStart w:id="8" w:name="sub_20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. Приоритеты муниципальной политики в 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 этапов реализации муниципальной программы</w:t>
      </w:r>
      <w:bookmarkEnd w:id="8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иоритеты муниципальной политики в сфере реализации муниципальной программы определены на основе Бюджетного кодекса Российской Федерации,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,  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 xml:space="preserve">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ar-SA"/>
        </w:rPr>
        <w:t>Стратегии социально-экономического развития муниципального образования Вятскополянский муниципальный район Кировской области на период до 2035 года, утвержденной решением Вятскополянской районной Думы от 19.12.2019 № 79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В числе приоритетов муниципальной программы определено увеличение доходов бюджета Вятскополянского района от использования муниципальной собственности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ратегией социально-экономического развития муниципального образования Вятскополянский муниципальный район Кировской области на период до 2035 года в качестве приоритетной цели муниципальной политики в сфере управления муниципальным имуществом установлено его эффективное использование для функционирования органов местного самоуправления и решения задач развития района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Целями муниципальной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ение реализации полномочий органов местного самоуправления Вятскополянского района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беспечение доходов бюджета Вятскополянского района от использования муниципальной собственност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остижение поставленных целей возможно при условии решения следующих задач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сполнение полномочий по владению, пользованию и распоряжению имуществом, находящимся в муниципальной собственности Вятскополянского муниципального района и части полномочий по владению, пользованию и распоряжению имуществом, находящимся в собственности сельских поселений Вятскополянского район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ab/>
        <w:t>Повышение эффективности  использования муниципального имуществ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eastAsia="ar-SA"/>
        </w:rPr>
        <w:t xml:space="preserve">    </w:t>
      </w:r>
      <w:r>
        <w:rPr>
          <w:rFonts w:eastAsia="Arial" w:cs="Arial" w:ascii="Arial" w:hAnsi="Arial"/>
          <w:sz w:val="28"/>
          <w:szCs w:val="28"/>
          <w:lang w:eastAsia="ar-SA"/>
        </w:rPr>
        <w:tab/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вышение эффективности управления земельными ресурсами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Стимулирование развития  малого и среднего бизнеса на территории Вятскополянского муниципального района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ешение задачи по исполнению полномочий по владению, пользованию и распоряжению имуществом, находящимся в муниципальной собственности Вятскополянского муниципального района, и части полномочий по владению, пользованию и распоряжению имуществом, находящимся в собственности сельских поселений Вятскополянского района, осуществляется путём организации бюджетного процесса в части исполнения бюджетных полномочий главного распорядителя (получателя) бюджетных средств, главного администратора (администратора) доходов местных бюджетов, обеспечения запланированных поступлений по арендным платежам за пользование земельными участками и муниципальным имуществом, повышения эффективности расходования бюджетных средств, выделяемых на мероприятия по управлению имуществом, своевременного и качественного выполнения части переданных полномочий городских и сельских поселений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Задача по повышению эффективности  использования муниципального имущества решается путем максимального вовлечения в оборот имущества Вятскополянского района, приватизации муниципального имущества, предоставления муниципального имущества в аренду,  регистрации права собственности муниципального образования на объекты недвижимости, учитываемые в реестре и имеющие признаки муниципальной собственности, проведения проверок эффективности использования муниципальн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80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Задачу по повышению эффективности управления земельными ресурсами предполагается решать за сч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ёт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вовлечения в хозяйственный оборо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свободных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земельных участков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посредством предоставления в аренду,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в собственность,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проведением комплексных кадастровых работ по установлению границ земельных участков в соответствии с земельным законодательством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регистрации права собственности на земельные участки, имеющие признаки муниципальной собственности, осуществления контроля за режимом использования земель и условиями заключенных договоров аренд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ешение задачи по стимулированию развития  малого и среднего бизнеса на территории Вятскополянского муниципального района будет осуществляться за счет увеличения количества муниципального имущества, предназначенного для предоставления субъектам малого и среднего предпринимательства, расширения состава имущества, включаемого в Перечень, улучшение его качества, увеличения количества имущества, предоставляемого из Перечня субъектам малого и среднего предпринимательства в долгосрочное пользование на основании договоров,  упрощение и повышение прозрачности процедур предоставления имущества во владение (пользование).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Целевыми показателями эффективности реализации муниципальной программы являются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; 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сполнение плана поступления доходов от аренды и продажи муниципального имущества в бюджет Вятскополянского района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исполнение плана поступления доходов от использования и продажи земельных участков в бюджет Вятскополянского района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ar-SA"/>
        </w:rPr>
        <w:tab/>
        <w:t>Сведения о целевых показателях эффективности реализации муниципальной программы приведены в приложении 1 к муниципальной программ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Источниками получения информации о значениях показателей эффективности реализации муниципальной программы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федеральная статистическая и ведомственная отчетность. Некоторые показатели эффективности муниципальной программы определяются расчетным путем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сточники получения информации (методика расчета показателей) приведены в таблице 2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блица 2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581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именование показателя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анные управления финансов администрации Вятскополян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З = СЗфакт / АПнач * 100% , гд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З - 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Зфакт - фактическая сумма задолженности от уплаты арендных платежей за пользование земельными участками и муниципальным имуществом (тыс. рублей, данные управления земельно-имущественных отношений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Пнач - общий объем начисленной арендной платы за пользование земельными участками и муниципальным имуществом (тыс. рублей, данные управления земельно-имущественных отношений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сполнение плана поступления доходов от аренды и продажи муниципального имущества в бюджет Вятскополянского район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= Иф / Ип * 100% , гд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- исполнение плана поступления в бюджет Вятскополянского района доходов от аренды и продажи муниципального имущества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ф - фактическое поступление в бюджет Вятскополянского района доходов от аренды и продажи муниципального имущества (тыс. рублей, данные бюджетной отчетности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п - плановое поступление в бюджет Вятскополянского района доходов от аренды и продажи муниципального имущества (тыс. рублей, данные бюджетной отчетности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b/>
                <w:b/>
                <w:color w:val="000000"/>
                <w:sz w:val="26"/>
                <w:szCs w:val="26"/>
                <w:lang w:eastAsia="ar-SA"/>
              </w:rPr>
            </w:pPr>
            <w:r>
              <w:rPr>
                <w:rFonts w:eastAsia="Arial" w:cs="Arial" w:ascii="Arial" w:hAnsi="Arial"/>
                <w:b/>
                <w:color w:val="000000"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14525" cy="3683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14480" cy="368280"/>
                                <a:chOff x="0" y="0"/>
                                <a:chExt cx="1914480" cy="368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91448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90512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000"/>
                                  <a:ext cx="19800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ОБ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70800" y="9000"/>
                                  <a:ext cx="8388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5280" y="9360"/>
                                  <a:ext cx="138420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Times New Roman" w:hAnsi="Times New Roman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ОБзр/ОБобщ*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0.75pt;height:29pt" coordorigin="0,0" coordsize="3015,580">
                      <v:rect id="shape_0" stroked="f" o:allowincell="t" style="position:absolute;left:0;top:0;width:3014;height:5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299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5;top:14;width:311;height:56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Б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84;top:14;width:131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64;top:15;width:2179;height:543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Бзр/ОБобщ*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ОБ - 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, %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drawing>
                <wp:inline distT="0" distB="0" distL="0" distR="0">
                  <wp:extent cx="400050" cy="2000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количество объектов недвижимости, учитываемых в реестре муниципального имущества, в отношении которых зарегистрировано право собственности муниципального образования Вятскополянский муниципальный район (оперативного управления) (единиц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drawing>
                <wp:inline distT="0" distB="0" distL="0" distR="0">
                  <wp:extent cx="552450" cy="2000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5" t="-180" r="-65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общее количество объектов недвижимости, учитываемых в реестре муниципального имущества и подлежащих государственной регистрации (единиц)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в общем количестве муниципальных учреждений Вятскополянского район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= МУпр / МУобщ * 100% 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 - доля муниципальных учреждений, в отношении которых проведены проверки использования (инвентаризации) муниципального имущества в общем числе муниципальных учреждений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пр - количество муниципальных учреждений, в отношении которых проведены проверки использования (инвентаризации) муниципального имущества (единиц, данные управления земельно-имущественных отношений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Уобщ - общее количество муниципальных учреждений (единиц, данные управления земельно-имущественных отношени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 xml:space="preserve">Исполнение плана поступления доходов от аренды и продажи земельных участков в бюджет Вятскополянского района 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= Иф / Ип * 100% , гд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 - исполнение плана поступления в бюджет Вятскополянского района доходов от аренды и продажи земельных участков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ф - фактическое поступление в бюджет Вятскополянского района доходов от аренды и продажи земельных участков (тыс. рублей, данные бюджетной отчетности);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п - плановое поступление в бюджет Вятскополянского района доходов от аренды и продажи земельных участков (тыс. рублей, данные бюджетной отчетности)</w:t>
            </w:r>
          </w:p>
        </w:tc>
      </w:tr>
      <w:tr>
        <w:trPr>
          <w:trHeight w:val="5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Arial" w:cs="Arial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3550" cy="3683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400" cy="368280"/>
                                <a:chOff x="0" y="0"/>
                                <a:chExt cx="1733400" cy="3682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33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340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360"/>
                                  <a:ext cx="289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9000"/>
                                  <a:ext cx="8388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600" y="9360"/>
                                  <a:ext cx="1146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зп/ЗУпс*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5pt;height:29pt" coordorigin="0,0" coordsize="2730,580">
                      <v:rect id="shape_0" stroked="f" o:allowincell="t" style="position:absolute;left:0;top:0;width:2729;height:5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272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5;top:15;width:455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14;width:131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7;top:15;width:180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зп/ЗУпс*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, гд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81000" cy="20002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880" cy="200160"/>
                                <a:chOff x="0" y="0"/>
                                <a:chExt cx="380880" cy="2001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80880" cy="200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8088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00" y="9360"/>
                                  <a:ext cx="237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30pt;height:15.75pt" coordorigin="0,0" coordsize="600,315">
                      <v:rect id="shape_0" stroked="f" o:allowincell="t" style="position:absolute;left:0;top:0;width:599;height:31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59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4;top:15;width:374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,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drawing>
                <wp:inline distT="0" distB="0" distL="0" distR="0">
                  <wp:extent cx="390525" cy="20002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2" t="-180" r="-9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- количество земельных участков, на которые зарегистрировано право собственности муниципального образования Вятскополянский муниципальный район (на основании сведений реестра муниципального имущества Вятскополянского района), единиц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drawing>
                <wp:inline distT="0" distB="0" distL="0" distR="0">
                  <wp:extent cx="400050" cy="20002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- количество земельных участков, обладающих признаком муниципальной собственности (на основании сведений реестра муниципального имущества Вятскополянского района), еди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33550" cy="368300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33400" cy="368280"/>
                                <a:chOff x="0" y="0"/>
                                <a:chExt cx="1733400" cy="368280"/>
                              </a:xfrm>
                            </wpg:grpSpPr>
                            <wps:wsp>
                              <wps:cNvSpPr/>
                              <wps:nvSpPr>
                                <wps:cNvPr id="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3340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340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360"/>
                                  <a:ext cx="289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9000"/>
                                  <a:ext cx="8388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600" y="9360"/>
                                  <a:ext cx="114696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ЗУзп/ЗУпс*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6.5pt;height:29pt" coordorigin="0,0" coordsize="2730,580">
                      <v:rect id="shape_0" stroked="f" o:allowincell="t" style="position:absolute;left:0;top:0;width:2729;height:5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272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5;top:15;width:455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14;width:131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57;top:15;width:1805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ЗУзп/ЗУпс*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У - доля количества земельных участков, учтенных в Едином государственном реестре недвижимости 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; 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ar-SA"/>
              </w:rPr>
              <w:t>Г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 - количество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единиц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Уобщ -  количество земельных участков, , учтенных в Едином государственном реестре недвижимости; един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085975" cy="36830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85840" cy="368280"/>
                                <a:chOff x="0" y="0"/>
                                <a:chExt cx="2085840" cy="368280"/>
                              </a:xfrm>
                            </wpg:grpSpPr>
                            <wps:wsp>
                              <wps:cNvSpPr/>
                              <wps:nvSpPr>
                                <wps:cNvPr id="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085840" cy="36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33400" cy="200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360" y="9360"/>
                                  <a:ext cx="2894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ru-RU" w:bidi="ar-SA"/>
                                      </w:rPr>
                                      <w:t>МИ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bidi="ar-SA" w:val="en-US"/>
                                      </w:rPr>
                                      <w:t>З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61440" y="9000"/>
                                  <a:ext cx="83880" cy="358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en-US" w:bidi="ar-SA"/>
                                      </w:rPr>
                                      <w:t>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4840" y="9360"/>
                                  <a:ext cx="1290240" cy="190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val="ru-RU" w:bidi="ar-SA"/>
                                      </w:rPr>
                                      <w:t>МИкг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bidi="ar-SA" w:val="en-US"/>
                                      </w:rPr>
                                      <w:t>/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bidi="ar-SA" w:val="ru-RU"/>
                                      </w:rPr>
                                      <w:t>МИнг</w:t>
                                    </w:r>
                                    <w:r>
                                      <w:rPr>
                                        <w:kern w:val="2"/>
                                        <w:sz w:val="26"/>
                                        <w:szCs w:val="26"/>
                                        <w:rFonts w:ascii="Calibri" w:hAnsi="Calibri" w:eastAsia="Calibri" w:cs="Times New Roman"/>
                                        <w:color w:val="000000"/>
                                        <w:lang w:bidi="ar-SA" w:val="en-US"/>
                                      </w:rPr>
                                      <w:t>*100%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64.25pt;height:29pt" coordorigin="0,0" coordsize="3285,580">
                      <v:rect id="shape_0" stroked="f" o:allowincell="t" style="position:absolute;left:0;top:0;width:3284;height:57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f" o:allowincell="t" style="position:absolute;left:0;top:0;width:2729;height:314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stroked="f" o:allowincell="t" style="position:absolute;left:15;top:15;width:455;height:29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ЗУ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69;top:14;width:131;height:564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en-US" w:bidi="ar-SA"/>
                                </w:rPr>
                                <w:t>=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8;top:15;width:2031;height:299;mso-wrap-style:non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val="ru-RU" w:bidi="ar-SA"/>
                                </w:rPr>
                                <w:t>МИкг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bidi="ar-SA" w:val="ru-RU"/>
                                </w:rPr>
                                <w:t>МИнг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Calibri" w:hAnsi="Calibri" w:eastAsia="Calibri" w:cs="Times New Roman"/>
                                  <w:color w:val="000000"/>
                                  <w:lang w:bidi="ar-SA" w:val="en-US"/>
                                </w:rPr>
                                <w:t>*100%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И - Увеличение количества объектов муниципального имущества, предназначенного для предоставления субъектам малого и среднего предпринимательства;  %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Икг      -  количество объектов муниципального имущества, предназначенного для предоставления субъектам малого и среднего предпринимательства на конец отчетного года, единиц;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Инг    -  количество объектов муниципального имущества, предназначенного для предоставления субъектам малого и среднего предпринимательства на начало отчетного года, единиц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Ожидаемые конечные результаты реализации муниципальной программы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   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Годовая итоговая  балльная оценка качества финансового менеджмента главного распорядителя бюджетных средств – управления земельно-имущественных отношений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менее 7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более 25%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Исполнение плана поступления в бюджет Вятскополянского района доходов от аренды и продажи муниципального имущества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менее 95%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97 % к  2025 году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менее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15%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Исполнение плана поступления в бюджет Вятскополянского района доходов от аренды и продажи земельных участков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е менее 95% ежегодно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 –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99 %  к  2025году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, -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86% к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2025 году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Увеличение количества объектов муниципального имущества, предназначенного для предоставления субъектам малого и среднего предпринимательства </w:t>
      </w:r>
      <w:r>
        <w:rPr>
          <w:rFonts w:eastAsia="Arial" w:cs="Times New Roman" w:ascii="Times New Roman" w:hAnsi="Times New Roman"/>
          <w:b/>
          <w:sz w:val="28"/>
          <w:szCs w:val="28"/>
          <w:lang w:eastAsia="ar-SA"/>
        </w:rPr>
        <w:t>на 10% ежегодн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ar-SA"/>
        </w:rPr>
        <w:t>Срок реализации муниципальной программы – 2020–2025 годы, разделение на этапы не предусматривается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  <w:bookmarkStart w:id="9" w:name="sub_30"/>
      <w:bookmarkStart w:id="10" w:name="sub_30"/>
      <w:bookmarkEnd w:id="1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3. Обобщенная характеристика мероприятий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ar-SA"/>
        </w:rPr>
      </w:r>
      <w:bookmarkStart w:id="11" w:name="sub_30"/>
      <w:bookmarkStart w:id="12" w:name="sub_30"/>
      <w:bookmarkEnd w:id="12"/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достижения заявленных целей и решения поставленных задач в рамках настоящей муниципальной программы предусмотрена реализация на период с 2020-2022 годы одной подпрограммы и на период с 2020 по 2025 годы трёх отдельных мероприятий: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Подпрограмма «Оказание имущественной поддержки субъектам малого и среднего предпринимательства в 2020-2025 годах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дельное мероприятие «Повышение эффективности использования муниципального имущества»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дельное мероприятие «Повышение эффективности использования земельными ресурсами»;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Отдельное мероприятие «Обеспечение деятельности управления земельно-имущественных отношений администрации Вятскополянского района».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Для достижения целей и решения задач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«Обеспечение деятельности управления земельно-имущественных отношений администрации Вятскополянского района» в 2020-2025 годах</w:t>
      </w:r>
      <w:r>
        <w:rPr>
          <w:rFonts w:eastAsia="Arial" w:cs="Times New Roman" w:ascii="Times New Roman" w:hAnsi="Times New Roman"/>
          <w:sz w:val="28"/>
          <w:szCs w:val="28"/>
          <w:lang w:eastAsia="ru-RU"/>
        </w:rPr>
        <w:t xml:space="preserve"> будут реализованы следующие мероприятия: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рганизация бюджетного процесса в части исполнения бюджетных полномочий: главного распорядителя (получателя) бюджетных средств, главного администратора (администратора) доходов бюджета; повышение эффективности расходования бюджетных средств, выделяемых на мероприятия по управлению имуществом; своевременное и качественное выполнение части переданных полномочий городских и сельских поселений, повышение уровня профессиональной подготовки кадров управления земельно-имущественных отношений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Реализация отдельного мероприятия «Повышение эффективности использования муниципального имущества» будет производиться путем реализации прав муниципального образования по управлению и распоряжению муниципальным имуществом за счет качественного и высокодоходного управления и распоряжения объектами недвижимости и долями в уставном капитале хозяйственных обществ, обеспечения сохранности и поддержания муниципального имущества в работоспособном состоянии, приватизации муниципального имущества, регистрации права собственности муниципального образования на объекты недвижимости, учитываемые в реестре муниципальной собственности, проведения проверок эффективности использования муниципального имущества, проведения инвентаризации муниципального имущества.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еализация отдельного мероприятия «Повышение эффективности управления земельными ресурсами» будет осуществляться путем предоставления земельных участков в собственность и аренду, в том числе посредством проведения торгов на право заключения договоров аренды земельных участков, проведением комплексных кадастровых работ, осуществления контроля за исполнением условий заключенных договоров,  проведения проверок режима использования земель и условий заключенных договоров аренд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одпрограмма «Оказание имущественной поддержки субъектам малого и среднего предпринимательства в 2020-2022 годах представлена в разделе 7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bookmarkStart w:id="13" w:name="sub_40"/>
      <w:bookmarkEnd w:id="13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4. Основные меры правового регулирования в сфере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4" w:name="sub_40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Нормативная правовая основа, необходимая для реализации муниципальной программы в настоящее время сформирована и утвержден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реализации муниципальной программы управлением земельно-имущественных отношений (далее - управление) планируется внесение изменений и актуализация нормативной правовой и методологической баз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в установленном порядке проектов решений Вятскополянской районной Думы об утверждении прогнозного плана приватизации муниципального имущества на очередной финансовый год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в установленном порядке проектов постановлений, регулирующих отношения в сфере управления и распоряжения муниципальным имуще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учётом ежегодного принятия решения о бюджете муниципального образования Вятскополянский муниципальный район Кировской области на очередной финансовый год и на плановый период вносятся изменения в настоящую муниципальную программ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б основных мерах правового регулирования в сфере реализации муниципальной программы представлены в </w:t>
      </w:r>
      <w:hyperlink w:anchor="sub_100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приложени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изменения законодательства Российской Федерации и (или) принятия нормативных правовых актов в сфере земельно-имущественных отношений и с целью эффективной реализации мероприятий муниципальной программы в течение периода ее действия управление будет разрабатывать дополнительные муниципальные правовые акты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5. Ресурсное обеспечение муниципальной программы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Общий объем расходов на реализацию муниципальной программы – </w:t>
      </w:r>
    </w:p>
    <w:p>
      <w:pPr>
        <w:pStyle w:val="Normal"/>
        <w:suppressAutoHyphens w:val="true"/>
        <w:spacing w:lineRule="auto" w:line="240" w:before="0" w:after="0"/>
        <w:ind w:left="142" w:hanging="0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29833,86 тыс.руб., в том числе:</w:t>
      </w:r>
    </w:p>
    <w:p>
      <w:pPr>
        <w:pStyle w:val="Normal"/>
        <w:suppressAutoHyphens w:val="true"/>
        <w:spacing w:lineRule="auto" w:line="240" w:before="0" w:after="0"/>
        <w:ind w:left="708" w:hanging="708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редства федерального бюджета – 551,0 тыс. руб.</w:t>
      </w:r>
    </w:p>
    <w:p>
      <w:pPr>
        <w:pStyle w:val="Normal"/>
        <w:suppressAutoHyphens w:val="true"/>
        <w:spacing w:lineRule="auto" w:line="240" w:before="0" w:after="0"/>
        <w:ind w:left="708" w:hanging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редства областного бюджета – 195,4 тыс. руб.</w:t>
      </w:r>
    </w:p>
    <w:p>
      <w:pPr>
        <w:pStyle w:val="Normal"/>
        <w:suppressAutoHyphens w:val="true"/>
        <w:spacing w:lineRule="auto" w:line="240" w:before="0" w:after="0"/>
        <w:ind w:left="708" w:hanging="708"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редства бюджета Вятскополянского района – 27416,46 тыс.руб.</w:t>
      </w:r>
    </w:p>
    <w:p>
      <w:pPr>
        <w:pStyle w:val="Normal"/>
        <w:suppressAutoHyphens w:val="true"/>
        <w:spacing w:lineRule="auto" w:line="240" w:before="0" w:after="0"/>
        <w:ind w:left="708" w:hanging="708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- средства бюджетов поселений – 1671,0 тыс.руб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ём ежегодных расходов, связанных с финансовым обеспечением муниципальной программы, устанавливается решением Вятскополянской районной Думы о бюджете Вятскополянского района на очередной финансовый год и плановый период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бъёмы финансирования муниципальной программы уточняются ежегодно при формировании бюджета Вятскополянского района на очередной финансовый год и плановый период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Расходы на реализацию муниципальной программы за счёт средств бюджета Вятскополянского района приведены в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ar-SA"/>
          </w:rPr>
          <w:t>приложении 3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к муниципальной программ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гнозная (справочная) оценка ресурсного обеспечения реализации муниципальной программы за счёт всех источников финансирования приведена в приложении 4 к муниципальной программ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bookmarkStart w:id="15" w:name="sub_60"/>
      <w:bookmarkEnd w:id="15"/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6. Анализ рисков реализац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и меры управления рискам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16" w:name="sub_60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Для успешной реализации поставленных задач муниципальной программы необходимо проводить анализ рисков, влияющих на ее выполнени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Управление риском – это систематическая работа по разработке и практической реализации мер по предотвращению и минимизации рисков, оценке эффективности их применения, а также контролю за применением федеральных нормативно-правовых актов Российской Федерации, предусматривающая непрерывное обновление, анализ и пересмотр имеющейся информации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рискам, при реализации муниципальной программы, следует отнести: </w:t>
      </w:r>
      <w:bookmarkStart w:id="17" w:name="sub_61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Законодательные риски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В планируемом периоде возможно внесение изменений в нормативно-правовые акты на федеральном уровне, что существенно повлияет на достижение поставленных целей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8" w:name="sub_62"/>
      <w:bookmarkEnd w:id="1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ы с учётом выделенного на их реализацию ресурсного обеспече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Финансовые риски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ые риски относятся к наиболее важным. Любое сокращение финансирования со стороны областного бюджета и бюджета Вятскополянского района повлечет неисполнение мероприятий муниципальной программы и, как следствие, ее невыполнени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рганизация мониторинга и аналитического сопровождения реализации муниципальной программы обеспечит управление данными рисками. Проведение экономического анализа по использованию ресурсов муниципальной программы, определение экономии средств и перенесение их на наиболее затратные мероприятия минимизирует риски, а также сократит потери выделенных средств в течение финансового года. Своевременное принятие управленческих решений о более эффективном использовании средств и ресурсов муниципальной программы позволит реализовать мероприятия в полном объеме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bookmarkStart w:id="19" w:name="sub_63"/>
      <w:bookmarkEnd w:id="19"/>
      <w:r>
        <w:rPr>
          <w:rFonts w:eastAsia="Times New Roman" w:cs="Times New Roman" w:ascii="Times New Roman" w:hAnsi="Times New Roman"/>
          <w:i/>
          <w:sz w:val="28"/>
          <w:szCs w:val="28"/>
          <w:lang w:eastAsia="ar-SA"/>
        </w:rPr>
        <w:t>Непредвиденные риски.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Данные риски связаны с природными и техногенными катастрофами и катаклизмами, которые могут привести к увеличению расходов районного бюджета и снижению расходов на муниципальную программу. Немаловажное значение имеют организационные риски, связанные с ошибками управления, неверными действиями и суждениями людей, непосредственно задействованных в реализации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bookmarkStart w:id="20" w:name="sub_63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еры по минимизации непредвиденных рисков будут предприниматься в ходе оперативного управления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воевременно принятые меры по управлению рисками приведут к достижению поставленных целей муниципальной программы.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Подпрограмма «Оказание имущественной поддержки субъектам малого и среднего предпринимательства в 2020-2022 годах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далее – Под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ПОРТ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715"/>
        <w:gridCol w:w="6"/>
        <w:gridCol w:w="6918"/>
      </w:tblGrid>
      <w:tr>
        <w:trPr>
          <w:trHeight w:val="614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Наименование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2.Муниципальный заказчик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Управление земельно-имущественных отношений администрации Вятскополянского района </w:t>
            </w:r>
          </w:p>
        </w:tc>
      </w:tr>
      <w:tr>
        <w:trPr>
          <w:trHeight w:val="725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. Основные разработчики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земельно-имущественных отношений администрации Вятскополянского района</w:t>
            </w:r>
          </w:p>
        </w:tc>
      </w:tr>
      <w:tr>
        <w:trPr>
          <w:trHeight w:val="1925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4.Основные цели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тимулирование развития малого и среднего бизнеса на территории Вятскополя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повышение эффективности использования муниципального имуществ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лучение дополнительных доходов в бюджет Вятскополянского района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5.Основные задачи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количества муниципального имущества, предназначенного для предоставления субъектам малого и среднего предприниматель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асширение состава имущества, включаемого в Перечень, улучшение его ка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количества имущества, предоставляемого из Перечня субъектам малого и среднего предпринимательства в долгосрочное пользование на основании догов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прощение и повышение прозрачности процедур предоставления имущества во владение (пользование)</w:t>
            </w:r>
          </w:p>
        </w:tc>
      </w:tr>
      <w:tr>
        <w:trPr/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6.Сроки реализации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0 – 2022 годы</w:t>
            </w:r>
          </w:p>
          <w:p>
            <w:pPr>
              <w:pStyle w:val="Normal"/>
              <w:spacing w:lineRule="auto" w:line="240" w:before="0" w:after="0"/>
              <w:ind w:left="2124" w:hanging="212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537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. Исполнитель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правление земельно-имущественных отношений администрации Вятскополя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39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.8.Объемы   и источники финансирования Подпрограммы 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ирование не предусмотрено</w:t>
            </w:r>
          </w:p>
        </w:tc>
      </w:tr>
      <w:tr>
        <w:trPr>
          <w:trHeight w:val="10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9. Система организации контроля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исполнением Подпрограммы</w:t>
            </w:r>
          </w:p>
        </w:tc>
        <w:tc>
          <w:tcPr>
            <w:tcW w:w="6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еративное управление реализацией Подпрограммы осуществляется управлением земельно-имущественных отношений администрации Вятскополянского район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за исполнением Подпрограммы осуществляет администрация Вятскополянского  муниципального района.</w:t>
            </w:r>
          </w:p>
        </w:tc>
      </w:tr>
      <w:tr>
        <w:trPr>
          <w:trHeight w:val="1346" w:hRule="atLeast"/>
        </w:trPr>
        <w:tc>
          <w:tcPr>
            <w:tcW w:w="2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438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0. Индикаторы достижения цели (целей) Подпрограммы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 на 10% ежегодно</w:t>
            </w:r>
          </w:p>
        </w:tc>
      </w:tr>
    </w:tbl>
    <w:p>
      <w:pPr>
        <w:pStyle w:val="Normal"/>
        <w:spacing w:lineRule="auto" w:line="240" w:before="0" w:after="0"/>
        <w:ind w:left="2124" w:hanging="212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hanging="212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вед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ущественная поддержка субъектов малого и среднего предпринимательства (далее - МСП) является одним из приоритетных направлений деятельности органов государственной власти и органов местного самоуправления по развитию малого и среднего бизнеса. Статья 18 Федерального закона от 24.07.2007</w:t>
        <w:tab/>
        <w:t xml:space="preserve"> №209-ФЗ «О развитии малого и среднего предпринимательства в Российской Федерации» (далее - Закон № 209-ФЗ) предусматривает утверждение указанными органами перечней государственного и муниципального имущества для предоставления субъектам МСП в долгосрочную аренду, в том числе на льготных услов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ущественная поддержка востребована среди субъектов МСП в отношении таких видов имущества, как производственные и административные здания, помещения, земельные участки, в том числе из земель сельскохозяйственного назначения, транспортные средства, оборудование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пробле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ъекты МСП отмечают следующие причины, затрудняющие получение имущественной поддержки: большое количество документов при обращении за получением государственного или муниципального имущества, длительные сроки предоставления имущества, неясность порядка получения поддержки и отсутствие информации об имуществе и процедурах его предост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казание имущественной поддержки субъект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 будет способствовать вовлечению муниципального имущества в хозяйственный оборот, укреплению имущественной базы малого и среднего бизнеса, и в то же время повысит доходность бюджета за счет поступления арендных платежей, а также последующего выкупа имущества арендатор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цели и задачи Под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ряжением Правительства Российской Федерации от 31.01.2017 № 147-р утверждена Целевая модель «Поддержка малого и среднего предпринимательства», которая задает целевые значения показателей по направлению имущественной поддержки субъектов МСП до конца 2021 года, включая ежегодный рост на 10% количества объектов, включенных в перечни, и увеличение доли таких объектов, сданных в аренду субъектам МС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настоящей подпрограммы является стимулирование развития малого и среднего бизнеса на территории</w:t>
        <w:tab/>
        <w:t>Вятскополянского района за счет использования имущественного потенциала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чами настоящей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количества муниципального имущества, предназначенного для предоставления субъектам малого и среднего предприниматель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ширение состава имущества, включаемого в Перечень, улучшение его качеств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количества имущества, предоставляемого из Перечня субъектам малого и среднего предпринимательства в долгосрочное пользование на основании договоров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прощение и повышение прозрачности процедур предоставления имущества во владение (польз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стояние работы по оказанию имущественной поддержки субъектам МСП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начало 2020 г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даты принятия Федерального закона № 209-ФЗ «О развитии малого и среднего предпринимательства в Российской Федерации» в перечень муниципального имущества Вятскополянского муниципального района, предназначенного для передачи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 было включено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бъекта движимого имущества. 1 объект недвижимого имущества площадью 717,4 кв.м. и  6 земельных участков сельскохозяйственного назначения, общей площадью 430,3 га, заключены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говора аренды на все объекты с субъектами МСП, что составляет 100 процентов от общего количества имущества, включенного в Перечен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дату подготовки настоящей подпрограммы на территории Вятскополянского муниципального района  зарегистрирован 49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убъект малого и среднего предпринимательства (далее - МСП), в т.ч. 138 малых и микропредприятий и 353 предпринимателей без образования юридического лица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новные виды деятельности малых предприятий: торговля, промышленность и сельское хозяйство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состоянию на 01.07.2019 на территории Вятскополянского муниципального района заключено 50 договор аренды на объекты недвижимого имущества и 3 договора аренды движимого имущества, общей площадью 4242,9 кв.м., из них 8 договоров аренды на объекты недвижимого имущества,  общей площадью 3388,6 кв.м. заключены с субъектами МСП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иду высокой дотационности бюджета Вятскополянского муниципального района льготы по арендной плате не предусмотрены. Преференции отдельным категориям субъектов МСП в форме предоставления муниципального имущества без проведения торгов предоставляются в соответствии с положениями Федерального закона от 26.07.2006 №135-ФЗ (ред. от 29.07.2017) "О защите конкуренции"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субъектов МСП предусмотрена реализация преимущественного права выкупа  муниципального имущества в рамках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 Данной формой имущественной поддержки воспользовался 1 субъект МСП, выкупивший объект недвижимого имущества (нежилое здание, площадью 1564,3 кв.м. в д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ер. Виноградово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нципы и приоритеты управления и распоряжения муниципальным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имуществом Вятскополянского  муниципального района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и оказании имущественной поддержки субъектам МСП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казание имущественной поддержки субъектам МСП на территории Вятскополянского муниципального района  строится на следующих принцип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информационна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крытост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транспарентность):</w:t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мещение</w:t>
        <w:tab/>
        <w:t xml:space="preserve">наофициальном сайте администрации Вятскополянского муниципального района в сети «Интернет» информаци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об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муществе, включенном в реестр муниципального имущества Вятскополянский муниципальный район, об имуществе, включенном в Перечень, о правовых актах, регулирующих оказание имущественной поддержки и проектах таких ак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авный досту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убъектов МСП к получению имущественной поддержки: соблюдение требований законодательства Российской Федерации о защите конкуренции в процессе подготовки, принятия и исполнения решений о предоставлении имущества во владение и (или) в пользование субъектам МСП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приоритетность включения в Перечень имущества, поступившего в муниципальную собственность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вь выявленного, а также неиспользуемого, неэффективно используемого или используемого не по назначению, за исключением случаев, если использование такого имущества необходимо для размещения органов местного самоуправления или муниципальных организаций для решения вопросов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ежегодное дополн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еречня новыми объект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 целью замещения имущества, в отношении которого реализовано преимущественное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аво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ъектов МСП на выкуп арендуемого государственного и муниципального имуще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требованность имуще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ключенного в Перечен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едопустимость включения в Перечень имущества, которое не может быть предоставлено субъекта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MC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 в долгосрочную аренду либо не может быть использовано ими для ведения предпринимательской деятельност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влечение в аренд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тношения максимально возможного количества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ключенного в Перечень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имуществ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утем предложения его субъектам МСП на торгах на право заключения договора аренды, применения заявительного принципа при инициировании проведения таких торгов, а также предоставления без проведения торгов в рамках муниципальных преференц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роприятия по нормативному правовому обеспечению деятельности в сфере оказания имущественной поддержки субъектам МСП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ормативное правовое обеспечение оказания имущественной поддержки субъектам МСП основано на положениях статьи 18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ого закона от 24.07.2007 №209-ФЗ «О развитии малого и среднего предпринимательства в Российской Фед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С учетом изменений, внесенных Федеральным законом от 03.07.2018 №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 (далее -Закон № 185-ФЗ) в Перечни могут включаться земельные участки, находящиеся в государственной и муниципальной собственности» а также государственное и муниципальное имущество, закрепленное на праве хозяйственного ведения или оперативного управления за государственными или муниципальными унитарными предприятиями, учреждениями. Указанный Федеральный закон с 3 июля 2018 года перевел на бессрочную основу действие преимущественного права выкупа субъектами МСП по рыночной стоимости арендуемого ими государственного и муниципального недвижим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Вятскополянском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муниципальном район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йствуют следующие нормативные правовые акты в сфере оказании имущественной поддержки субъектам МСП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Вятскополянской районной Думы от 20.02.2019 № 12 «Об утверждении Порядка формирования, ведения, ежегодного дополнения и опубликования перечня муниципального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шение Вятскополянской районной Думы от 26.04.2017 № 27 «Об утверждении порядка и условий предоставления в аренду муниципального имущества, включенного в перечень имущества, находящегося в собственности муниципального образования Вятскополянский муниципальный район, свободного от прав третьих лиц (за исключением имущественных прав субъектов малого и среднего предпринимательства)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шение Вятскополянской районной Думы от 24.04.2019 № 33 «Об утверждении перечня муниципального имущества муниципального образования Вятскополянский муниципальный район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ам малого и среднего предпринимательства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казанные нормативные правовые акты приведены в соответствие с изменениями, внесенными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едеральный закон от 24.07.2007 №209-ФЗ «О развитии малого и среднего предпринимательства в Российской Федерации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Земельный кодекс Российской Федерации, а также, при участии АО «Корпорация «МСП» приняты новые нормативные правовые акты, направленные на порядок учета</w:t>
        <w:tab/>
        <w:t xml:space="preserve"> муниципального имущества, оценку эффективности его исполь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явление муниципального имущества для дополнения Перечн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явление и подбор муниципального имущества для дополнения Перечня требует скоординированной работы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правления земельно-имущественных отношений муниципальным имуществом администрации Вятскополянского района и муниципальных  учреждений Вятскополянского муниципального район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ля чего создана рабочая группа по рассмотрению вопросов, связанных с оказанием имущественной поддержки субъектам малого и среднего предпринимательства Вятскополянского района Кировской области (далее  - рабочая группа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ая группа в период действия подпрограммы проводит анализ состава имущества казны, имущества, закрепленного на праве оперативного управления и праве хозяйственного ведения за муниципальными учреждениями и предприятиями. Анализирует использование  земельных участков, в том числе государственная собственность на которые не разграниче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этом будут рассмотрены следующие массивы данных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реестр муниципальной собствен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работы по выявлению земельных участков, в том числе государственная собственность на которые не разграничена, по их формированию и постановке на кадастровый учет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езультаты работы по выявлению бесхозяйных объектов недвижимости, но признанию права собственности на 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вышение доступности информации о государственном и муниципальном имуществе, совершенствование его учет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поручениям Президента Российской Федерации, данным на заседании Государственного совета Российской Федерации по вопросу развития конкуренции 5 апреля 2018 г. (перечень поручений от 15.05.2018 № Пр-817ГС) на официальном  сайте администрации Вятскополянского муниципального района в сети «Интернет» размещена информация об объектах, находящихся в муниципальной собственности Вятскополянского муниципального района, в том числе наименования объектов, их местонахождение, характеристики и целевое назначение, ограничения использования и обременения правами третьих лиц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едения об объектах муниципального имущества подлежат актуализации на официальном сайте администрации Вятскополянского муниципального района  в информационно- телекоммуникационной сети «Интернет» ежеквартально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ополнение Перечня новым имуществом, исключение невостребованного имуществ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 мере выявления неиспользуемого или используемого не по назначению муниципального имущества, пригодного для использования субъектами МСП формируется  предложение о дополнении Перечня. Рабочая группа обеспечивает контроль за сбором и рассмотрением таких предложе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овременно с реализацией вышеуказанных мероприятий Рабочая группа исследует Перечень на предмет наличия в нем имущества, не востребованного субъектами МСП. В случае, если по объекту на протяжении двух лет с даты включения в Перечень не поступило ни одной заявки от субъекта МСП и объявленные в этот период торги на право заключения договора аренды признаны несостоявшимися более двух раз, могут быть подготовлены предложения об исключении такого имущества из Перечн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 период действия Подпрограммы количество имущества в Перечне планируется увеличить на 60%, из которых земельные участки составят 66,7%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вершенствование работы по предоставлению муниципального имущества, включенного в Перечен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ю работы по предоставлению муниципального имущества, включенного в Перечень, является заключение максимально возможною количества договоров аренды в срок не позднее года с даты включения имущества в Перечень. Для достижения этой цели будут реализованы следующие шаг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едоставление потенциальным арендаторам информации об имуществе, включая фотографии, техническую документацию, а также материалы рекламного характер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ежегодных информационных кампаний для субъектов МСП по имуществу в региональных и муниципальных СМИ и на сайтах в информационно- телекоммуникационной сети «Интернет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менение заявительного принципа при принятии решения о проведении торгов по предоставлению имущества в аренду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работка и предоставление субъектам МСП методических материалов по участию в торгах и процедурах предоставления имущества без проведения торг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регулярная актуализация информации на официальном сайте администрации Вятскополянского муниципального  района в информационно-телекоммуникационной сети «Интернет» в созданном  разделе «Имущественная поддержка субъектов малого и среднего предпринимательства»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оки и этапы реализации Под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ок реализации Подпрограммы – 2020 - 2022 г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роприятия подпрограммы осуществляются  в течении всего срока реализации подпрограмм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е и ресурсное обеспечение Под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ю мероприятий Подпрограммы и обеспечение взаимодействия исполнителей программных мероприятий осуществляет управление земельно-имущественных отношений администрации Вятскополянского муниципального района Кировской области. Управление готовит отчеты о ходе выполнения и на основе полученных данных проводит аналитическую рабо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ю об итогах реализации Подпрограммы по итогам года управление направляет в управление экономического развития администрации Вятскополянского района Кировской области за  отчетный пери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рование мероприятий по Подпрограмме не предусмотрено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евые показатели по оказанию имущественной поддержки субъектам  МСП</w:t>
      </w:r>
    </w:p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033"/>
        <w:gridCol w:w="1240"/>
        <w:gridCol w:w="1540"/>
        <w:gridCol w:w="992"/>
        <w:gridCol w:w="992"/>
        <w:gridCol w:w="1843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Целевой показатель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Базовое значение</w:t>
            </w:r>
          </w:p>
        </w:tc>
        <w:tc>
          <w:tcPr>
            <w:tcW w:w="38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наче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2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жего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нее чем на 1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муществ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ечн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единиц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86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Земельные участ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бъекты муниципального имуще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личество объектов, переданных по договорам аренды по отношению к общему количеству имущества в Перечне (процентов) 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.07.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</w:tr>
    </w:tbl>
    <w:p>
      <w:pPr>
        <w:pStyle w:val="Normal"/>
        <w:spacing w:lineRule="auto" w:line="240" w:before="0" w:after="0"/>
        <w:ind w:left="720" w:hanging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онтроль за исполнением Подпрограммы </w:t>
      </w:r>
    </w:p>
    <w:p>
      <w:pPr>
        <w:pStyle w:val="Normal"/>
        <w:spacing w:lineRule="auto" w:line="240" w:before="0" w:after="0"/>
        <w:ind w:firstLine="100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 з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стижением целевых показател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программы осуществляет администрация Вятскополянского  муниципального райо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ru-RU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4956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6555" w:leader="none"/>
        </w:tabs>
        <w:suppressAutoHyphens w:val="true"/>
        <w:spacing w:lineRule="atLeast" w:line="240" w:before="0" w:after="0"/>
        <w:ind w:left="124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9"/>
          <w:tab w:val="left" w:pos="6555" w:leader="none"/>
        </w:tabs>
        <w:suppressAutoHyphens w:val="true"/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б  основных мерах правового регулирования в сфере реализации муниципальной программы</w:t>
      </w:r>
    </w:p>
    <w:p>
      <w:pPr>
        <w:pStyle w:val="Normal"/>
        <w:tabs>
          <w:tab w:val="clear" w:pos="709"/>
          <w:tab w:val="left" w:pos="6555" w:leader="none"/>
        </w:tabs>
        <w:suppressAutoHyphens w:val="tru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Управление муниципальным имуществом» на 2020-2025</w:t>
      </w:r>
      <w:r>
        <w:rPr/>
        <w:t xml:space="preserve"> годы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375"/>
        <w:gridCol w:w="2268"/>
        <w:gridCol w:w="1956"/>
        <w:gridCol w:w="1588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авового акта (в разрезе подпрограмм, ведомственных целевых программ, отдельных мероприяти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положения правового ак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и соисполнител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сроки принятия правового акт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Муниципальная программа Вятскополянского района «Управление муниципальным имуществом» на 2020-2025 г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Вятскопо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сение изменений в муниципальную программу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 принятия решения о бюджете на очередной финансовый год и плановый перио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Подпрограмма  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Решение Вятскополянской районн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Внесении изменений в Перечень муниципального имущества предназначенного для предоставления СМП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 до 01 ноября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Отдельное мероприятие «Повышение эффективности использования муниципального имуще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ление администрации Вятскополян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 индексации размера арендной плат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 апрель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Вятскополянской районной Ду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ие прогнозного плана приватизации муниципального имущества на очередной финансовый год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жегодно,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uppressAutoHyphens w:val="tru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ябрь</w:t>
            </w:r>
          </w:p>
        </w:tc>
      </w:tr>
    </w:tbl>
    <w:p>
      <w:pPr>
        <w:sectPr>
          <w:type w:val="nextPage"/>
          <w:pgSz w:w="11906" w:h="16838"/>
          <w:pgMar w:left="1531" w:right="706" w:gutter="0" w:header="0" w:top="851" w:footer="0" w:bottom="851"/>
          <w:pgNumType w:fmt="decimal"/>
          <w:formProt w:val="false"/>
          <w:textDirection w:val="lrTb"/>
          <w:docGrid w:type="default" w:linePitch="299" w:charSpace="0"/>
        </w:sect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 муниципальной программе</w:t>
      </w:r>
    </w:p>
    <w:p>
      <w:pPr>
        <w:pStyle w:val="Normal"/>
        <w:suppressAutoHyphens w:val="tru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474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1"/>
        <w:gridCol w:w="1418"/>
        <w:gridCol w:w="1275"/>
        <w:gridCol w:w="1276"/>
        <w:gridCol w:w="1276"/>
        <w:gridCol w:w="1276"/>
        <w:gridCol w:w="1275"/>
        <w:gridCol w:w="1275"/>
      </w:tblGrid>
      <w:tr>
        <w:trPr>
          <w:tblHeader w:val="true"/>
          <w:trHeight w:val="26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/п*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Единица измерения </w:t>
            </w:r>
          </w:p>
        </w:tc>
        <w:tc>
          <w:tcPr>
            <w:tcW w:w="7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33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начение показателя эффективности</w:t>
            </w:r>
          </w:p>
        </w:tc>
      </w:tr>
      <w:tr>
        <w:trPr>
          <w:tblHeader w:val="true"/>
          <w:trHeight w:val="8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5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Муниципальная программа Вятскополянского района «Управление муниципальным имуществом» на 2020-2025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Подпрограмма «Оказание имущественной поддержки субъектам малого и среднего предпринимательства в 2020-2022 год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%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%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0% ежего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ar-SA"/>
              </w:rPr>
              <w:t>Отдельное мероприятие «Повышение эффективности использования муниципального имуще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Исполнение плана поступления доходов от использования и продажи муниципального имущества в бюджет Вятскополян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е менее 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объектов недвижимости, на которые зарегистрировано право собственности муниципального образования Вятскополянский муниципальный район (оперативного управления), в общем количестве объектов недвижимости, учитываемых в реестре муниципального имущества и подлежащих государственной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ля муниципальных учреждений, в отношении которых проведены проверки использования (инвентаризации) муниципального имущества, закрепленного на праве оперативного управления в общем количестве муниципальных учреждений Вятскополя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1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дельное мероприятие «Повышение эффективности управления земельными ресур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полнение плана поступления доходов от использования и продажи земельных участков в бюджет Вятскополянск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менее 95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емельных участков, на которые зарегистрировано право собственности муниципального образования Вятскополянский муниципальный район, по отношению к общему количеству земельных участков, обладающих признаком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ar-SA"/>
              </w:rPr>
              <w:t xml:space="preserve">Отдельное мероприятие </w:t>
            </w:r>
            <w:r>
              <w:rPr>
                <w:rFonts w:eastAsia="Arial" w:cs="Times New Roman" w:ascii="Times New Roman" w:hAnsi="Times New Roman"/>
                <w:i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 в 2020-2025 год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Годовая итоговая балльная оценка качества финансового менеджмента главного распорядителя бюджетных средств – управления земельно-имущественных отношений</w:t>
            </w:r>
            <w:r>
              <w:rPr>
                <w:rFonts w:eastAsia="Arial" w:cs="Arial" w:ascii="Arial" w:hAnsi="Arial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eastAsia="Arial" w:cs="Arial"/>
                <w:sz w:val="20"/>
                <w:szCs w:val="20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ar-SA"/>
              </w:rPr>
              <w:t>Доля фактической суммы задолженности от уплаты арендных платежей за пользование земельными участками и муниципальным имуществом в общем объеме начисленной арендной платы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более 25</w:t>
            </w:r>
          </w:p>
        </w:tc>
      </w:tr>
    </w:tbl>
    <w:p>
      <w:pPr>
        <w:pStyle w:val="Normal"/>
        <w:suppressAutoHyphens w:val="true"/>
        <w:spacing w:lineRule="exact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exact" w:line="220" w:before="0" w:after="0"/>
        <w:ind w:left="567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9780" w:firstLine="13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3</w:t>
      </w:r>
    </w:p>
    <w:p>
      <w:pPr>
        <w:pStyle w:val="Normal"/>
        <w:spacing w:before="0" w:after="0"/>
        <w:ind w:left="9648" w:firstLine="26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ind w:left="13500" w:hanging="1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ходы на реализацию муниципальной программы за счет средств бюджета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693"/>
        <w:gridCol w:w="2977"/>
        <w:gridCol w:w="992"/>
        <w:gridCol w:w="992"/>
        <w:gridCol w:w="992"/>
        <w:gridCol w:w="993"/>
        <w:gridCol w:w="992"/>
        <w:gridCol w:w="992"/>
        <w:gridCol w:w="992"/>
      </w:tblGrid>
      <w:tr>
        <w:trPr>
          <w:tblHeader w:val="true"/>
          <w:trHeight w:val="45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b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лавный распорядитель бюджетных средств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6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Расходы (тыс. рублей)</w:t>
            </w:r>
          </w:p>
        </w:tc>
      </w:tr>
      <w:tr>
        <w:trPr>
          <w:tblHeader w:val="true"/>
          <w:trHeight w:val="162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0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2021 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3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4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202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Итого</w:t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9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94,4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087,46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1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использования муниципального иму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4,7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 в 2020-2024 года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Вятскополянского района, управление земельно-имущественных отно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52,77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lineRule="exact" w:line="220" w:before="0" w:after="0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vertAlign w:val="superscript"/>
          <w:lang w:eastAsia="ru-RU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4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граммы за счет всех источников финансир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2268"/>
        <w:gridCol w:w="2126"/>
        <w:gridCol w:w="992"/>
        <w:gridCol w:w="1134"/>
        <w:gridCol w:w="1134"/>
        <w:gridCol w:w="1134"/>
        <w:gridCol w:w="1134"/>
        <w:gridCol w:w="1134"/>
        <w:gridCol w:w="1417"/>
      </w:tblGrid>
      <w:tr>
        <w:trPr>
          <w:tblHeader w:val="true"/>
          <w:trHeight w:val="143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расходов (тыс. рублей)</w:t>
            </w:r>
          </w:p>
        </w:tc>
      </w:tr>
      <w:tr>
        <w:trPr>
          <w:tblHeader w:val="true"/>
          <w:trHeight w:val="96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имуществом» на 2020-2025 г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21,56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360,8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833,86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15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49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88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3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8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416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</w:tc>
      </w:tr>
      <w:tr>
        <w:trPr>
          <w:trHeight w:val="19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казание имущественной поддержки субъектам малого и среднего предпринимательства в 2020-2022 год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ы посел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7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ьное мероприят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эффективности использования муниципаль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4,77</w:t>
            </w:r>
          </w:p>
        </w:tc>
      </w:tr>
      <w:tr>
        <w:trPr>
          <w:trHeight w:val="83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624,77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управления земельными ресурсам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6,32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9,92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е, находящееся в составе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комплексных кадастровых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6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51,0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5,4</w:t>
            </w:r>
          </w:p>
        </w:tc>
      </w:tr>
      <w:tr>
        <w:trPr>
          <w:trHeight w:val="21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</w:tr>
      <w:tr>
        <w:trPr>
          <w:trHeight w:val="2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еспечение деятельности управления земельно-имущественных отношений администрации Вятскополян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0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552,77</w:t>
            </w:r>
          </w:p>
        </w:tc>
      </w:tr>
      <w:tr>
        <w:trPr>
          <w:trHeight w:val="26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36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7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881,77</w:t>
            </w:r>
          </w:p>
        </w:tc>
      </w:tr>
      <w:tr>
        <w:trPr>
          <w:trHeight w:val="279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71</w:t>
            </w:r>
          </w:p>
          <w:p>
            <w:pPr>
              <w:pStyle w:val="Normal"/>
              <w:tabs>
                <w:tab w:val="clear" w:pos="709"/>
                <w:tab w:val="left" w:pos="655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6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лан реализации муниципальной программы Вятскополя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Управление муниципальным имуществом» на 2020-2025 годы на 2022 год</w:t>
      </w:r>
    </w:p>
    <w:p>
      <w:pPr>
        <w:pStyle w:val="Normal"/>
        <w:spacing w:before="0" w:after="0"/>
        <w:ind w:left="10620"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58"/>
        <w:gridCol w:w="1878"/>
        <w:gridCol w:w="1384"/>
        <w:gridCol w:w="1384"/>
        <w:gridCol w:w="2634"/>
        <w:gridCol w:w="1843"/>
        <w:gridCol w:w="3195"/>
      </w:tblGrid>
      <w:tr>
        <w:trPr>
          <w:trHeight w:val="52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bookmarkStart w:id="21" w:name="RANGE!A1%3AH50"/>
            <w:bookmarkEnd w:id="21"/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(Ф.И.О., должность)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ирование на очередной финансовый год, тыс. рублей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trHeight w:val="109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чало реализаци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е реализации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 имуществом" на 2020-2025 год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21,56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49,86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,7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рограмма "Оказание имущественной поддержки субъектам малого и среднего предпринимательства в 2020-2025 годах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бадуллина А.Ф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2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объектов муниципального имущества, предназначенного для предоставления субъектам малого и среднего предпринимательства на 10% ежегодно</w:t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использования муниципального имущества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7,27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7,27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муниципального имущества в аренду, пользование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6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 муниципального имущества - не менее 95% .</w:t>
            </w:r>
          </w:p>
        </w:tc>
      </w:tr>
      <w:tr>
        <w:trPr>
          <w:trHeight w:val="5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атизация муниципального имущества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6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 продажи муниципального имущества - не менее 95% .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6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держание и обслуживани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рмина Е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2,57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сохранности муниципального имущества, поддержание имущества в работоспособном состоянии</w:t>
            </w:r>
          </w:p>
        </w:tc>
      </w:tr>
      <w:tr>
        <w:trPr>
          <w:trHeight w:val="39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42,57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проверок эффективности использования имущества  муниципальными предприятиями и учреждениями, а также имущества казны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овьева И.Р. - главный специалис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сутствие нарушений использования муниципального имущества. Доля учреждений, в отношении которых проведены проверки не менее 15%</w:t>
            </w:r>
          </w:p>
        </w:tc>
      </w:tr>
      <w:tr>
        <w:trPr>
          <w:trHeight w:val="66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готовление технической документации и регистрация права собственности муниципального образования на объекты недвижимости, учитываемые в реестре и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ксимова О.А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,5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муниципального образования Вятскополянский муниципальный район (оперативного управления), на объекты недвижимости, учитываемые в реестре муниципального имущества и подлежащих государственной регистрации – доля зарегистрированных объектов 91% .</w:t>
            </w:r>
          </w:p>
        </w:tc>
      </w:tr>
      <w:tr>
        <w:trPr>
          <w:trHeight w:val="17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,5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Повышение эффективности управления земельными ресурсами"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62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9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земельных участков в собственность и в аренду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лимова А.Д. - ведущий экспер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62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плана поступления в бюджет Вятскополянского района доходов от аренды и продажи земельных участков  - не менее 95%</w:t>
            </w:r>
          </w:p>
        </w:tc>
      </w:tr>
      <w:tr>
        <w:trPr>
          <w:trHeight w:val="6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62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земельных участков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0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овлечение земельных участков в хозяйственный оборот, в т.ч. продажа земельных участков на аукционе, регистрация права муниципальной собственности </w:t>
            </w:r>
          </w:p>
        </w:tc>
      </w:tr>
      <w:tr>
        <w:trPr>
          <w:trHeight w:val="5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,0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истрация права собственности на земельные участки, имеющие признаки муниципальной собственности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юрова О.А. - начальник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требуется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ализация прав муниципального образования. Регистрация права муниципальной собственности на земельные участки под объектами недвижимости - доля зарегистрированных земельных участков 97%</w:t>
            </w:r>
          </w:p>
        </w:tc>
      </w:tr>
      <w:tr>
        <w:trPr>
          <w:trHeight w:val="87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ведение комплексных кадастровых работ 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шихмина О.С. 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1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количества земельных участков, учтенных в Едином государственном реестре недвижимости, с границами, установленными в соответствии с требованиями законодательства Российской Федерации, в общем количестве земельных участков, учтенных в Едином государственном реестре недвижимости до 60%</w:t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 «Обеспечение деятельности управления земельно-имущественных отношений администрации Вятскополянского района» в 2020-2025 годах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рмина Е.А.- консультант управления земельно-имущественных отношений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1.2020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12.2025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308,67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 Вятскополя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36,97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,700</w:t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Arial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1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21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Гипертекстовая ссылка"/>
    <w:qFormat/>
    <w:rPr>
      <w:color w:val="008000"/>
    </w:rPr>
  </w:style>
  <w:style w:type="character" w:styleId="Style20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32">
    <w:name w:val="Название3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22">
    <w:name w:val="Название2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12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eastAsia="Times New Roman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Times New Roman" w:cs="Tahoma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6" w:leader="none"/>
        <w:tab w:val="right" w:pos="9353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8">
    <w:name w:val="Комментарий"/>
    <w:basedOn w:val="Normal"/>
    <w:next w:val="Normal"/>
    <w:qFormat/>
    <w:pPr>
      <w:widowControl w:val="false"/>
      <w:autoSpaceDE w:val="false"/>
      <w:spacing w:lineRule="auto" w:line="240" w:before="75" w:after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9">
    <w:name w:val="Информация об изменениях документа"/>
    <w:basedOn w:val="Style28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0:00Z</dcterms:created>
  <dc:creator>Ольга Семеновна Ашихмина</dc:creator>
  <dc:description/>
  <cp:keywords/>
  <dc:language>en-US</dc:language>
  <cp:lastModifiedBy>UZIO333</cp:lastModifiedBy>
  <cp:lastPrinted>2023-03-10T17:07:00Z</cp:lastPrinted>
  <dcterms:modified xsi:type="dcterms:W3CDTF">2023-11-14T11:30:00Z</dcterms:modified>
  <cp:revision>3</cp:revision>
  <dc:subject/>
  <dc:title/>
</cp:coreProperties>
</file>