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u w:val="single"/>
          <w:lang w:val="ru-RU"/>
        </w:rPr>
        <w:t>04.07.2023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</w:t>
      </w:r>
      <w:r>
        <w:rPr>
          <w:b w:val="false"/>
          <w:i w:val="false"/>
          <w:u w:val="single"/>
          <w:lang w:val="ru-RU"/>
        </w:rPr>
        <w:t xml:space="preserve"> _717__</w:t>
      </w:r>
      <w:r>
        <w:rPr>
          <w:b w:val="false"/>
          <w:i w:val="false"/>
          <w:lang w:val="ru-RU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_Hlk138687723"/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Вятскополянского района «Управление муниципальным имуществом» на 2020-2025 годы, утвержденную постановлением администрации Вятскополянского района от 27.12.2022 № 114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 изменениями от 16.01.2023 № 37, от 21.02.2023 № 179)</w:t>
      </w:r>
      <w:bookmarkEnd w:id="0"/>
      <w:r>
        <w:rPr>
          <w:rFonts w:cs="Times New Roman" w:ascii="Times New Roman" w:hAnsi="Times New Roman"/>
          <w:sz w:val="28"/>
          <w:szCs w:val="28"/>
        </w:rPr>
        <w:t>. Прилаг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4.07.2023 №  717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Вятскополя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»  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паспорта муниципальной программы «Объемы ассигнований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27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29941,36 тыс.руб., в том числе: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51,0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5,54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7523,96 тыс.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671,0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1 раздела 5 муниципальной программы «Ресурсное обеспечение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расходов на реализацию муниципальной программы – 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9941,36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551,0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95,54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Вятскополянского района – 27523,96 тыс.руб.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ов поселений – 1671,0 тыс.руб.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 № 3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4 к муниципальной программе изложить в новой редакции. Прилагается.</w:t>
      </w:r>
    </w:p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spacing w:before="0" w:after="0"/>
        <w:ind w:left="0" w:firstLine="703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7 к муниципальной программе изложить в новой редакции. Прилагается.</w:t>
      </w:r>
    </w:p>
    <w:p>
      <w:pPr>
        <w:pStyle w:val="Normal"/>
        <w:spacing w:before="0" w:after="0"/>
        <w:ind w:left="10620" w:firstLine="708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94,96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3,9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07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941,36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523,96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3,97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83,97</w:t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6,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601,0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30,0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468,26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91,86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,26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,26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–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16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4,16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–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,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5,1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5,1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1" w:name="RANGE!A1%3AH50"/>
      <w:bookmarkStart w:id="2" w:name="RANGE!A1%3AH50"/>
      <w:bookmarkEnd w:id="2"/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2:48:00Z</dcterms:created>
  <dc:creator>Ольга Семеновна Ашихмина</dc:creator>
  <dc:description/>
  <cp:keywords/>
  <dc:language>en-US</dc:language>
  <cp:lastModifiedBy>UZIO333</cp:lastModifiedBy>
  <cp:lastPrinted>2023-06-30T09:13:00Z</cp:lastPrinted>
  <dcterms:modified xsi:type="dcterms:W3CDTF">2023-11-14T11:24:00Z</dcterms:modified>
  <cp:revision>13</cp:revision>
  <dc:subject/>
  <dc:title/>
</cp:coreProperties>
</file>