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0701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32"/>
        </w:rPr>
      </w:pPr>
      <w:r>
        <w:rPr>
          <w:szCs w:val="32"/>
        </w:rPr>
        <w:t>АДМИНИСТРАЦИЯ ВЯТСКОПОЛ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ИРОВ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 О С Т А Н О В Л Е Н И Е</w:t>
      </w:r>
    </w:p>
    <w:p>
      <w:pPr>
        <w:pStyle w:val="Heading2"/>
        <w:rPr/>
      </w:pPr>
      <w:r>
        <w:rPr>
          <w:b w:val="false"/>
          <w:i w:val="false"/>
          <w:lang w:val="ru-RU"/>
        </w:rPr>
        <w:t>21.02.2023</w:t>
      </w:r>
      <w:r>
        <w:rPr/>
        <w:tab/>
        <w:tab/>
        <w:tab/>
        <w:tab/>
      </w:r>
      <w:r>
        <w:rPr>
          <w:b w:val="false"/>
          <w:i w:val="false"/>
          <w:lang w:val="ru-RU"/>
        </w:rPr>
        <w:t xml:space="preserve">                                                                                 17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г. Вятские Полян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муниципальную программу Вятскополянского района «Управление муниципальным имуществом»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на 2020-2025 год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администрации Вятскополянского района от 29.07.2013 № 1242 «О разработке, реализации и оценке эффективности реализации муниципальных программ Вятскополянского района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 изм. от 16.05.2014 №669, от 23.10.2015 №1105, от 22.03.2017 №265 и от 27.11.2018 №918, от 12.07.2019 № 566/1), постановлением администрации Вятскополянского района от 07.07.2020 №452 «Об утверждении Порядка составления проекта бюджета муниципального образования Вятскополянский муниципальный район Кировской области на очередной финансовый год и на плановый период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Вятскополянского района ПОСТАНОВЛЯЕ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муниципальную программу Вятскополянского района «Управление муниципальным имуществом» на 2020-2025 годы, утвержденную постановлением администрации Вятскополянского района от 27.12.2022 № 114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 изменениями от 16.01.2023 № 37). Прилагаютс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заместителя главы администрации Вятскополянского района по жизнеобеспечению Габдулбарова Р.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         В.В. Пелев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723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1.02.2023 №  179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Вятскополянского район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имуществом»  на 2020-2025 год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ку паспорта муниципальной программы «Объемы ассигнований муниципальной программы» изложить в ново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8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6327"/>
      </w:tblGrid>
      <w:tr>
        <w:trPr>
          <w:trHeight w:val="48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ассигнований  муниципальной программы                    </w:t>
            </w:r>
          </w:p>
        </w:tc>
        <w:tc>
          <w:tcPr>
            <w:tcW w:w="6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на реализацию муниципальной программы – 29869,06 тыс.руб., в том числе: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– 551,0 тыс. руб.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95,54 тыс. руб.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Вятскополянского района – 27451,66 тыс.руб.</w:t>
            </w:r>
          </w:p>
          <w:p>
            <w:pPr>
              <w:pStyle w:val="ConsPlusNormal"/>
              <w:widowControl/>
              <w:snapToGrid w:val="false"/>
              <w:ind w:firstLine="49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ов поселений – 1671,0</w:t>
            </w: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руб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2"/>
        </w:numPr>
        <w:spacing w:before="0" w:after="0"/>
        <w:ind w:left="0" w:firstLine="705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бзац 1 раздела 5 муниципальной программы «Ресурсное обеспечение муниципальной программы» изложить в новой редакции: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snapToGrid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расходов на реализацию муниципальной программы – </w:t>
      </w:r>
    </w:p>
    <w:p>
      <w:pPr>
        <w:pStyle w:val="ConsPlusNormal"/>
        <w:widowControl/>
        <w:snapToGrid w:val="false"/>
        <w:ind w:hanging="0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29869,06 </w:t>
      </w:r>
      <w:r>
        <w:rPr>
          <w:rFonts w:cs="Times New Roman" w:ascii="Times New Roman" w:hAnsi="Times New Roman"/>
          <w:sz w:val="28"/>
          <w:szCs w:val="28"/>
        </w:rPr>
        <w:t>тыс.руб., в том числе:</w:t>
      </w:r>
    </w:p>
    <w:p>
      <w:pPr>
        <w:pStyle w:val="ConsPlusNormal"/>
        <w:widowControl/>
        <w:snapToGrid w:val="fals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– 551,0 тыс. руб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 – 195,54 тыс. руб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Вятскополянского района – 27451,66 тыс.руб.</w:t>
      </w:r>
    </w:p>
    <w:p>
      <w:pPr>
        <w:pStyle w:val="ConsPlusNormal"/>
        <w:widowControl/>
        <w:snapToGrid w:val="fals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ов поселений – 1671,0 тыс.руб.».</w:t>
      </w:r>
    </w:p>
    <w:p>
      <w:pPr>
        <w:pStyle w:val="ConsPlusNormal"/>
        <w:widowControl/>
        <w:numPr>
          <w:ilvl w:val="0"/>
          <w:numId w:val="2"/>
        </w:numPr>
        <w:ind w:left="0"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 к муниципальной программе изложить в новой редакции. Прилагается.</w:t>
      </w:r>
    </w:p>
    <w:p>
      <w:pPr>
        <w:pStyle w:val="Normal"/>
        <w:numPr>
          <w:ilvl w:val="0"/>
          <w:numId w:val="2"/>
        </w:numPr>
        <w:spacing w:before="0" w:after="0"/>
        <w:ind w:left="0" w:firstLine="703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ложение  № 4 к муниципальной программе изложить в новой редакции. Прилагается.</w:t>
      </w:r>
    </w:p>
    <w:p>
      <w:pPr>
        <w:sectPr>
          <w:type w:val="nextPage"/>
          <w:pgSz w:w="11906" w:h="16838"/>
          <w:pgMar w:left="1531" w:right="706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2"/>
        </w:numPr>
        <w:spacing w:before="0" w:after="0"/>
        <w:ind w:left="0" w:firstLine="703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ложение  № 7 к муниципальной программе изложить в новой редакции. Прилагается.</w:t>
      </w:r>
    </w:p>
    <w:p>
      <w:pPr>
        <w:pStyle w:val="Normal"/>
        <w:spacing w:before="0" w:after="0"/>
        <w:ind w:left="10620" w:firstLine="708"/>
        <w:rPr>
          <w:rFonts w:ascii="Times New Roman" w:hAnsi="Times New Roman" w:eastAsia="Arial" w:cs="Times New Roman"/>
          <w:sz w:val="24"/>
          <w:szCs w:val="24"/>
          <w:lang w:eastAsia="ru-RU"/>
        </w:rPr>
      </w:pPr>
      <w:r>
        <w:rPr>
          <w:rFonts w:eastAsia="Arial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before="0" w:after="0"/>
        <w:ind w:left="9648" w:first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ind w:left="13500" w:hanging="1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ходы на реализацию муниципальной программы за счет средств бюджета Вятскополя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693"/>
        <w:gridCol w:w="2977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4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blHeader w:val="true"/>
          <w:trHeight w:val="16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2021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4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того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имуществом» на 2020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229,60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0,8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2,66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использования муниципального иму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24,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управления земельными ресурсами»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5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9,9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 в 2020-2024 год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8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7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87,97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ы за счет всех источников финанс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268"/>
        <w:gridCol w:w="2126"/>
        <w:gridCol w:w="992"/>
        <w:gridCol w:w="1134"/>
        <w:gridCol w:w="1134"/>
        <w:gridCol w:w="1134"/>
        <w:gridCol w:w="1134"/>
        <w:gridCol w:w="1134"/>
        <w:gridCol w:w="1417"/>
      </w:tblGrid>
      <w:tr>
        <w:trPr>
          <w:tblHeader w:val="true"/>
          <w:trHeight w:val="1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имуществом» на 2020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1,56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869,06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1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451,66</w:t>
            </w:r>
          </w:p>
        </w:tc>
      </w:tr>
      <w:tr>
        <w:trPr>
          <w:trHeight w:val="2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1</w:t>
            </w:r>
          </w:p>
        </w:tc>
      </w:tr>
      <w:tr>
        <w:trPr>
          <w:trHeight w:val="1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ышение эффективности использования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24,77</w:t>
            </w:r>
          </w:p>
        </w:tc>
      </w:tr>
      <w:tr>
        <w:trPr>
          <w:trHeight w:val="8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24,77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управления земельными ресур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6,32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9,9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, находящееся в составе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6,4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87,97</w:t>
            </w:r>
          </w:p>
        </w:tc>
      </w:tr>
      <w:tr>
        <w:trPr>
          <w:trHeight w:val="2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916,97</w:t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1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 реализации муниципальной программы Вятскополя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Управление муниципальным имуществом» на 2020-2025 годы на 2023 год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58"/>
        <w:gridCol w:w="1878"/>
        <w:gridCol w:w="1384"/>
        <w:gridCol w:w="1384"/>
        <w:gridCol w:w="2634"/>
        <w:gridCol w:w="1843"/>
        <w:gridCol w:w="3195"/>
      </w:tblGrid>
      <w:tr>
        <w:trPr>
          <w:trHeight w:val="52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е на очередной финансовый год, тыс. рублей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10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е реализации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" на 2020-2025 год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396,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19,6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Оказание имущественной поддержки субъектам малого и среднего предпринимательства в 2020-2025 годах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бадуллина А.Ф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 на 10% ежегодно</w:t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использования муниципального имущества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6,1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6,1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муниципального имущества в аренду, пользовани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 муниципального имущества - не менее 95% .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атизация муниципального имуществ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7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 продажи муниципального имущества - не менее 95% .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7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рмина Е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9,75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муниципального имущества, поддержание имущества в работоспособном состоянии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9,75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оверок эффективности использования имущества  муниципальными предприятиями и учреждениями, а такж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нарушений использования муниципального имущества. Доля учреждений, в отношении которых проведены проверки не менее 15%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технической документации и регистрация права собственности муниципального образования на объекты недвижимости, учитываемые в реестре и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муниципального образования Вятскополянский муниципальный район (оперативного управления), на объекты недвижимости, учитываемые в реестре муниципального имущества и подлежащих государственной регистрации – доля зарегистрированных объектов 95% .</w:t>
            </w:r>
          </w:p>
        </w:tc>
      </w:tr>
      <w:tr>
        <w:trPr>
          <w:trHeight w:val="17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управления земельными ресурсами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7,9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,5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в собственность и в арен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мова А.Д. - ведущий экспер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9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и продажи земельных участков  - не менее 95%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9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земельных участков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0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влечение земельных участков в хозяйственный оборот, в т.ч. продажа земельных участков на аукционе, регистрация права муниципальной собственности 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на земельные участки,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муниципального образования. Регистрация права муниципальной собственности на земельные участки под объектами недвижимости - доля зарегистрированных земельных участков 98%</w:t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комплексных кадастровых работ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шихмина О.С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,0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 до 70%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6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Обеспечение деятельности управления земельно-имущественных отношений администрации Вятскополянского района» в 2020-2025 годах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рмина Е.А.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72,0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62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RANGE!A1%3AH50"/>
      <w:bookmarkStart w:id="1" w:name="RANGE!A1%3AH50"/>
      <w:bookmarkEnd w:id="1"/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54:00Z</dcterms:created>
  <dc:creator>Ольга Семеновна Ашихмина</dc:creator>
  <dc:description/>
  <cp:keywords/>
  <dc:language>en-US</dc:language>
  <cp:lastModifiedBy>UZIO333</cp:lastModifiedBy>
  <cp:lastPrinted>2023-02-22T09:08:00Z</cp:lastPrinted>
  <dcterms:modified xsi:type="dcterms:W3CDTF">2023-11-14T11:25:00Z</dcterms:modified>
  <cp:revision>11</cp:revision>
  <dc:subject/>
  <dc:title/>
</cp:coreProperties>
</file>