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ого района</w:t>
      </w:r>
    </w:p>
    <w:p>
      <w:pPr>
        <w:pStyle w:val="ConsPlusNormal"/>
        <w:widowControl/>
        <w:ind w:left="495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27.12.2022  № 1142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изм.  от 16.01.2023 № 37)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 xml:space="preserve">МУНИЦИПАЛЬНАЯ ПРОГРАММА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ВЯТСКОПОЛЯН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«УПРАВЛЕНИЕ МУНИЦИПАЛЬНЫМ ИМУЩЕСТВОМ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на 2020-2025 год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cap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aps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униципальной программы Вятскополян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«Управление муниципальным имуществом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на 2020-2025 год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Управление земельно-имущественных отношений администрации Вятскополянского район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Муниципальное казенное учреждение администрация  Вятскополянского района Кировской области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Наименование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одпрограмма «Оказание имущественной поддержки субъектам малого и среднего предпринимательства в 2020-2022 годах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Цели муниципальной программы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управления и распоряжения муниципальным имуществом и земельными ресурсами Вятскополянского муниципального района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Задач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Исполнение полномочий по владению, пользованию и распоряжению имуществом, находящимся в муниципальной собственности Вятскополянского муниципального района и части полномочий по владению, пользованию и распоряжению имуществом, находящимся в собственности сельских поселений Вятскополянского район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овышение эффективности  использования муниципального имуществ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овышение эффективности  управления земельными ресурсам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тимулирование развития  малого и среднего бизнеса на территории Вятскополянского муниципального района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Годовая итоговая  балльная оценка качества финансового менеджмента главного распорядителя бюджетных средств – управления земельно-имущественных отношений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7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более 2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муниципального имуществ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97 % к  2025 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 в общем количестве муниципальных учреждений Вятскополянского район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1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земельных участков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99 %  к  2025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, -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86% 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2025 году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величение количества объектов муниципального имущества, предназначенного для предоставления субъектам малого и среднего предпринимательства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а 10% ежегодно</w:t>
            </w:r>
          </w:p>
        </w:tc>
      </w:tr>
      <w:tr>
        <w:trPr>
          <w:trHeight w:val="4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2020-2025 годы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азделение на этапы не предусматривается.                       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Объемы ассигнований  муниципальной программы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Общий объем расходов на реализацию муниципальной программы –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29833,86 тыс.руб., в том числе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- средства федерального бюджета – 551,0 тыс. руб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- средства областного бюджета – 195,4 тыс. руб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- средства бюджета Вятскополянского района – 27416,46 тыс.руб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- средства бюджетов поселений – 1671,0 тыс.руб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Ожидаемые конечные  результаты реализации муниципальной программы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Годовая итоговая  балльная оценка качества финансового менеджмента главного распорядителя бюджетных средств – управления земельно-имущественных отношений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7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более 2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муниципального имуществ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97 % к  2025 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 в общем количестве муниципальных учреждений Вятскополянского район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1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земельных участков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99 %  к  2025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, -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86% 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2025 году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величение количества объектов муниципального имущества, предназначенного для предоставления субъектам малого и среднего предпринимательства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а 10% ежегодно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bookmarkStart w:id="0" w:name="sub_10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. Общая характеристика сферы реализации муниципальной программы, в том числе формулировки основных проблем в указанной сфере и прогноз ее развит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shd w:fill="FFFF00" w:val="clear"/>
          <w:lang w:val="en-US"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shd w:fill="FFFF00" w:val="clear"/>
          <w:lang w:val="en-US" w:eastAsia="ar-SA"/>
        </w:rPr>
      </w:r>
      <w:bookmarkStart w:id="1" w:name="sub_10"/>
      <w:bookmarkStart w:id="2" w:name="sub_10"/>
      <w:bookmarkEnd w:id="2"/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В реестре муниципального имущества числятся акции и доли двух хозяйственных обществ, 420 объектов недвижимости  и 130 земельных участков общей площадью  809560 кв.м, обладающих признаками муниципальной собственност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ыми направлениями использования муниципального имущества Вятскополянского района являются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дача в оперативное управление муниципальным учреждениям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дача в аренду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дача в безвозмездное пользование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дача в собственность, в том числе передача в федеральную собственность, областную собственность и собственность муниципальных образований Вятскополянского района в соответствии с выполняемыми полномочиями, передача в собственность иных лиц (приватизация)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дача земельных участков в постоянное (бессрочное) пользование, безвозмездное пользование, аренду и собственность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состоянию на 01 октября 2022 года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29 объектов недвижимого имущества (29,7%)  остаточной стоимостью 185,0 млн. рублей закреплены на праве оперативного управления за муниципальными учреждениями;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63 объекта недвижимого имущества (14,5%) остаточной стоимостью 45,3 млн. рублей закреплены на праве оперативного управления за муниципальными предприятиями;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43 объекта недвижимого имущества (55,9%) остаточной стоимостью 364,3 млн. рублей составляют казну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7 земельных участков общей площадью 47,4 га предоставлены муниципальным учреждениям и муниципальным предприятиям на праве постоянного (бессрочного) пользования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йствует 55 договоров аренды муниципального имущества, в том числе на 84 объекта недвижимости общей площадью 3343,4  кв. метров, протяженностью 276,3 км.  и 14 объектов движимого имуществ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йствует 44 договора безвозмездного пользования муниципальным имуществом, в том числе на 76 объектов недвижимости общей площадью 3146,08 кв. м. и 28 объектов движимого имуществ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йствует 2187 договоров аренды земельных участков общей площадью 4837,71 га, государственная собственность на которые не разграничена, 13 договоров аренды земельных участков общей площадью 3,75 га, находящиеся в муниципальной собственности Вятскополянского район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чет муниципального имущества района и ведение его реестра осуществляется управлением земельно-имущественных отношений в электронном и бумажном виде. По состоянию на 01.10.2022 в реестре числится 420 объектов недвижимости и  1474 объекта движимого имущества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оличество объектов недвижимого имущества уменьшилось по сравнению с прошлым годом на 5 единиц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фере управления и распоряжения муниципальным имуществом Вятскополянского района имеется ряд проблем, которые необходимо решить в ближайшей перспективе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Start w:id="3" w:name="sub_11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</w:t>
      </w:r>
      <w:bookmarkStart w:id="4" w:name="sub_1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сутствие технической документации и государственной регистрации права собственности муниципального образования (оперативного управления) на часть объектов недвижимого имущества. Данное обстоятельство  сдерживает процессы реализации прав собственника на такие объекты. В связи с этим ограничивает их вовлечение в экономический оборот, исключает возможность приватизации указанного имущества, не позволяет осуществить разделение земельных участков и разграничить государственную собственность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состоянию на 01.10.2022 проведена техническая инвентаризация по 390 объектам недвижимого имущества (92,9 %  от их общего количества), на 382 объектов (91,0%) зарегистрированы права собственности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едостаточно эффективное использование отдельных объектов муниципальной собственности. По состоянию на 01.10.2022 в казне муниципального образования находятся 243 объекта недвижимого имущества, часть этих объектов не используется в настоящее время и не планируется к использованию для нужд муниципального района. В отношении таких объектов требуется принятие решений о приватизации либо передаче в собственность городских и сельских поселений при необходимости использования их для решения вопросов местного знач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bookmarkStart w:id="5" w:name="sub_13"/>
      <w:bookmarkEnd w:id="4"/>
      <w:bookmarkEnd w:id="5"/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нижение уровня и нестабильность поступления доходов в бюджет Вятскополянского района от аренды и продажи муниципального имущества рай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бъем поступлений в бюджет доходов от использования муниципальной собственности приведен в таблице 1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аблица 1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тыс.рублей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275"/>
        <w:gridCol w:w="1276"/>
        <w:gridCol w:w="1276"/>
        <w:gridCol w:w="1276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Наименование доходов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10 мес. 2022 г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Доходы от аренды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51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467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4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62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 xml:space="preserve">4114,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Доходы от аренды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48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330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50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3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271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Доходы от приватизации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22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42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2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93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18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1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15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1334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 xml:space="preserve">Дивиденды по акциям, перечисление части прибы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3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45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Прочи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42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7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33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6"/>
                <w:szCs w:val="26"/>
                <w:lang w:eastAsia="ar-SA"/>
              </w:rPr>
              <w:t>ИТОГО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6"/>
                <w:szCs w:val="26"/>
                <w:lang w:eastAsia="ar-SA"/>
              </w:rPr>
              <w:t>141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6"/>
                <w:szCs w:val="26"/>
                <w:lang w:eastAsia="ar-SA"/>
              </w:rPr>
              <w:t>981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6"/>
                <w:szCs w:val="26"/>
                <w:lang w:eastAsia="ar-SA"/>
              </w:rPr>
              <w:t>116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6"/>
                <w:szCs w:val="26"/>
                <w:lang w:eastAsia="ar-SA"/>
              </w:rPr>
              <w:t>12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6"/>
                <w:szCs w:val="26"/>
                <w:lang w:eastAsia="ar-SA"/>
              </w:rPr>
              <w:t>9897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bookmarkStart w:id="6" w:name="sub_13"/>
      <w:bookmarkStart w:id="7" w:name="sub_13"/>
      <w:bookmarkEnd w:id="7"/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2018 году и 2020 году наблюдается рост доходов от аренды земельных участков, в основном, за счет заключения договоров аренды под строительство многоквартирных жилых домов. В 2021 году произошла переоценка кадастровой стоимости земельных участков, в связи с чем значительно возросли доходы от аренды земельных участков под ИЖС и ЛПХ, и несколько снизилась задолженность под производственными объектами и земельными участками сельскохозяйственного назначения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 период  с 2018 по 2022 годы поступление доходов от приватизации муниципального имущества носит нестабильный характер, по причине отсутствия высоколиквидного муниципального имущества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ким образом, основной причиной снижения поступлений по отдельным доходным источникам обусловлено отсутствием в собственности муниципального района значительного количества высоколиквидного имущества, не используемого для обеспечения исполнения полномочий органов местного самоуправления и, соответственно, подлежащего приватизации либо передаче в аренд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целях решения задачи по повышению поступлений от использования муниципальной собственности планируется увеличить эффективность использования муниципального имущества, обеспечить выполнение работ по  формированию свободных земельных участков с целью вовлечения их в оборот и увеличения налогооблагаемой баз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bookmarkStart w:id="8" w:name="sub_20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. Приоритеты муниципальной политики в 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 этапов реализации муниципальной программы</w:t>
      </w:r>
      <w:bookmarkEnd w:id="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оритеты муниципальной политики в сфере реализации муниципальной программы определены на основе Бюджетного кодекса Российской Федерации,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ar-SA"/>
        </w:rPr>
        <w:t>Стратегии социально-экономического развития муниципального образования Вятскополянский муниципальный район Кировской области на период до 2035 года, утвержденной решением Вятскополянской районной Думы от 19.12.2019 № 79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числе приоритетов муниципальной программы определено увеличение доходов бюджета Вятскополянского района от использования муниципальной собственности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ратегией социально-экономического развития муниципального образования Вятскополянский муниципальный район Кировской области на период до 2035 года в качестве приоритетной цели муниципальной политики в сфере управления муниципальным имуществом установлено его эффективное использование для функционирования органов местного самоуправления и решения задач развития район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Целя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реализации полномочий органов местного самоуправления Вятскополянского района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беспечение доходов бюджета Вятскополянского района от использования муниципальной собственно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стижение поставленных целей возможно при условии решения следующих задач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сполнение полномочий по владению, пользованию и распоряжению имуществом, находящимся в муниципальной собственности Вятскополянского муниципального района и части полномочий по владению, пользованию и распоряжению имуществом, находящимся в собственности сельских поселений Вятскополянского район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Повышение эффективности  использования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  </w:t>
      </w:r>
      <w:r>
        <w:rPr>
          <w:rFonts w:eastAsia="Arial" w:cs="Arial" w:ascii="Arial" w:hAnsi="Arial"/>
          <w:sz w:val="28"/>
          <w:szCs w:val="28"/>
          <w:lang w:eastAsia="ar-SA"/>
        </w:rPr>
        <w:tab/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вышение эффективности управления земельными ресурс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тимулирование развития  малого и среднего бизнеса на территории Вятскополянского муниципального района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ешение задачи по исполнению полномочий по владению, пользованию и распоряжению имуществом, находящимся в муниципальной собственности Вятскополянского муниципального района, и части полномочий по владению, пользованию и распоряжению имуществом, находящимся в собственности сельских поселений Вятскополянского района, осуществляется путём организации бюджетного процесса в части исполнения бюджетных полномочий главного распорядителя (получателя) бюджетных средств, главного администратора (администратора) доходов местных бюджетов, обеспечения запланированных поступлений по арендным платежам за пользование земельными участками и муниципальным имуществом, повышения эффективности расходования бюджетных средств, выделяемых на мероприятия по управлению имуществом, своевременного и качественного выполнения части переданных полномочий городских и сельских поселений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дача по повышению эффективности  использования муниципального имущества решается путем максимального вовлечения в оборот имущества Вятскополянского района, приватизации муниципального имущества, предоставления муниципального имущества в аренду,  регистрации права собственности муниципального образования на объекты недвижимости, учитываемые в реестре и имеющие признаки муниципальной собственности, проведения проверок эффективности использования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Задачу по повышению эффективности управления земельными ресурсами предполагается решать за сч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ёт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вовлечения в хозяйственный оборо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вободных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земельных участко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посредством предоставления в аренду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собственность,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ведением комплексных кадастровых работ по установлению границ земельных участков в соответствии с земельным законодательством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регистрации права собственности на земельные участки, имеющие признаки муниципальной собственности, осуществления контроля за режимом использования земель и условиями заключенных договоров арен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шение задачи по стимулированию развития  малого и среднего бизнеса на территории Вятскополянского муниципального района будет осуществляться за счет увеличения количества муниципального имущества, предназначенного для предоставления субъектам малого и среднего предпринимательства, расширения состава имущества, включаемого в Перечень, улучшение его качества, увеличения количества имущества, предоставляемого из Перечня субъектам малого и среднего предпринимательства в долгосрочное пользование на основании договоров,  упрощение и повышение прозрачности процедур предоставления имущества во владение (пользование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Целевыми показателями эффективности реализации муниципальной программы являются: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одовая итоговая  балльная оценка качества финансового менеджмента главного распорядителя бюджетных средств – управления земельно-имущественных отношений; 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сполнение плана поступления доходов от аренды и продажи муниципального имущества в бюджет Вятскополянского района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 в общем количестве муниципальных учреждений Вятскополянского района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сполнение плана поступления доходов от использования и продажи земельных участков в бюджет Вятскополянского района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Увеличение количества объектов муниципального имущества, предназначенного для предоставления субъектам малого и среднего предпринимательства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ab/>
        <w:t>Сведения о целевых показателях эффективности реализации муниципальной программы приведены в приложении 1 к муниципальной 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Источниками получения информации о значениях показателей эффективности реализации муниципальной программы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едеральная статистическая и ведомственная отчетность. Некоторые показатели эффективности муниципальной программы определяются расчетным путем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точники получения информации (методика расчета показателей) приведены в таблице 2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блица 2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81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чник получения информации (методика расч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Годовая итоговая  балльная оценка качества финансового менеджмента главного распорядителя бюджетных средств – управления земельно-имущественных отношен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анные управления финансов администрации Вятскополя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З = СЗфакт / АПнач * 100% , гд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З - 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,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Зфакт - фактическая сумма задолженности от уплаты арендных платежей за пользование земельными участками и муниципальным имуществом (тыс. рублей, данные управления земельно-имущественных отношений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Пнач - общий объем начисленной арендной платы за пользование земельными участками и муниципальным имуществом (тыс. рублей, данные управления земельно-имущественных отношений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сполнение плана поступления доходов от аренды и продажи муниципального имущества в бюджет Вятскополянского района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 = Иф / Ип * 100% , гд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 - исполнение плана поступления в бюджет Вятскополянского района доходов от аренды и продажи муниципального имущества,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ф - фактическое поступление в бюджет Вятскополянского района доходов от аренды и продажи муниципального имущества (тыс. рублей, данные бюджетной отчетности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п - плановое поступление в бюджет Вятскополянского района доходов от аренды и продажи муниципального имущества (тыс. рублей, данные бюджетной отчетности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14525" cy="3683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4480" cy="368280"/>
                                <a:chOff x="0" y="0"/>
                                <a:chExt cx="1914480" cy="368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1448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5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9000"/>
                                  <a:ext cx="198000" cy="35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О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800" y="9000"/>
                                  <a:ext cx="83880" cy="35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280" y="9360"/>
                                  <a:ext cx="138420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ОБзр/ОБобщ*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0.75pt;height:29pt" coordorigin="0,0" coordsize="3015,580">
                      <v:rect id="shape_0" stroked="f" o:allowincell="t" style="position:absolute;left:0;top:0;width:3014;height:5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0;width:2999;height:31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;top:14;width:311;height:56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4;top:14;width:131;height:56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4;top:15;width:2179;height:54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Бзр/ОБобщ*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 - 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, %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drawing>
                <wp:inline distT="0" distB="0" distL="0" distR="0">
                  <wp:extent cx="400050" cy="2000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180" r="-9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количество объектов недвижимости, учитываемых в реестре муниципального имущества, в отношении которых зарегистрировано право собственности муниципального образования Вятскополянский муниципальный район (оперативного управления) (единиц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drawing>
                <wp:inline distT="0" distB="0" distL="0" distR="0">
                  <wp:extent cx="552450" cy="2000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180" r="-6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бщее количество объектов недвижимости, учитываемых в реестре муниципального имущества и подлежащих государственной регистрации (единиц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общем количестве муниципальных учреждений Вятскополянского район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= МУпр / МУобщ * 100% 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 - доля муниципальных учреждений, в отношении которых проведены проверки использования (инвентаризации) муниципального имущества в общем числе муниципальных учреждений,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пр - количество муниципальных учреждений, в отношении которых проведены проверки использования (инвентаризации) муниципального имущества (единиц, данные управления земельно-имущественных отношений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общ - общее количество муниципальных учреждений (единиц, данные управления земельно-имущественных отнош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сполнение плана поступления доходов от аренды и продажи земельных участков в бюджет Вятскополянского района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 = Иф / Ип * 100% , гд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 - исполнение плана поступления в бюджет Вятскополянского района доходов от аренды и продажи земельных участков,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ф - фактическое поступление в бюджет Вятскополянского района доходов от аренды и продажи земельных участков (тыс. рублей, данные бюджетной отчетности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п - плановое поступление в бюджет Вятскополянского района доходов от аренды и продажи земельных участков (тыс. рублей, данные бюджетной отчетности)</w:t>
            </w:r>
          </w:p>
        </w:tc>
      </w:tr>
      <w:tr>
        <w:trPr>
          <w:trHeight w:val="5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33550" cy="36830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3400" cy="368280"/>
                                <a:chOff x="0" y="0"/>
                                <a:chExt cx="1733400" cy="368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3340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340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9360"/>
                                  <a:ext cx="289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З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440" y="9000"/>
                                  <a:ext cx="83880" cy="35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600" y="9360"/>
                                  <a:ext cx="1146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ЗУзп/ЗУпс*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6.5pt;height:29pt" coordorigin="0,0" coordsize="2730,580">
                      <v:rect id="shape_0" stroked="f" o:allowincell="t" style="position:absolute;left:0;top:0;width:2729;height:5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0;width:2729;height:31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5;top:15;width:455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З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9;top:14;width:131;height:56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7;top:15;width:1805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ЗУзп/ЗУпс*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1000" cy="200025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200160"/>
                                <a:chOff x="0" y="0"/>
                                <a:chExt cx="380880" cy="2001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08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088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9360"/>
                                  <a:ext cx="237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З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pt;height:15.75pt" coordorigin="0,0" coordsize="600,315">
                      <v:rect id="shape_0" stroked="f" o:allowincell="t" style="position:absolute;left:0;top:0;width:59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0;width:599;height:31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4;top:15;width:374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З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,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drawing>
                <wp:inline distT="0" distB="0" distL="0" distR="0">
                  <wp:extent cx="390525" cy="20002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180" r="-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количество земельных участков, на которые зарегистрировано право собственности муниципального образования Вятскополянский муниципальный район (на основании сведений реестра муниципального имущества Вятскополянского района), единиц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drawing>
                <wp:inline distT="0" distB="0" distL="0" distR="0">
                  <wp:extent cx="400050" cy="20002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180" r="-9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количество земельных участков, обладающих признаком муниципальной собственности (на основании сведений реестра муниципального имущества Вятскополянского района), един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33550" cy="36830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3400" cy="368280"/>
                                <a:chOff x="0" y="0"/>
                                <a:chExt cx="1733400" cy="368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3340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340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9360"/>
                                  <a:ext cx="289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З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440" y="9000"/>
                                  <a:ext cx="83880" cy="35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600" y="9360"/>
                                  <a:ext cx="1146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ЗУзп/ЗУпс*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6.5pt;height:29pt" coordorigin="0,0" coordsize="2730,580">
                      <v:rect id="shape_0" stroked="f" o:allowincell="t" style="position:absolute;left:0;top:0;width:2729;height:5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0;width:2729;height:31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5;top:15;width:455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З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9;top:14;width:131;height:56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7;top:15;width:1805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ЗУзп/ЗУпс*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У - доля количества земельных участков, учтенных в Едином государственном реестре недвижимости 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; 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ar-SA"/>
              </w:rPr>
              <w:t>Г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- количество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единиц;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Уобщ -  количество земельных участков, , учтенных в Едином государственном реестре недвижимости; един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величение количества объектов муниципального имущества, предназначенного для предоставления субъектам малого и среднего предпринимательств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85975" cy="3683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5840" cy="368280"/>
                                <a:chOff x="0" y="0"/>
                                <a:chExt cx="2085840" cy="368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8584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340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9360"/>
                                  <a:ext cx="289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ru-RU" w:bidi="ar-SA"/>
                                      </w:rPr>
                                      <w:t>МИ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bidi="ar-SA" w:val="en-US"/>
                                      </w:rPr>
                                      <w:t>З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440" y="9000"/>
                                  <a:ext cx="83880" cy="35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4840" y="9360"/>
                                  <a:ext cx="1290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ru-RU" w:bidi="ar-SA"/>
                                      </w:rPr>
                                      <w:t>МИкг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bidi="ar-SA" w:val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bidi="ar-SA" w:val="ru-RU"/>
                                      </w:rPr>
                                      <w:t>МИнг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bidi="ar-SA" w:val="en-US"/>
                                      </w:rPr>
                                      <w:t>*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4.25pt;height:29pt" coordorigin="0,0" coordsize="3285,580">
                      <v:rect id="shape_0" stroked="f" o:allowincell="t" style="position:absolute;left:0;top:0;width:3284;height:5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0;width:2729;height:31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5;top:15;width:455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З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9;top:14;width:131;height:56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8;top:15;width:20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Икг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МИнг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*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И - Увеличение количества объектов муниципального имущества, предназначенного для предоставления субъектам малого и среднего предпринимательства; 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Икг      -  количество объектов муниципального имущества, предназначенного для предоставления субъектам малого и среднего предпринимательства на конец отчетного года, единиц;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Инг    -  количество объектов муниципального имущества, предназначенного для предоставления субъектам малого и среднего предпринимательства на начало отчетного года, единиц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жидаемые конечные результаты реализации муниципальной программы: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одовая итоговая  балльная оценка качества финансового менеджмента главного распорядителя бюджетных средств – управления земельно-имущественных отношений –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не менее 7 ежегодно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 –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не более 25% ежегодно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Исполнение плана поступления в бюджет Вятскополянского района доходов от аренды и продажи муниципального имущества –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не менее 95% ежегодно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 –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97 % к  2025 году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 в общем количестве муниципальных учреждений Вятскополянского района –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не менее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15% ежегодно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Исполнение плана поступления в бюджет Вятскополянского района доходов от аренды и продажи земельных участков –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не менее 95% ежегодно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 –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99 %  к  2025году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, -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86% к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2025 год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Увеличение количества объектов муниципального имущества, предназначенного для предоставления субъектам малого и среднего предпринимательства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на 10% ежегод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рок реализации муниципальной программы – 2020–2025 годы, разделение на этапы не предусматриваетс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  <w:bookmarkStart w:id="9" w:name="sub_30"/>
      <w:bookmarkStart w:id="10" w:name="sub_30"/>
      <w:bookmarkEnd w:id="1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3. Обобщенная характеристика мероприятий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ar-SA"/>
        </w:rPr>
      </w:r>
      <w:bookmarkStart w:id="11" w:name="sub_30"/>
      <w:bookmarkStart w:id="12" w:name="sub_30"/>
      <w:bookmarkEnd w:id="12"/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достижения заявленных целей и решения поставленных задач в рамках настоящей муниципальной программы предусмотрена реализация на период с 2020-2022 годы одной подпрограммы и на период с 2020 по 2025 годы трёх отдельных мероприятий: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дпрограмма «Оказание имущественной поддержки субъектам малого и среднего предпринимательства в 2020-2025 годах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дельное мероприятие «Повышение эффективности использования муниципального имущества»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дельное мероприятие «Повышение эффективности использования земельными ресурсами»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дельное мероприятие «Обеспечение деятельности управления земельно-имущественных отношений администрации Вятскополянского района»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Для достижения целей и решения задач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«Обеспечение деятельности управления земельно-имущественных отношений администрации Вятскополянского района» в 2020-2025 года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будут реализованы следующие мероприятия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рганизация бюджетного процесса в части исполнения бюджетных полномочий: главного распорядителя (получателя) бюджетных средств, главного администратора (администратора) доходов бюджета; повышение эффективности расходования бюджетных средств, выделяемых на мероприятия по управлению имуществом; своевременное и качественное выполнение части переданных полномочий городских и сельских поселений, повышение уровня профессиональной подготовки кадров управления земельно-имущественных отношени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еализация отдельного мероприятия «Повышение эффективности использования муниципального имущества» будет производиться путем реализации прав муниципального образования по управлению и распоряжению муниципальным имуществом за счет качественного и высокодоходного управления и распоряжения объектами недвижимости и долями в уставном капитале хозяйственных обществ, обеспечения сохранности и поддержания муниципального имущества в работоспособном состоянии, приватизации муниципального имущества, регистрации права собственности муниципального образования на объекты недвижимости, учитываемые в реестре муниципальной собственности, проведения проверок эффективности использования муниципального имущества, проведения инвентаризации муниципального имущества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ализация отдельного мероприятия «Повышение эффективности управления земельными ресурсами» будет осуществляться путем предоставления земельных участков в собственность и аренду, в том числе посредством проведения торгов на право заключения договоров аренды земельных участков, проведением комплексных кадастровых работ, осуществления контроля за исполнением условий заключенных договоров,  проведения проверок режима использования земель и условий заключенных договоров аренд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программа «Оказание имущественной поддержки субъектам малого и среднего предпринимательства в 2020-2022 годах представлена в разделе 7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bookmarkStart w:id="13" w:name="sub_40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4. Основные меры правового регулирования в сфере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4" w:name="sub_40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ормативная правовая основа, необходимая для реализации муниципальной программы в настоящее время сформирована и утвержде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муниципальной программы управлением земельно-имущественных отношений (далее - управление) планируется внесение изменений и актуализация нормативной правовой и методологической баз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в установленном порядке проектов решений Вятскополянской районной Думы об утверждении прогнозного плана приватизации муниципального имущества на очередной финансовый го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в установленном порядке проектов постановлений, регулирующих отношения в сфере управления и распоряжения муниципальным имущест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ётом ежегодного принятия решения о бюджете муниципального образования Вятскополянский муниципальный район Кировской области на очередной финансовый год и на плановый период вносятся изменения в настоящую муниципальную программ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об основных мерах правового регулирования в сфере реализации муниципальной программы представлены в </w:t>
      </w:r>
      <w:hyperlink w:anchor="sub_100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изменения законодательства Российской Федерации и (или) принятия нормативных правовых актов в сфере земельно-имущественных отношений и с целью эффективной реализации мероприятий муниципальной программы в течение периода ее действия управление будет разрабатывать дополнительные муниципальные правовые акты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5. Ресурсное обеспечение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бщий объем расходов на реализацию муниципальной программы – </w:t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9833,86 тыс.руб., в том числе:</w:t>
      </w:r>
    </w:p>
    <w:p>
      <w:pPr>
        <w:pStyle w:val="Normal"/>
        <w:suppressAutoHyphens w:val="true"/>
        <w:spacing w:lineRule="auto" w:line="240" w:before="0" w:after="0"/>
        <w:ind w:left="708" w:hanging="708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средства федерального бюджета – 551,0 тыс. руб.</w:t>
      </w:r>
    </w:p>
    <w:p>
      <w:pPr>
        <w:pStyle w:val="Normal"/>
        <w:suppressAutoHyphens w:val="true"/>
        <w:spacing w:lineRule="auto" w:line="240" w:before="0" w:after="0"/>
        <w:ind w:left="708" w:hanging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средства областного бюджета – 195,4 тыс. руб.</w:t>
      </w:r>
    </w:p>
    <w:p>
      <w:pPr>
        <w:pStyle w:val="Normal"/>
        <w:suppressAutoHyphens w:val="true"/>
        <w:spacing w:lineRule="auto" w:line="240" w:before="0" w:after="0"/>
        <w:ind w:left="708" w:hanging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средства бюджета Вятскополянского района – 27416,46 тыс.руб.</w:t>
      </w:r>
    </w:p>
    <w:p>
      <w:pPr>
        <w:pStyle w:val="Normal"/>
        <w:suppressAutoHyphens w:val="true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средства бюджетов поселений – 1671,0 тыс.руб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ём ежегодных расходов, связанных с финансовым обеспечением муниципальной программы, устанавливается решением Вятскополянской районной Думы о бюджете Вятскополянского района на очередной финансовый год и плановый период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ёмы финансирования муниципальной программы уточняются ежегодно при формировании бюджета Вятскополянского района на очередной финансовый год и плановый период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ходы на реализацию муниципальной программы за счёт средств бюджета Вятскополянского района приведены в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и 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муниципальной программ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нозная (справочная) оценка ресурсного обеспечения реализации муниципальной программы за счёт всех источников финансирования приведена в приложении 4 к муниципальной программ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bookmarkStart w:id="15" w:name="sub_60"/>
      <w:bookmarkEnd w:id="15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6. Анализ рисков 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и меры управления рискам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bookmarkStart w:id="16" w:name="sub_60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успешной реализации поставленных задач муниципальной программы необходимо проводить анализ рисков, влияющих на ее выполнени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правление риском – это систематическая работа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 нормативно-правовых актов Российской Федерации, предусматривающая непрерывное обновление, анализ и пересмотр имеющейся информа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рискам, при реализации муниципальной программы, следует отнести: </w:t>
      </w:r>
      <w:bookmarkStart w:id="17" w:name="sub_61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Законодательные риски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планируемом периоде возможно внесение изменений в нормативно-правовые акты на федеральном уровне, что существенно повлияет на достижение поставленных цел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8" w:name="sub_62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ы с учётом выделенного на их реализацию ресурсного обеспеч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Финансовые риски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е риски относятся к наиболее важным. Любое сокращение финансирования со стороны областного бюджета и бюджета Вятскополянского района повлечет неисполнение мероприятий муниципальной программы и, как следствие, ее невыпол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рганизация мониторинга и аналитического сопровождения реализации муниципальной программы обеспечит управление данными рисками. Проведение экономического анализа по использованию ресурсов муниципальной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е финансового года.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Start w:id="19" w:name="sub_63"/>
      <w:bookmarkEnd w:id="19"/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Непредвиденные риски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анные риски связаны с природными и техногенными катастрофами и катаклизмами, которые могут привести к увеличению расходов районного бюджета и снижению расходов на муниципальную программу. Немаловажное значение имеют организационные риски, связанные с ошибками управления, неверными действиями и суждениями людей, непосредственно задействованных в реализации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bookmarkStart w:id="20" w:name="sub_63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еры по минимизации непредвиденных рисков будут предприниматься в ходе оперативного управле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воевременно принятые меры по управлению рисками приведут к достижению поставленных целей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Подпрограмма «Оказание имущественной поддержки субъектам малого и среднего предпринимательства в 2020-2022 годах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алее – Под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715"/>
        <w:gridCol w:w="6"/>
        <w:gridCol w:w="6918"/>
      </w:tblGrid>
      <w:tr>
        <w:trPr>
          <w:trHeight w:val="614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Наименование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казание имущественной поддержки субъектам малого и среднего предпринимательства в 2020-2022 годах»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Муниципальный заказчик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земельно-имущественных отношений администрации Вятскополянского района </w:t>
            </w:r>
          </w:p>
        </w:tc>
      </w:tr>
      <w:tr>
        <w:trPr>
          <w:trHeight w:val="725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 Основные разработчики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земельно-имущественных отношений администрации Вятскополянского района</w:t>
            </w:r>
          </w:p>
        </w:tc>
      </w:tr>
      <w:tr>
        <w:trPr>
          <w:trHeight w:val="1925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.Основные цели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имулирование развития малого и среднего бизнеса на территории Вятскополя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вышение эффективности использования муниципального имуще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лучение дополнительных доходов в бюджет Вятскополянского района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.Основные задачи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количества муниципального имущества, предназначенного для предоставления субъектам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ширение состава имущества, включаемого в Перечень, улучшение его ка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количества имущества, предоставляемого из Перечня субъектам малого и среднего предпринимательства в долгосрочное пользование на основании догов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прощение и повышение прозрачности процедур предоставления имущества во владение (пользование)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Сроки реализации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– 2022 годы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7. Исполнитель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правление земельно-имущественных отношений администрации Вятскополя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9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8.Объемы   и источники финансирования Подпрограммы 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 предусмотрено</w:t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9. Система организации контрол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исполнением Подпрограммы</w:t>
            </w:r>
          </w:p>
        </w:tc>
        <w:tc>
          <w:tcPr>
            <w:tcW w:w="6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еративное управление реализацией Подпрограммы осуществляется управлением земельно-имущественных отношений администрации Вятскополянского райо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 Подпрограммы осуществляет администрация Вятскополянского  муниципального района.</w:t>
            </w:r>
          </w:p>
        </w:tc>
      </w:tr>
      <w:tr>
        <w:trPr>
          <w:trHeight w:val="1346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0. Индикаторы достижения цели (целей)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объектов муниципального имущества, предназначенного для предоставления субъектам малого и среднего предпринимательства на 10% ежегодно</w:t>
            </w:r>
          </w:p>
        </w:tc>
      </w:tr>
    </w:tbl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hanging="212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ущественная поддержка субъектов малого и среднего предпринимательства (далее - МСП) является одним из приоритетных направлений деятельности органов государственной власти и органов местного самоуправления по развитию малого и среднего бизнеса. Статья 18 Федерального закона от 24.07.2007</w:t>
        <w:tab/>
        <w:t xml:space="preserve"> №209-ФЗ «О развитии малого и среднего предпринимательства в Российской Федерации» (далее - Закон № 209-ФЗ) предусматривает утверждение указанными органами перечней государственного и муниципального имущества для предоставления субъектам МСП в долгосрочную аренду, в том числе на льготных услов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ущественная поддержка востребована среди субъектов МСП в отношении таких видов имущества, как производственные и административные здания, помещения, земельные участки, в том числе из земель сельскохозяйственного назначения, транспортные средства, оборудовани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бле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ъекты МСП отмечают следующие причины, затрудняющие получение имущественной поддержки: большое количество документов при обращении за получением государственного или муниципального имущества, длительные сроки предоставления имущества, неясность порядка получения поддержки и отсутствие информации об имуществе и процедурах его предост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казание имущественной поддержки субъект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 будет способствовать вовлечению муниципального имущества в хозяйственный оборот, укреплению имущественной базы малого и среднего бизнеса, и в то же время повысит доходность бюджета за счет поступления арендных платежей, а также последующего выкупа имущества арендат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цели и задач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ряжением Правительства Российской Федерации от 31.01.2017 № 147-р утверждена Целевая модель «Поддержка малого и среднего предпринимательства», которая задает целевые значения показателей по направлению имущественной поддержки субъектов МСП до конца 2021 года, включая ежегодный рост на 10% количества объектов, включенных в перечни, и увеличение доли таких объектов, сданных в аренду субъектам МС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настоящей подпрограммы является стимулирование развития малого и среднего бизнеса на территории</w:t>
        <w:tab/>
        <w:t>Вятскополянского района за счет использования имущественного потенциала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ами настоящей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количества муниципального имущества, предназначенного для предоставления субъектам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ение состава имущества, включаемого в Перечень, улучшение его кач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количества имущества, предоставляемого из Перечня субъектам малого и среднего предпринимательства в долгосрочное пользование на основании договор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ощение и повышение прозрачности процедур предоставления имущества во владение (польз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стояние работы по оказанию имущественной поддержки субъектам МСП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начало 2020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даты принятия Федерального закона № 209-ФЗ «О развитии малого и среднего предпринимательства в Российской Федерации» в перечень муниципального имущества Вятскополянского муниципального района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 было включен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ъекта движимого имущества. 1 объект недвижимого имущества площадью 717,4 кв.м. и  6 земельных участков сельскохозяйственного назначения, общей площадью 430,3 га, заключен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говора аренды на все объекты с субъектами МСП, что составляет 100 процентов от общего количества имущества, включенного в Перечен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ату подготовки настоящей подпрограммы на территории Вятскополянского муниципального района  зарегистрирован 49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бъект малого и среднего предпринимательства (далее - МСП), в т.ч. 138 малых и микропредприятий и 353 предпринимателей без образования юридического лиц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виды деятельности малых предприятий: торговля, промышленность и сельское хозяйств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остоянию на 01.07.2019 на территории Вятскополянского муниципального района заключено 50 договор аренды на объекты недвижимого имущества и 3 договора аренды движимого имущества, общей площадью 4242,9 кв.м., из них 8 договоров аренды на объекты недвижимого имущества,  общей площадью 3388,6 кв.м. заключены с субъектами МС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иду высокой дотационности бюджета Вятскополянского муниципального района льготы по арендной плате не предусмотрены. Преференции отдельным категориям субъектов МСП в форме предоставления муниципального имущества без проведения торгов предоставляются в соответствии с положениями Федерального закона от 26.07.2006 №135-ФЗ (ред. от 29.07.2017) "О защите конкуренции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субъектов МСП предусмотрена реализация преимущественного права выкупа  муниципального имущества в рамках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Данной формой имущественной поддержки воспользовался 1 субъект МСП, выкупивший объект недвижимого имущества (нежилое здание, площадью 1564,3 кв.м. в 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р. Виноградов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инципы и приоритеты управления и распоряжения муниципальным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муществом Вятскополянского  муниципального района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 оказании имущественной поддержки субъектам МСП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имущественной поддержки субъектам МСП на территории Вятскополянского муниципального района  строится на следующих принцип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информационн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крытост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транспарентность)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ение</w:t>
        <w:tab/>
        <w:t xml:space="preserve">наофициальном сайте администрации Вятскополянского муниципального района в сети «Интернет» информац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уществе, включенном в реестр муниципального имущества Вятскополянский муниципальный район, об имуществе, включенном в Перечень, о правовых актах, регулирующих оказание имущественной поддержки и проектах таки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вный досту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убъектов МСП к получению имущественной поддержки: соблюдение требований законодательства Российской Федерации о защите конкуренции в процессе подготовки, принятия и исполнения решений о предоставлении имущества во владение и (или) в пользование субъектам МСП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приоритетность включения в Перечень имущества, поступившего в муниципальную собственность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овь выявленного, а также неиспользуемого, неэффективно используемого или используемого не по назначению, за исключением случаев, если использование такого имущества необходимо для размещения органов местного самоуправления или муниципальных организаций для решения вопросов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ежегодное дополн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еречня новыми объект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целью замещения имущества, в отношении которого реализовано преимущественно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ав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ъектов МСП на выкуп арендуемого государственного и муниципальн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требованность имуще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ключенного в Перечен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допустимость включения в Перечень имущества, которое не может быть предоставлено субъект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 в долгосрочную аренду либо не может быть использовано ими для ведения предпринимательской 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влечение в аренд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ношения максимально возможного количеств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ключенного в Перечен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утем предложения его субъектам МСП на торгах на право заключения договора аренды, применения заявительного принципа при инициировании проведения таких торгов, а также предоставления без проведения торгов в рамках муниципальных преференц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роприятия по нормативному правовому обеспечению деятельности в сфере оказания имущественной поддержки субъектам МС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рмативное правовое обеспечение оказания имущественной поддержки субъектам МСП основано на положениях статьи 1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закона от 24.07.2007 №209-ФЗ «О развитии малого и среднего предпринимательства в Российской Федер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 учетом изменений, внесенных Федеральным законом от 03.07.2018 №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 (далее -Закон № 185-ФЗ) в Перечни могут включаться земельные участки, находящиеся в государственной и муниципальной собственности» а также государственное и муниципальное имущество, закрепленное на праве хозяйственного ведения или оперативного управления за государственными или муниципальными унитарными предприятиями, учреждениями. Указанный Федеральный закон с 3 июля 2018 года перевел на бессрочную основу действие преимущественного права выкупа субъектами МСП по рыночной стоимости арендуемого ими государственного и муниципального недвижим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ятскополянском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муниципальном райо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уют следующие нормативные правовые акты в сфере оказании имущественной поддержки субъектам МСП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ение Вятскополянской районной Думы от 20.02.2019 № 12 «Об утверждении Порядка формирования, ведения, ежегодного дополнения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ение Вятскополянской районной Думы от 26.04.2017 № 27 «Об утверждении порядка и условий предоставления в аренду муниципального имущества, включенного в перечень имущества, находящегося в собственности муниципального образования Вятскополянский муниципальный район, свободного от прав третьих лиц (за исключением имущественных прав субъектов малого и среднего предпринимательства)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Вятскополянской районной Думы от 24.04.2019 № 33 «Об утверждении перечня муниципального имущества муниципального образования Вятскополянский муниципальный район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азанные нормативные правовые акты приведены в соответствие с изменениями, внесенными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4.07.2007 №209-ФЗ «О развитии малого и среднего предпринимательства в Российской Федер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Земельный кодекс Российской Федерации, а также, при участии АО «Корпорация «МСП» приняты новые нормативные правовые акты, направленные на порядок учета</w:t>
        <w:tab/>
        <w:t xml:space="preserve"> муниципального имущества, оценку эффективности его исполь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явление муниципального имущества для дополнения Переч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явление и подбор муниципального имущества для дополнения Перечня требует скоординированной работы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правления земельно-имущественных отношений муниципальным имуществом администрации Вятскополянского района и муниципальных  учреждений Вятскополянского муниципального райо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чего создана рабочая группа по рассмотрению вопросов, связанных с оказанием имущественной поддержки субъектам малого и среднего предпринимательства Вятскополянского района Кировской области (далее  - рабочая группа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чая группа в период действия подпрограммы проводит анализ состава имущества казны, имущества, закрепленного на праве оперативного управления и праве хозяйственного ведения за муниципальными учреждениями и предприятиями. Анализирует использование  земельных участков, в том числе государственная собственность на которые не разграниче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этом будут рассмотрены следующие массивы данны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реестр муниципальной собствен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ультаты работы по выявлению земельных участков, в том числе государственная собственность на которые не разграничена, по их формированию и постановке на кадастровый уче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ультаты работы по выявлению бесхозяйных объектов недвижимости, но признанию права собственности на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вышение доступности информации о государственном и муниципальном имуществе, совершенствование его уч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гласно поручениям Президента Российской Федерации, данным на заседании Государственного совета Российской Федерации по вопросу развития конкуренции 5 апреля 2018 г. (перечень поручений от 15.05.2018 № Пр-817ГС) на официальном  сайте администрации Вятскополянского муниципального района в сети «Интернет» размещена информация об объектах, находящихся в муниципальной собственности Вятскополянского муниципального района, в том числе наименования объектов, их местонахождение, характеристики и целевое назначение, ограничения использования и обременения правами третьих лиц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б объектах муниципального имущества подлежат актуализации на официальном сайте администрации Вятскополянского муниципального района  в информационно- телекоммуникационной сети «Интернет» ежекварта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полнение Перечня новым имуществом, исключение невостребованного имуще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мере выявления неиспользуемого или используемого не по назначению муниципального имущества, пригодного для использования субъектами МСП формируется  предложение о дополнении Перечня. Рабочая группа обеспечивает контроль за сбором и рассмотрением таких предлож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временно с реализацией вышеуказанных мероприятий Рабочая группа исследует Перечень на предмет наличия в нем имущества, не востребованного субъектами МСП. В случае, если по объекту на протяжении двух лет с даты включения в Перечень не поступило ни одной заявки от субъекта МСП и объявленные в этот период торги на право заключения договора аренды признаны несостоявшимися более двух раз, могут быть подготовлены предложения об исключении такого имущества из Переч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период действия Подпрограммы количество имущества в Перечне планируется увеличить на 60%, из которых земельные участки составят 66,7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вершенствование работы по предоставлению муниципального имущества, включенного в Перечен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работы по предоставлению муниципального имущества, включенного в Перечень, является заключение максимально возможною количества договоров аренды в срок не позднее года с даты включения имущества в Перечень. Для достижения этой цели будут реализованы следующие ша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потенциальным арендаторам информации об имуществе, включая фотографии, техническую документацию, а также материалы рекламного характе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ежегодных информационных кампаний для субъектов МСП по имуществу в региональных и муниципальных СМИ и на сайтах в информационно- 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менение заявительного принципа при принятии решения о проведении торгов по предоставлению имущества в арен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аботка и предоставление субъектам МСП методических материалов по участию в торгах и процедурах предоставления имущества без проведения тор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егулярная актуализация информации на официальном сайте администрации Вятскополянского муниципального  района в информационно-телекоммуникационной сети «Интернет» в созданном  разделе «Имущественная поддержка субъектов малого и среднего предпринимательства»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 и этапы реализации Под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одпрограммы – 2020 - 2022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я подпрограммы осуществляются  в течении всего срока реализации под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ение и ресурсное обеспечение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ю мероприятий Подпрограммы и обеспечение взаимодействия исполнителей программных мероприятий осуществляет управление земельно-имущественных отношений администрации Вятскополянского муниципального района Кировской области. Управление готовит отчеты о ходе выполнения и на основе полученных данных проводит аналитическую рабо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ю об итогах реализации Подпрограммы по итогам года управление направляет в управление экономического развития администрации Вятскополянского района Кировской области за  отчетный пери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мероприятий по Подпрограмме не предусмотрено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евые показатели по оказанию имущественной поддержки субъектам  МСП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33"/>
        <w:gridCol w:w="1240"/>
        <w:gridCol w:w="1540"/>
        <w:gridCol w:w="992"/>
        <w:gridCol w:w="992"/>
        <w:gridCol w:w="1843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левой показател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зовое значение</w:t>
            </w:r>
          </w:p>
        </w:tc>
        <w:tc>
          <w:tcPr>
            <w:tcW w:w="38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нач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го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нее чем на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уществ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единиц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емельные участ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.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ъекты муниципального имуще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ичество объектов, переданных по договорам аренды по отношению к общему количеству имущества в Перечне (процентов)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 за исполнением Подпрограммы </w:t>
      </w:r>
    </w:p>
    <w:p>
      <w:pPr>
        <w:pStyle w:val="Normal"/>
        <w:spacing w:lineRule="auto" w:line="240" w:before="0" w:after="0"/>
        <w:ind w:firstLine="10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ижением целевых показа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программы осуществляет администрация Вятскополянского 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6555" w:leader="none"/>
        </w:tabs>
        <w:suppressAutoHyphens w:val="true"/>
        <w:spacing w:lineRule="atLeast" w:line="240" w:before="0" w:after="0"/>
        <w:ind w:left="12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555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б  основных мерах правового регулирования в сфере реализации муниципальной программы</w:t>
      </w:r>
    </w:p>
    <w:p>
      <w:pPr>
        <w:pStyle w:val="Normal"/>
        <w:tabs>
          <w:tab w:val="clear" w:pos="709"/>
          <w:tab w:val="left" w:pos="6555" w:leader="none"/>
        </w:tabs>
        <w:suppressAutoHyphens w:val="tru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правление муниципальным имуществом» на 2020-2025</w:t>
      </w:r>
      <w:r>
        <w:rPr/>
        <w:t xml:space="preserve"> год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75"/>
        <w:gridCol w:w="2268"/>
        <w:gridCol w:w="1956"/>
        <w:gridCol w:w="158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правового акта (в разрезе подпрограмм, ведомственных целевых программ, отдельных мероприя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ложения правового ак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и соисполнител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ниципальная программа Вятскополянского района «Управление муниципальным имуществом» на 2020-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Вятскополя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изменений в муниципальную программ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земельно-имущественных отнош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принятия решения о бюджете на очередной финансовый год и плановый период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Подпрограмма  «Оказание имущественной поддержки субъектам малого и среднего предпринимательства в 2020-2022 год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ение Вятскополянской районн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Внесении изменений в Перечень муниципального имущества предназначенного для предоставления СМП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земельно-имущественных отнош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 до 01 ноябр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Отдельное мероприятие «Повышение эффективности использования муниципального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Вятскополя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индексации размера арендной плат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земельно-имущественных отнош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 апрель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ятскополянской районн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ие прогнозного плана приватизации муниципального имущества на очередной финансовый г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земельно-имущественных отнош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</w:tbl>
    <w:p>
      <w:pPr>
        <w:sectPr>
          <w:type w:val="nextPage"/>
          <w:pgSz w:w="11906" w:h="16838"/>
          <w:pgMar w:left="1531" w:right="706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муниципальной программе</w:t>
      </w:r>
    </w:p>
    <w:p>
      <w:pPr>
        <w:pStyle w:val="Normal"/>
        <w:suppressAutoHyphens w:val="tru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418"/>
        <w:gridCol w:w="1275"/>
        <w:gridCol w:w="1276"/>
        <w:gridCol w:w="1276"/>
        <w:gridCol w:w="1276"/>
        <w:gridCol w:w="1275"/>
        <w:gridCol w:w="1275"/>
      </w:tblGrid>
      <w:tr>
        <w:trPr>
          <w:tblHeader w:val="true"/>
          <w:trHeight w:val="2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/п*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, 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чение показателя эффективности</w:t>
            </w:r>
          </w:p>
        </w:tc>
      </w:tr>
      <w:tr>
        <w:trPr>
          <w:tblHeader w:val="true"/>
          <w:trHeight w:val="8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униципальная программа Вятскополянского района «Управление муниципальным имуществом»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Подпрограмма «Оказание имущественной поддержки субъектам малого и среднего предпринимательства в 2020-2022 год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величение количества объектов муниципального имущества, предназначенного для предоставления субъектам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0%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0%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0%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Отдельное мероприятие «Повышение эффективности использования муниципального иму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полнение плана поступления доходов от использования и продажи муниципального имущества в бюджет Вятскополя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менее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менее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менее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менее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менее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менее 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 в общем количестве муниципальных учреждений Вятскополя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тдельное мероприятие «Повышение эффективности управления земельными ресур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плана поступления доходов от использования и продажи земельных участков в бюджет Вятскополя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Отдельное мероприятие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«Обеспечение деятельности управления земельно-имущественных отношений администрации Вятскополянского района» в 2020-2025 г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одовая итоговая балльная оценка качества финансового менеджмента главного распорядителя бюджетных средств – управления земельно-имущественных отношений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5</w:t>
            </w:r>
          </w:p>
        </w:tc>
      </w:tr>
    </w:tbl>
    <w:p>
      <w:pPr>
        <w:pStyle w:val="Normal"/>
        <w:suppressAutoHyphens w:val="true"/>
        <w:spacing w:lineRule="exact" w:line="2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exact" w:line="22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before="0" w:after="0"/>
        <w:ind w:left="9648" w:first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ind w:left="13500" w:hanging="1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ходы на реализацию муниципальной программы за счет средств бюджета Вятскополя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693"/>
        <w:gridCol w:w="2977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4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blHeader w:val="true"/>
          <w:trHeight w:val="16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2021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3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4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Итого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имуществом» на 2020-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4,4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0,8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87,46</w:t>
            </w:r>
          </w:p>
        </w:tc>
      </w:tr>
      <w:tr>
        <w:trPr>
          <w:trHeight w:val="1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имущественной поддержки субъектам малого и среднего предпринимательства в 2020-2022 года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использования муниципального имущ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24,7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управления земельными ресурсами»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5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9,9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управления земельно-имущественных отношений администрации Вятскополянского района» в 2020-2024 год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8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52,77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ы за счет всех источников финанс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268"/>
        <w:gridCol w:w="2126"/>
        <w:gridCol w:w="992"/>
        <w:gridCol w:w="1134"/>
        <w:gridCol w:w="1134"/>
        <w:gridCol w:w="1134"/>
        <w:gridCol w:w="1134"/>
        <w:gridCol w:w="1134"/>
        <w:gridCol w:w="1417"/>
      </w:tblGrid>
      <w:tr>
        <w:trPr>
          <w:tblHeader w:val="true"/>
          <w:trHeight w:val="1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имуществом» на 2020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1,56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60,8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833,86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8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416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ы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1</w:t>
            </w:r>
          </w:p>
        </w:tc>
      </w:tr>
      <w:tr>
        <w:trPr>
          <w:trHeight w:val="1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имущественной поддержки субъектам малого и среднего предпринимательства в 2020-2022 г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ы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ышение эффективности использования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24,77</w:t>
            </w:r>
          </w:p>
        </w:tc>
      </w:tr>
      <w:tr>
        <w:trPr>
          <w:trHeight w:val="83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24,77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управления земельными ресур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6,32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9,9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, находящееся в составе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6,4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23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управления земельно-имущественных отношений администрации Вятскополян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52,77</w:t>
            </w:r>
          </w:p>
        </w:tc>
      </w:tr>
      <w:tr>
        <w:trPr>
          <w:trHeight w:val="2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81,77</w:t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1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 реализации муниципальной программы Вятскополя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Управление муниципальным имуществом» на 2020-2025 годы на 2023 год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58"/>
        <w:gridCol w:w="1878"/>
        <w:gridCol w:w="1384"/>
        <w:gridCol w:w="1384"/>
        <w:gridCol w:w="2634"/>
        <w:gridCol w:w="1843"/>
        <w:gridCol w:w="3195"/>
      </w:tblGrid>
      <w:tr>
        <w:trPr>
          <w:trHeight w:val="52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е на очередной финансовый год, тыс. рублей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10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е реализации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" на 2020-2025 год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60,8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84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Оказание имущественной поддержки субъектам малого и среднего предпринимательства в 2020-2025 годах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бадуллина А.Ф. -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бъектов муниципального имущества, предназначенного для предоставления субъектам малого и среднего предпринимательства на 10% ежегодно</w:t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Повышение эффективности использования муниципального имущества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6,1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6,1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муниципального имущества в аренду, пользовани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И.Р. -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аренды  муниципального имущества - не менее 95% .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атизация муниципального имуществ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7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 продажи муниципального имущества - не менее 95% .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7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имущества казн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рмина Е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5,2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муниципального имущества, поддержание имущества в работоспособном состоянии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5,2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роверок эффективности использования имущества  муниципальными предприятиями и учреждениями, а также имущества казн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И.Р. -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нарушений использования муниципального имущества. Доля учреждений, в отношении которых проведены проверки не менее 15%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технической документации и регистрация права собственности муниципального образования на объекты недвижимости, учитываемые в реестре и имеющие признаки муниципальной собствен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,2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права собственности муниципального образования Вятскополянский муниципальный район (оперативного управления), на объекты недвижимости, учитываемые в реестре муниципального имущества и подлежащих государственной регистрации – доля зарегистрированных объектов 95% .</w:t>
            </w:r>
          </w:p>
        </w:tc>
      </w:tr>
      <w:tr>
        <w:trPr>
          <w:trHeight w:val="17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,2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Повышение эффективности управления земельными ресурсами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7,9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,5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 в собственность и в аренду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мова А.Д. - ведущий экспер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9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аренды и продажи земельных участков  - не менее 95%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9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земельных участков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0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влечение земельных участков в хозяйственный оборот, в т.ч. продажа земельных участков на аукционе, регистрация права муниципальной собственности 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права собственности на земельные участки, имеющие признаки муниципальной собствен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ав муниципального образования. Регистрация права муниципальной собственности на земельные участки под объектами недвижимости - доля зарегистрированных земельных участков 98%</w:t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комплексных кадастровых работ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шихмина О.С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8,0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 до 70%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6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Обеспечение деятельности управления земельно-имущественных отношений администрации Вятскополянского района» в 2020-2025 годах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рмина Е.А.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36,8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26,8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21" w:name="RANGE!A1%3AH50"/>
      <w:bookmarkStart w:id="22" w:name="RANGE!A1%3AH50"/>
      <w:bookmarkEnd w:id="22"/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rial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1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1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32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76" w:leader="none"/>
        <w:tab w:val="right" w:pos="9353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29:00Z</dcterms:created>
  <dc:creator>Ольга Семеновна Ашихмина</dc:creator>
  <dc:description/>
  <cp:keywords/>
  <dc:language>en-US</dc:language>
  <cp:lastModifiedBy>UZIO333</cp:lastModifiedBy>
  <cp:lastPrinted>2023-02-01T09:14:00Z</cp:lastPrinted>
  <dcterms:modified xsi:type="dcterms:W3CDTF">2023-11-14T11:29:00Z</dcterms:modified>
  <cp:revision>2</cp:revision>
  <dc:subject/>
  <dc:title/>
</cp:coreProperties>
</file>