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lang w:val="ru-RU"/>
        </w:rPr>
        <w:t>__</w:t>
      </w:r>
      <w:r>
        <w:rPr>
          <w:b w:val="false"/>
          <w:i w:val="false"/>
          <w:u w:val="single"/>
          <w:lang w:val="ru-RU"/>
        </w:rPr>
        <w:t>31.10.2023</w:t>
      </w:r>
      <w:r>
        <w:rPr>
          <w:b w:val="false"/>
          <w:i w:val="false"/>
          <w:lang w:val="ru-RU"/>
        </w:rPr>
        <w:t>___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</w:t>
      </w:r>
      <w:r>
        <w:rPr>
          <w:b w:val="false"/>
          <w:i w:val="false"/>
          <w:u w:val="single"/>
          <w:lang w:val="ru-RU"/>
        </w:rPr>
        <w:t xml:space="preserve"> __1175_</w:t>
      </w:r>
      <w:r>
        <w:rPr>
          <w:b w:val="false"/>
          <w:i w:val="false"/>
          <w:lang w:val="ru-RU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138687723"/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Вятскополянского района «Управление муниципальным имуществом» на 2020-2025 годы, утвержденную постановлением администрации Вятскополянского района от 27.12.2022 № 114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от 16.01.2023 № 37, от 21.02.2023 № 179, </w:t>
      </w:r>
      <w:bookmarkStart w:id="1" w:name="_Hlk143867792"/>
      <w:r>
        <w:rPr>
          <w:rFonts w:cs="Times New Roman" w:ascii="Times New Roman" w:hAnsi="Times New Roman"/>
          <w:sz w:val="28"/>
          <w:szCs w:val="28"/>
        </w:rPr>
        <w:t>от 04.07.2023 № 717</w:t>
      </w:r>
      <w:bookmarkEnd w:id="1"/>
      <w:r>
        <w:rPr>
          <w:rFonts w:cs="Times New Roman" w:ascii="Times New Roman" w:hAnsi="Times New Roman"/>
          <w:sz w:val="28"/>
          <w:szCs w:val="28"/>
        </w:rPr>
        <w:t>, от 30.08.2023 № 952)</w:t>
      </w:r>
      <w:bookmarkEnd w:id="0"/>
      <w:r>
        <w:rPr>
          <w:rFonts w:cs="Times New Roman" w:ascii="Times New Roman" w:hAnsi="Times New Roman"/>
          <w:sz w:val="28"/>
          <w:szCs w:val="28"/>
        </w:rPr>
        <w:t>. Прилаг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10.2023 № 1175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Вятскополя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»  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паспорта муниципальной программы «Объемы ассигнований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27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30345,97 тыс.руб., в том числе: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79,709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7,232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7898,029 тыс.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671,0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1 раздела 5 муниципальной программы «Ресурсное обеспечение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расходов на реализацию муниципальной программы – 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0345,97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579,709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97,232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Вятскополянского района – 27898,029 тыс.руб.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ов поселений – 1671,0 тыс.руб.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№ 3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4 к муниципальной программе изложить в новой редакции. Прилагается.</w:t>
      </w:r>
    </w:p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spacing w:before="0" w:after="0"/>
        <w:ind w:left="0" w:firstLine="703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7 к муниципальной программе изложить в новой редакции. Прилагается.</w:t>
      </w:r>
    </w:p>
    <w:p>
      <w:pPr>
        <w:pStyle w:val="Normal"/>
        <w:spacing w:before="0" w:after="0"/>
        <w:ind w:left="10620" w:firstLine="708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69,029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8,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44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8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,229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38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357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7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45,9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9,709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232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5,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98,029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8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443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8,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443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7,17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79,709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8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,2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,229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дготовка проектов межевания земельных участков и проведение кадастровых рабо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85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709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32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09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35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5,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0,35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72,91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0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232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65,96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8,77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8,773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мсуарова А.Т. –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57,673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7,673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–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7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8,75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0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8,232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80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,3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6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ка проектов межевания земельных участков и проведение кадастровых работ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3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3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85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,70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832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09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5,38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5,387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" w:name="RANGE!A1%3AH50"/>
      <w:bookmarkStart w:id="3" w:name="RANGE!A1%3AH50"/>
      <w:bookmarkEnd w:id="3"/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19:00Z</dcterms:created>
  <dc:creator>Ольга Семеновна Ашихмина</dc:creator>
  <dc:description/>
  <cp:keywords/>
  <dc:language>en-US</dc:language>
  <cp:lastModifiedBy>UZIO333</cp:lastModifiedBy>
  <cp:lastPrinted>2023-10-24T15:05:00Z</cp:lastPrinted>
  <dcterms:modified xsi:type="dcterms:W3CDTF">2023-11-14T11:20:00Z</dcterms:modified>
  <cp:revision>3</cp:revision>
  <dc:subject/>
  <dc:title/>
</cp:coreProperties>
</file>