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396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.12.2020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9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программу Вятскополянского района «Управление муниципальными финансами и регулирование межбюджетных отношений» на 2020-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Вятскополянского района от 29.07.2013 №1242 «О разработке, реализации и оценке реализации муниципальных программ Вятскополянского района» администрация Вятскополян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 в муниципальную программу Вятскополянского района «Управление муниципальными финансами и регулирование межбюджетных отношений» на 2020-2024 годы, утвержденную постановлением администрации Вятскополянского района от 27.09.2019 №757 (с изменениями, внесенными постановлениями администрации Вятскополянского района от 10.01.2020 №06, от 19.03.2020 №214, от 12.11.2020 №712)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по экономике и финансам Н.Е. Шерстн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  <w:tab/>
        <w:t xml:space="preserve">                                                            А.Ю. Чернов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30.12.2020 №895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 муниципальную программу Вятскополянского район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Управление муниципальными финансами и регулирование межбюджетных отношений» на 2020-2024 годы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троку паспорта муниципальной программы «Объем ассигнований муниципальной программы»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щий объем финансирования программы – 183 079,349 тыс.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 федерального бюджета – 0,0 тыс.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 областного бюджета – 29 178,241 тыс.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 бюджета Вятскополянского района – 152 784,608 тыс.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 бюджетов поселений – 1 116,500 тыс.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бзац 2 раздела 5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, в 2020 - 2024 годах составит 180157,700 тыс. рублей, в том числе средства федерального бюджета – 0,0 тыс. рублей, средства областного бюджета – 29434,900 тыс. рублей, средства бюджета Вятскополянского района – 149606,300 тыс. рублей, средства бюджетов поселений – 1116,5 тыс. рубл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3 и №4 к муниципальной программе изложить в новой редакции. Прилагаются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01:00Z</dcterms:created>
  <dc:creator>Хашимов Алексей Александрович</dc:creator>
  <dc:description/>
  <cp:keywords/>
  <dc:language>en-US</dc:language>
  <cp:lastModifiedBy>User</cp:lastModifiedBy>
  <cp:lastPrinted>2020-12-29T12:46:00Z</cp:lastPrinted>
  <dcterms:modified xsi:type="dcterms:W3CDTF">2023-04-11T12:01:00Z</dcterms:modified>
  <cp:revision>2</cp:revision>
  <dc:subject/>
  <dc:title/>
</cp:coreProperties>
</file>