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6220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08.2023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>внесении изменений в решение Вятскополянской районной Думы от 21.12.2022 №6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3 год и на плановый период 2024 и 2025 годов</w:t>
      </w:r>
      <w:r>
        <w:rPr>
          <w:b/>
          <w:sz w:val="28"/>
          <w:szCs w:val="28"/>
          <w:lang w:val="ru-RU"/>
        </w:rPr>
        <w:t>» (с изменениями от 15.02.2023 №1, от 19.04.2023 №11, от 21.06.2023 №22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Вятскополянской районной Думы от 21.12.2022 №67 «О бюджете муниципального образования Вятскополянский муниципальный район Кировской области на 2023 год и на плановый период 2024 и 2025 годов» (с изменениями от 15.02.2023 № 01, от 19.04.2023 №11, от 21.06.2023 №22)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ятскополянский муниципальный район Кировской области (далее – бюджет Вятскополянского района) на 2023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Вятскополянского района в сумме 872 504,9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Вятскополянского района в сумме 883 173,9</w:t>
      </w:r>
      <w:r>
        <w:rPr>
          <w:b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ятскополянского района в сумме 10 669,0 тыс. рублей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 подпункта 6 пункта 5 цифры «161 004,8» заменить цифрами «161 352,9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В абзаце 2 подпункта 13.1 пункта 13 цифры «43 145,0» заменить цифрами «43 515,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подпункта 13.1 пункта 13 цифры «911,8» заменить цифрами «1 061,8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4,5,6,7,12 изложить в новой редакци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.6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ятскополянской районной Думы</w:t>
        <w:tab/>
        <w:tab/>
        <w:tab/>
        <w:tab/>
        <w:tab/>
        <w:t>О.А. Пролеев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1" w:hanging="465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32:00Z</dcterms:created>
  <dc:creator>Хашимов Алексей Александрович</dc:creator>
  <dc:description/>
  <cp:keywords/>
  <dc:language>en-US</dc:language>
  <cp:lastModifiedBy>Orgotdel</cp:lastModifiedBy>
  <cp:lastPrinted>2023-08-16T09:14:00Z</cp:lastPrinted>
  <dcterms:modified xsi:type="dcterms:W3CDTF">2023-08-21T06:37:00Z</dcterms:modified>
  <cp:revision>46</cp:revision>
  <dc:subject/>
  <dc:title>ПРОЕКТ</dc:title>
</cp:coreProperties>
</file>