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838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08.2023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02.2023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, соблюдения ими ограничений, запретов и исполнения обязанностей, установленных в целях противодействия коррупции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>Внести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 (с изменениями от 22.12.2021 № 35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.Часть 1 статьи 4 дополнить пунктом 1.1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>«1.1. Полномочия депутата районной Думы прекращаются досрочно решением районной Думы в случае отсутствия депутата без уважительных причин на всех заседаниях районной Думы в течении шести месяцев подряд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части 5 статьи 5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1.2.1. В абзаце первом слова «Глава района, депутат районной Думы представляют» заменить словами «Глава района представля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Дополнить абзацем вторы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28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«Депутат районной Думы, осуществляющий свои полномочия на непостоянной основе, представляет сведения о доходах, рас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Депутат районной  Думы, осуществляющий свои полномочия на непостоянной основе, в случаях, предусмотренных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</w:rPr>
          <w:t>частью 1 статьи 3</w:t>
        </w:r>
      </w:hyperlink>
      <w:r>
        <w:rPr>
          <w:rFonts w:eastAsia="Calibri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депутат районной Думы, осуществляющий  свои полномочия на непостоянной основе, не позднее 1 апреля года, следующего за отчетным, сообщает об этом Губернатору Кировской области.»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>1.2.3. Дополнить  пунктом 5.3.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 Депутат районной Думы, глава района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</w:t>
      </w:r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</w:rPr>
        <w:t xml:space="preserve">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</w:rPr>
          <w:t>статьи 13</w:t>
        </w:r>
      </w:hyperlink>
      <w:r>
        <w:rPr>
          <w:rFonts w:eastAsia="Calibri"/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Style21"/>
        <w:spacing w:lineRule="auto" w:line="360" w:before="0" w:after="0"/>
        <w:ind w:left="1140" w:hanging="0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Style21"/>
        <w:spacing w:lineRule="auto" w:line="276" w:before="0" w:after="0"/>
        <w:ind w:left="1140" w:hanging="0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pacing w:val="3"/>
          <w:sz w:val="28"/>
          <w:szCs w:val="28"/>
          <w:lang w:eastAsia="zh-CN"/>
        </w:rPr>
      </w:pPr>
      <w:r>
        <w:rPr>
          <w:color w:val="FF0000"/>
          <w:spacing w:val="3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Вятскополянской  районной Думы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Вятскополянского района                                                        В.В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елевина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15AC8A1E463DFF740A80FB31FBF0B26726ACBCEC15CBC50206CADC0DD46A6F42743CB331723FE3195612771Ef6N8M" TargetMode="External"/><Relationship Id="rId4" Type="http://schemas.openxmlformats.org/officeDocument/2006/relationships/hyperlink" Target="consultantplus://offline/ref=9215AC8A1E463DFF740A80FB31FBF0B26721ADBCE714CBC50206CADC0DD46A6F42743CB331723FE3195612771Ef6N8M" TargetMode="External"/><Relationship Id="rId5" Type="http://schemas.openxmlformats.org/officeDocument/2006/relationships/hyperlink" Target="consultantplus://offline/ref=9215AC8A1E463DFF740A9EF62797ACBB6329FAB0E712C6925B54CC8B52846C3A103462EA623674EE1C480E771B752E1EC1fENFM" TargetMode="External"/><Relationship Id="rId6" Type="http://schemas.openxmlformats.org/officeDocument/2006/relationships/hyperlink" Target="consultantplus://offline/ref=85F7BEA49DE8E4EB6141F7EE332D59BC416C52F7826B8244CE20AFE5A2885C5EEAE48C1A8216B5C4E753A84526A33A71C1E1521Bv3B2K" TargetMode="External"/><Relationship Id="rId7" Type="http://schemas.openxmlformats.org/officeDocument/2006/relationships/hyperlink" Target="consultantplus://offline/ref=85F7BEA49DE8E4EB6141F7EE332D59BC416C52F7826B8244CE20AFE5A2885C5EEAE48C1A8216B5C4E753A84526A33A71C1E1521Bv3B2K" TargetMode="External"/><Relationship Id="rId8" Type="http://schemas.openxmlformats.org/officeDocument/2006/relationships/hyperlink" Target="consultantplus://offline/ref=A9CB30909AD32A374B933EC8319B36A350C00AA5E5EBAEE001CEAED21C1326DC4AEC3DD7C4A428FE986F6FDEBE38637F92734576776B4D77PB2A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2:00Z</dcterms:created>
  <dc:creator>Грязнова С. А.</dc:creator>
  <dc:description/>
  <cp:keywords/>
  <dc:language>en-US</dc:language>
  <cp:lastModifiedBy>Zvereva</cp:lastModifiedBy>
  <cp:lastPrinted>2023-07-21T15:35:00Z</cp:lastPrinted>
  <dcterms:modified xsi:type="dcterms:W3CDTF">2023-08-20T11:14:00Z</dcterms:modified>
  <cp:revision>136</cp:revision>
  <dc:subject/>
  <dc:title/>
</cp:coreProperties>
</file>