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1.wmf" ContentType="image/x-wmf"/>
  <Override PartName="/word/media/image28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25.png" ContentType="image/png"/>
  <Override PartName="/word/media/image10.wmf" ContentType="image/x-wmf"/>
  <Override PartName="/word/media/image38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6.wmf" ContentType="image/x-wmf"/>
  <Override PartName="/word/media/image35.png" ContentType="image/png"/>
  <Override PartName="/word/media/image47.png" ContentType="image/png"/>
  <Override PartName="/word/media/image7.wmf" ContentType="image/x-wmf"/>
  <Override PartName="/word/media/image36.png" ContentType="image/png"/>
  <Override PartName="/word/media/image48.png" ContentType="image/png"/>
  <Override PartName="/word/media/image40.png" ContentType="image/png"/>
  <Override PartName="/word/media/image8.wmf" ContentType="image/x-wmf"/>
  <Override PartName="/word/media/image37.png" ContentType="image/png"/>
  <Override PartName="/word/media/image49.png" ContentType="image/png"/>
  <Override PartName="/word/media/image41.png" ContentType="image/png"/>
  <Override PartName="/word/media/image9.wmf" ContentType="image/x-wmf"/>
  <Override PartName="/word/media/image34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13.wmf" ContentType="image/x-wmf"/>
  <Override PartName="/word/media/image12.wmf" ContentType="image/x-wmf"/>
  <Override PartName="/word/media/image27.png" ContentType="image/png"/>
  <Override PartName="/word/media/image11.wmf" ContentType="image/x-wmf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ind w:firstLine="6096"/>
        <w:rPr>
          <w:kern w:val="2"/>
          <w:lang w:eastAsia="ar-SA"/>
        </w:rPr>
      </w:pPr>
      <w:r>
        <w:rPr>
          <w:kern w:val="2"/>
          <w:lang w:eastAsia="ar-SA"/>
        </w:rPr>
        <w:t>Прилож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ge">
                  <wp:posOffset>635</wp:posOffset>
                </wp:positionV>
                <wp:extent cx="351218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0" w:name="Par32"/>
                            <w:bookmarkEnd w:id="0"/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13.8pt;mso-wrap-distance-left:9pt;mso-wrap-distance-right:9pt;mso-wrap-distance-top:0pt;mso-wrap-distance-bottom:0pt;margin-top:0.0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bookmarkStart w:id="1" w:name="Par32"/>
                      <w:bookmarkEnd w:id="1"/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4253" w:firstLine="567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Calibri"/>
          <w:bCs/>
          <w:color w:val="000000"/>
        </w:rPr>
        <w:t xml:space="preserve">УТВЕРЖДЕНО      </w:t>
        <w:br/>
        <w:t xml:space="preserve">                             постановлением администрации</w:t>
        <w:br/>
      </w:r>
      <w:r>
        <w:rPr>
          <w:rFonts w:cs="Calibri"/>
          <w:b/>
          <w:bCs/>
          <w:color w:val="000000"/>
        </w:rPr>
        <w:t xml:space="preserve">                  </w:t>
      </w:r>
      <w:r>
        <w:rPr>
          <w:rFonts w:cs="Calibri"/>
          <w:bCs/>
          <w:color w:val="000000"/>
        </w:rPr>
        <w:t>Вятскополя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Cs/>
          <w:color w:val="000000"/>
        </w:rPr>
        <w:t xml:space="preserve">                                                                                                  </w:t>
      </w:r>
      <w:r>
        <w:rPr>
          <w:rFonts w:cs="Calibri"/>
          <w:bCs/>
          <w:color w:val="000000"/>
        </w:rPr>
        <w:t>от 15.09.2023  № _1026.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НОРМАТИВНЫЕ ЗАТРАТ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 xml:space="preserve">на обеспечение функций </w:t>
      </w:r>
      <w:r>
        <w:rPr>
          <w:b/>
          <w:bCs/>
          <w:sz w:val="28"/>
          <w:szCs w:val="28"/>
        </w:rPr>
        <w:t xml:space="preserve"> администрации Вятскополянского района </w:t>
        <w:br/>
        <w:t>и подведомственных ей муниципальных казенных учреждений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ее приложение устанавливает нормативы количества и цены  нормативных затрат на обеспечение функций администрации  Вятскополянского района (далее –администрация района) и подведомственных ей муниципальных казенных учреждений (далее – подведомственные учреждения), а так же порядок расчета нормативных затрат, для которых Правилами </w:t>
      </w:r>
      <w:r>
        <w:rPr>
          <w:bCs/>
          <w:sz w:val="28"/>
          <w:szCs w:val="28"/>
        </w:rPr>
        <w:t xml:space="preserve">определения нормативных затрат </w:t>
      </w:r>
      <w:r>
        <w:rPr>
          <w:sz w:val="28"/>
          <w:szCs w:val="28"/>
        </w:rPr>
        <w:t>на обеспечение муниципальных нужд Вятскополянского района</w:t>
      </w:r>
      <w:r>
        <w:rPr>
          <w:bCs/>
          <w:sz w:val="28"/>
          <w:szCs w:val="28"/>
        </w:rPr>
        <w:t xml:space="preserve">» (далее – Правила), утвержденными постановлением администрации Вятскополянского района  от 30.12.2015 </w:t>
        <w:br/>
        <w:t>№ 1415 «Об утверждении Правил определения нормативных затрат на обеспечение муниципальных нужд Вятскополянского района», не установлен порядок расчета</w:t>
      </w:r>
      <w:r>
        <w:rPr>
          <w:rFonts w:cs="Calibri"/>
          <w:color w:val="000000"/>
          <w:sz w:val="28"/>
          <w:szCs w:val="28"/>
        </w:rPr>
        <w:t>.</w:t>
      </w:r>
    </w:p>
    <w:p>
      <w:pPr>
        <w:pStyle w:val="Style25"/>
        <w:spacing w:lineRule="auto" w:line="360"/>
        <w:ind w:firstLine="567"/>
        <w:jc w:val="both"/>
        <w:rPr/>
      </w:pPr>
      <w:r>
        <w:rPr>
          <w:rFonts w:cs="Calibri"/>
          <w:sz w:val="28"/>
          <w:szCs w:val="28"/>
        </w:rPr>
        <w:t>1.2. Общий объем затрат, связанных с закупкой товаров, работ, услуг, рассчитанный на основе нормативных затрат на обеспечение функций администрации района и подведомственных учреждений (далее-нормативы затрат), не может превышать объем доведенных до администрации района и подведомственных учреждений, как получателей бюджетных средств на закупку товаров, работ, услуг в рамках исполнения бюджета муниципального образования   Вятскополянский муниципальный район Кировской области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2" w:name="Par47"/>
      <w:bookmarkEnd w:id="2"/>
      <w:r>
        <w:rPr>
          <w:sz w:val="28"/>
          <w:szCs w:val="28"/>
        </w:rPr>
        <w:t>1.3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района и подведомств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1.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b/>
          <w:color w:val="000000"/>
          <w:sz w:val="28"/>
          <w:szCs w:val="28"/>
        </w:rPr>
        <w:t xml:space="preserve">2. Нормативы количества и цены товаров, работ, услуг на обеспечение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cs="Calibri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 xml:space="preserve">    </w:t>
      </w:r>
      <w:r>
        <w:rPr>
          <w:rFonts w:cs="Calibri"/>
          <w:b/>
          <w:color w:val="000000"/>
          <w:sz w:val="28"/>
          <w:szCs w:val="28"/>
        </w:rPr>
        <w:t>функций администрации района и подведомственных учреждений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 xml:space="preserve">2.1. Затраты на услуги связи:    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b/>
          <w:color w:val="000000"/>
          <w:sz w:val="28"/>
          <w:szCs w:val="28"/>
        </w:rPr>
        <w:t xml:space="preserve">       </w:t>
      </w:r>
      <w:r>
        <w:rPr>
          <w:rFonts w:cs="Calibri"/>
          <w:b/>
          <w:color w:val="000000"/>
          <w:sz w:val="28"/>
          <w:szCs w:val="28"/>
        </w:rPr>
        <w:t>2.1.1. Затраты на абонентскую плату( п.1.1.1 Правил)</w:t>
      </w:r>
      <w:r>
        <w:rPr>
          <w:rFonts w:cs="Calibri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ы, применяемые при расчете нормативных затрат на абонентскую плату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 xml:space="preserve"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, шт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</w:rPr>
              <w:t>Администрация  райо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 работ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не более 50 единиц на администрацию, не более 1 единицы на работ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уровня тарифов и тарифных планов на абонентскую плату для абонентов-юридических лиц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Подведомственные учрежден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Все  работ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highlight w:val="yellow"/>
              </w:rPr>
            </w:pPr>
            <w:r>
              <w:rPr>
                <w:rFonts w:cs="Calibri"/>
                <w:color w:val="000000"/>
              </w:rPr>
              <w:t xml:space="preserve">не более 22 единиц  </w:t>
            </w:r>
            <w:r>
              <w:rPr/>
              <w:t>на учреждение, не более 1 единицы на работ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уровня тарифов и тарифных планов на абонентскую плату для абонентов-юридических лиц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2.1.2. </w:t>
      </w:r>
      <w:r>
        <w:rPr>
          <w:b/>
          <w:bCs/>
          <w:sz w:val="28"/>
          <w:szCs w:val="28"/>
        </w:rPr>
        <w:t>Затраты на повременную оплату местных, междугородних, телефонных соединений,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стных т</w:t>
      </w:r>
      <w:r>
        <w:rPr/>
        <w:t>елефонных соединений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928"/>
        <w:gridCol w:w="2642"/>
        <w:gridCol w:w="1740"/>
        <w:gridCol w:w="2109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стных телефонных соедин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местных телефонных соединений в месяц в расчете на 1 абонентский номер для передачи голосовой информации;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минуты разговора при местных телефонных соединения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 необходимости в связи с выполнением должностных обязанностей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повременную оплату междугородних  телефонных соединений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25"/>
        <w:gridCol w:w="2296"/>
        <w:gridCol w:w="1925"/>
        <w:gridCol w:w="1924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минуты разговора при междугородних телефонных соединен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.3. Затраты на оплату иных услуг связи в сфере информационно-коммуникационных технологий(п1.1.3 Правил)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25"/>
        <w:gridCol w:w="2296"/>
        <w:gridCol w:w="1925"/>
        <w:gridCol w:w="1924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атегория долж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абонентских номеров для передачи голосовой информации, используемых для междугородних телефонных соединений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междугородних телефонных соединений в месяц в расчете на 1 абонентский номер для передачи голосов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минуты разговора при междугородних телефонных соединен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месяцев предоставления услуги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 работни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 единицы на 1 работник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2. Затраты на содержание имущества:</w:t>
      </w:r>
    </w:p>
    <w:p>
      <w:pPr>
        <w:pStyle w:val="Normal"/>
        <w:widowControl w:val="false"/>
        <w:autoSpaceDE w:val="false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.2.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Затраты на ремонт вычислительной техники(п.1.2.1 Правил)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Нормативы,</w:t>
      </w:r>
      <w:bookmarkStart w:id="3" w:name="Par155"/>
      <w:bookmarkEnd w:id="3"/>
      <w:r>
        <w:rPr>
          <w:b/>
          <w:sz w:val="28"/>
          <w:szCs w:val="28"/>
        </w:rPr>
        <w:t xml:space="preserve"> применяемые при расчете нормативных з</w:t>
      </w:r>
      <w:r>
        <w:rPr/>
        <w:t>атрат на ремонт вычислительной техн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ктическое количество вычислительной техн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(руб.)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,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,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,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рве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8500,00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,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,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ный бл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500,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2. Затраты на ремонт оборудования по обеспечению безопасности информации(п.1.2.2. Правил)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 на ремонт оборудования по обеспечению безопасности информа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4"/>
        <w:gridCol w:w="32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единиц  оборудования по обеспечению безопасности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в расчете но одну вычислительную технику 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-аппаратный компле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1 единицы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 000,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2.3. Затраты на ремонт локальных вычислительных сетей(п.1.2.4 Правил)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, применяемые при расчете нормативных затрат </w:t>
        <w:br/>
        <w:t xml:space="preserve">на ремонт </w:t>
      </w:r>
      <w:r>
        <w:rPr>
          <w:b/>
          <w:bCs/>
          <w:sz w:val="28"/>
          <w:szCs w:val="28"/>
        </w:rPr>
        <w:t>локальных вычислительных сет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94"/>
        <w:gridCol w:w="32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орудовани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единиц оборудования по обеспечению безопасности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технического обслуживания и регламентно-профилактического ремонта в расчете но одну вычислительную технику (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-аппаратный комплекс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1 единицы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 0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2.4. Затраты на ремонт систем бесперебойного питания (п.1.2.5. Правил):</w:t>
      </w:r>
    </w:p>
    <w:p>
      <w:pPr>
        <w:pStyle w:val="Normal"/>
        <w:jc w:val="center"/>
        <w:rPr/>
      </w:pPr>
      <w:bookmarkStart w:id="4" w:name="Par190"/>
      <w:bookmarkEnd w:id="4"/>
      <w:r>
        <w:rPr/>
        <w:t>Нормативы, применяемые при расчете нормативных затрат на ремонт систем  бесперебойного питания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2527"/>
        <w:gridCol w:w="5206"/>
      </w:tblGrid>
      <w:tr>
        <w:trPr>
          <w:trHeight w:val="133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дулей бесперебойного пита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ехнического обслуживания и регламентно- профилактического ремонта 1 модуля бесперебойного питания в год (руб)</w:t>
            </w:r>
          </w:p>
        </w:tc>
      </w:tr>
      <w:tr>
        <w:trPr>
          <w:trHeight w:val="425" w:hRule="atLeast"/>
        </w:trPr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</w:tr>
      <w:tr>
        <w:trPr>
          <w:trHeight w:val="114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ля сервер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 единиц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6 000,00</w:t>
            </w:r>
          </w:p>
        </w:tc>
      </w:tr>
      <w:tr>
        <w:trPr>
          <w:trHeight w:val="1411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ля компьютера персональн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0 единиц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500,00</w:t>
            </w:r>
          </w:p>
        </w:tc>
      </w:tr>
      <w:tr>
        <w:trPr>
          <w:trHeight w:val="421" w:hRule="atLeast"/>
        </w:trPr>
        <w:tc>
          <w:tcPr>
            <w:tcW w:w="9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>
          <w:trHeight w:val="140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 для компьютера персональн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 единиц 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500,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5. Затраты на ремонт принтеров, многофункциональных устройств, копировальных аппаратов и иной оргтехники( п.1.2.6 Правил)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, применяемые при расчете нормативных затрат на ремонт принтеров, многофункциональных устройств, копировальных аппаратов и </w:t>
      </w:r>
      <w:r>
        <w:rPr/>
        <w:t>иной оргтехники</w:t>
      </w:r>
    </w:p>
    <w:tbl>
      <w:tblPr>
        <w:tblW w:w="9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3138"/>
        <w:gridCol w:w="3532"/>
      </w:tblGrid>
      <w:tr>
        <w:trPr>
          <w:trHeight w:val="41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техники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нтеров, многофункциональных устройств, копировальных аппаратов и иной оргтехник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ехнического обслуживания и регламентно- профилактического ремонта принтеров, многофункциональных устройств, копировальных аппаратов и иной оргтехники в год (руб.)</w:t>
            </w:r>
          </w:p>
        </w:tc>
      </w:tr>
      <w:tr>
        <w:trPr>
          <w:trHeight w:val="414" w:hRule="atLeast"/>
        </w:trPr>
        <w:tc>
          <w:tcPr>
            <w:tcW w:w="9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района</w:t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 единиц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6000,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36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струйные цвет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 единиц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3000,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448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е устройств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 единиц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5000,00 </w:t>
            </w:r>
            <w:r>
              <w:rPr>
                <w:color w:val="000000"/>
              </w:rPr>
              <w:t>(включая заправку картриджей - не более 1 раза в месяц на каждое МФУ )</w:t>
            </w:r>
          </w:p>
        </w:tc>
      </w:tr>
      <w:tr>
        <w:trPr>
          <w:trHeight w:val="1087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 единиц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00,00</w:t>
            </w:r>
          </w:p>
        </w:tc>
      </w:tr>
      <w:tr>
        <w:trPr>
          <w:trHeight w:val="488" w:hRule="atLeast"/>
        </w:trPr>
        <w:tc>
          <w:tcPr>
            <w:tcW w:w="9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едомственные учреждения</w:t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ы  персональные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2 единиц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6000,00 </w:t>
            </w:r>
            <w:r>
              <w:rPr>
                <w:color w:val="000000"/>
              </w:rPr>
              <w:t>(включая заправку картриджей - не более 1 раза в месяц на каждый принтер)</w:t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е устройства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 единицы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5000,00 </w:t>
            </w:r>
            <w:r>
              <w:rPr>
                <w:color w:val="000000"/>
              </w:rPr>
              <w:t>(включая заправку картриджей - не более 1 раза в месяц на каждое МФУ )</w:t>
            </w:r>
          </w:p>
        </w:tc>
      </w:tr>
      <w:tr>
        <w:trPr>
          <w:trHeight w:val="516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1 единицы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50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3. Затраты на приобретение прочих работ и услуг, не относящихся к затратам на услуги связи, аренду и содержание имуществ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3.1.</w:t>
      </w:r>
      <w:r>
        <w:rPr>
          <w:sz w:val="28"/>
          <w:szCs w:val="28"/>
        </w:rPr>
        <w:t xml:space="preserve">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не входят </w:t>
      </w:r>
      <w:r>
        <w:rPr>
          <w:bCs/>
          <w:sz w:val="28"/>
          <w:szCs w:val="28"/>
        </w:rPr>
        <w:t>затраты на приобретение общесистемного программного обеспечения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3.1.1. Затраты на оплату услуг по сопровождению справочно-правовых систем(п.1.3.1.1. Правил)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 сопровождению 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022"/>
        <w:gridCol w:w="31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справочно-правовой систем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услуг по сопровождению справочно-правовых систем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справочно-правовой системы (руб.) </w:t>
            </w:r>
          </w:p>
        </w:tc>
      </w:tr>
      <w:tr>
        <w:trPr/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Информационно-правовая система «КонсультантПлюс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иницы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 0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.2. Затраты на оплату услуг по сопровождению и приобретению иного программного обеспечения (п.1.3.1.2 Правил)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063"/>
        <w:gridCol w:w="3021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услуг по сопровождению </w:t>
            </w:r>
            <w:r>
              <w:rPr>
                <w:bCs/>
              </w:rPr>
              <w:t>и приобретению иного программного обеспечени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вождение программного продукта «Смета-СМАРТ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иницы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 000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вождение программного обеспечения «Смета-КС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иницы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 более 100 000,00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ное обеспечение «СБИС+ Электронная отчетность»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единицы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 000,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.3. Затраты на приобретение простых (неисключительных) лицензий на использование программного обеспечения по защите информации (п. 1.3.2.2 Правил)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3022"/>
        <w:gridCol w:w="2748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ного обеспечения по защите информ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единицы простой (неисключительной) лицензии на использование программного обеспечения по защите информации (руб.) 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цензия на право использования СКЗИ "КриптоПро CSP"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2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00,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исключительные права СБиС электронная отчетность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0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вирусное программное обеспеч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на каждый персональный компьюте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0,00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по защите информ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1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.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1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траты на приобретение рабочих станций (компьютеров персональных настольных (п.1.4.1 Правил)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рабочих станций (компьютеров персональных настольных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3396"/>
        <w:gridCol w:w="3679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должносте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рабочих станций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приобретения одной рабочей станции (руб.)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ные категории «руководители»: глава района, заместители главы администрации района, руководители учреждений, заместители руководителей учреждений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000,0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льные работник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1 работник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000,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4.2.</w:t>
      </w:r>
      <w:r>
        <w:rPr>
          <w:b/>
          <w:bCs/>
          <w:sz w:val="28"/>
          <w:szCs w:val="28"/>
        </w:rPr>
        <w:t xml:space="preserve">  Затраты на приобретение принтеров, многофункциональных устройств, копировальных аппаратов и иной оргтехники(п.1.4.2 Правил):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autoSpaceDE w:val="false"/>
        <w:jc w:val="center"/>
        <w:rPr/>
      </w:pPr>
      <w:r>
        <w:rPr/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3297"/>
        <w:gridCol w:w="3159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техники*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принтеров, многофункциональных устройств, копировальных аппаратов и иной оргтехники, шт. *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принтера, многофункционального устройства, копировального аппарата и иной оргтехник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руб.) </w:t>
            </w:r>
          </w:p>
        </w:tc>
      </w:tr>
      <w:tr>
        <w:trPr/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монохромный, формат А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5 единиц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500,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5 единиц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00,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офо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1 единицы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0,00</w:t>
            </w:r>
          </w:p>
        </w:tc>
      </w:tr>
      <w:tr>
        <w:trPr/>
        <w:tc>
          <w:tcPr>
            <w:tcW w:w="9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едомственные учреждения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тер монохромный, формат А4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 единиц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500,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функциональные устройств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2 единиц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00,00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офон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е более 1 единицы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*Количество </w:t>
      </w:r>
      <w:r>
        <w:rPr>
          <w:color w:val="000000"/>
        </w:rPr>
        <w:t>принтеров, многофункциональных устройств, копировальных аппаратов и иной оргтехники</w:t>
      </w:r>
      <w:r>
        <w:rPr>
          <w:bCs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5.Затраты на приобретение материальных запасов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2.5.1. Затраты на приобретение мониторов (З</w:t>
      </w:r>
      <w:r>
        <w:rPr>
          <w:b/>
          <w:bCs/>
          <w:sz w:val="28"/>
          <w:szCs w:val="28"/>
          <w:vertAlign w:val="subscript"/>
        </w:rPr>
        <w:t>мон</w:t>
      </w:r>
      <w:r>
        <w:rPr>
          <w:b/>
          <w:bCs/>
          <w:sz w:val="28"/>
          <w:szCs w:val="28"/>
        </w:rPr>
        <w:t>)(п.1.5.1Правил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3119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мониторов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  <w:r>
              <w:rPr>
                <w:color w:val="000000"/>
                <w:szCs w:val="26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дного монитора (руб.)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мон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5000,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Cs w:val="26"/>
        </w:rPr>
        <w:t>*</w:t>
      </w:r>
      <w:r>
        <w:rPr>
          <w:bCs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, подведомственного учреждения.</w:t>
      </w:r>
    </w:p>
    <w:p>
      <w:pPr>
        <w:pStyle w:val="Normal"/>
        <w:autoSpaceDE w:val="false"/>
        <w:ind w:left="-142" w:hanging="0"/>
        <w:jc w:val="both"/>
        <w:rPr/>
      </w:pPr>
      <w:r>
        <w:rPr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5.2. Затраты на приобретение системных блоков (п.1.5.2. Правил):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истемных блок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дол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Количество системных блоков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системного блока (руб.) 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се работ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 единицы на 1 работн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45000,00</w:t>
            </w:r>
          </w:p>
        </w:tc>
      </w:tr>
    </w:tbl>
    <w:p>
      <w:pPr>
        <w:pStyle w:val="Normal"/>
        <w:autoSpaceDE w:val="false"/>
        <w:jc w:val="both"/>
        <w:rPr>
          <w:szCs w:val="26"/>
        </w:rPr>
      </w:pPr>
      <w:r>
        <w:rPr>
          <w:szCs w:val="26"/>
        </w:rPr>
        <w:t>*</w:t>
      </w:r>
      <w:r>
        <w:rPr>
          <w:bCs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jc w:val="both"/>
        <w:rPr/>
      </w:pPr>
      <w:r>
        <w:rPr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autoSpaceDE w:val="false"/>
        <w:ind w:firstLine="709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3. Затраты на приобретение других запасных частей для вычислительной техники(п.1.5.3 Правил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3806"/>
        <w:gridCol w:w="3949"/>
      </w:tblGrid>
      <w:tr>
        <w:trPr>
          <w:trHeight w:val="66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запасной части*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асных частей для вычислительной техники 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S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DD накопител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а, шлейф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охлажде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оды и считывател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ферийное оборудование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уль памя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ре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тевая кар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  <w:tr>
        <w:trPr>
          <w:trHeight w:val="579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по средним фактическим данным за 3 предыдущих финансовых года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 % от стоимости единицы вычислительной техник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подведомственного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4. Затраты на приобретение оптических носителей информации (п.1.5.4 Правил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птических носителей информа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827"/>
      </w:tblGrid>
      <w:tr>
        <w:trPr>
          <w:trHeight w:val="6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 носителя информ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личество носителей информации 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5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Flash- ка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 xml:space="preserve">не более 5 единиц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100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и района и подведомственного учрежд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5.5. Затраты на приобретение деталей для содержания принтеров, многофункциональных устройств, копировальных аппаратов и иной оргтехники определяются в соответствии с формулой п 1.5.5. Правил: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>2.5.5.1. Затраты на приобретение расходных материалов для принтеров, многофункциональных устройств, копировальных аппаратов и иной оргтехники</w:t>
      </w:r>
      <w:r>
        <w:rPr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618"/>
        <w:gridCol w:w="2925"/>
        <w:gridCol w:w="1562"/>
      </w:tblGrid>
      <w:tr>
        <w:trPr>
          <w:trHeight w:val="6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орматив потребления расходных материалов для каждого принтера, многофункционального устройства, копировального аппарата и иной оргтехники *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Цена расходного материала, (руб.) 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тер монохромны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 /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00,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интер струйный цветно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280" w:after="0"/>
              <w:jc w:val="center"/>
              <w:rPr/>
            </w:pPr>
            <w:r>
              <w:rPr/>
              <w:t>не более количества, используемого в администрации /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00,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Многофункциональное устройство формата А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 /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00,00</w:t>
            </w:r>
          </w:p>
        </w:tc>
      </w:tr>
      <w:tr>
        <w:trPr>
          <w:trHeight w:val="5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  <w:lang w:val="en-US"/>
              </w:rPr>
            </w:pPr>
            <w:r>
              <w:rPr>
                <w:color w:val="000000"/>
                <w:szCs w:val="26"/>
              </w:rPr>
              <w:t>Многофункциональное устройство формата А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 / 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4 единиц в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000,00</w:t>
            </w:r>
          </w:p>
        </w:tc>
      </w:tr>
      <w:tr>
        <w:trPr>
          <w:trHeight w:val="66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опировальный аппара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количества, используемого в администрации/учреждени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 2 единиц в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0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й,  учреждения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2.5.5.2. </w:t>
      </w:r>
      <w:r>
        <w:rPr>
          <w:b/>
          <w:bCs/>
          <w:sz w:val="28"/>
          <w:szCs w:val="28"/>
        </w:rPr>
        <w:t>Затраты на приобретение запасных частей для принтеров, многофункциональных устройств</w:t>
      </w:r>
      <w:r>
        <w:rPr>
          <w:b/>
          <w:sz w:val="28"/>
          <w:szCs w:val="28"/>
        </w:rPr>
        <w:t>, копировальных аппаратов и иной оргтехники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>на приобретение запасных частей для принтеров, многофункциональных устройств, копировальных аппаратов и иной оргтехн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77"/>
        <w:gridCol w:w="2268"/>
      </w:tblGrid>
      <w:tr>
        <w:trPr>
          <w:trHeight w:val="1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ы устройст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актическое </w:t>
            </w:r>
            <w:r>
              <w:rPr>
                <w:bCs/>
                <w:color w:val="000000"/>
              </w:rPr>
              <w:t>количество запасных частей для принтеров, многофункциональных устройств</w:t>
            </w:r>
            <w:r>
              <w:rPr>
                <w:color w:val="000000"/>
              </w:rPr>
              <w:t xml:space="preserve">, копировальных аппаратов и иной оргтехни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"/>
              <w:jc w:val="center"/>
              <w:rPr/>
            </w:pPr>
            <w:r>
              <w:rPr/>
              <w:t xml:space="preserve">Норматив цены одной единицы запасной части (руб.) 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функциональное устройство, формат А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000,00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3, тип печати цветно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000,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000,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гофункциональное устройство, формат А4, тип печати: цветно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000,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монохромный, формат А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000,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цветной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000,00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тер монохромный, формат А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ределяется по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50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*Количество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Количество средств стационар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</w:t>
      </w:r>
    </w:p>
    <w:p>
      <w:pPr>
        <w:pStyle w:val="Normal"/>
        <w:rPr/>
      </w:pPr>
      <w:r>
        <w:rPr>
          <w:sz w:val="28"/>
          <w:szCs w:val="28"/>
        </w:rPr>
        <w:t>*Количество расходных материалов в связи со служебной необходимостью может быть изменено. При этом закуп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.6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: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bookmarkStart w:id="5" w:name="Par330"/>
      <w:bookmarkEnd w:id="5"/>
      <w:r>
        <w:rPr>
          <w:b/>
          <w:bCs/>
          <w:sz w:val="28"/>
          <w:szCs w:val="28"/>
        </w:rPr>
        <w:t>2.6.1. Затраты на оплату услуг почтовой связи (п.2.1.1. Правил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почтовой связ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уемое количество в год*, ш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го почтового отправления (руб.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ое количество почтовых отправлений в г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Cs w:val="26"/>
        </w:rPr>
        <w:t xml:space="preserve">*Количество отправлений услуг почтовой связи может отличаться от приведенного в зависимости от задач учреждения. При этом </w:t>
      </w:r>
      <w:r>
        <w:rPr>
          <w:bCs/>
        </w:rPr>
        <w:t>закупка</w:t>
      </w:r>
      <w:r>
        <w:rPr>
          <w:bCs/>
          <w:szCs w:val="26"/>
        </w:rPr>
        <w:t xml:space="preserve">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Cs/>
          <w:szCs w:val="26"/>
        </w:rPr>
        <w:tab/>
      </w:r>
      <w:r>
        <w:rPr>
          <w:b/>
          <w:bCs/>
          <w:sz w:val="28"/>
          <w:szCs w:val="28"/>
        </w:rPr>
        <w:t>2.7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х со сторонними организациями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1. Затраты по договору на проезд к месту командирования и обратно (п.2.3.1 Правил)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1650" cy="254635"/>
            <wp:effectExtent l="0" t="0" r="0" b="0"/>
            <wp:docPr id="2" name="base_23792_85543_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792_85543_6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личество командированных работников определяетс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375" cy="254635"/>
            <wp:effectExtent l="0" t="0" r="0" b="0"/>
            <wp:docPr id="3" name="base_23792_85543_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792_85543_6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цена проезда определяется в соответствии со статьями 166 – 168 Трудового кодекса Российской Федерации и постановлением Правительства Российской Федерации от 13.10.2008 № 749 «Об особенностях направления работников в служебные командировки» (в редакции от 29.07.2015 № 771)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2. Затраты по договору на наем жилого помещения на период командирования (З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айм</w:t>
      </w:r>
      <w:r>
        <w:rPr>
          <w:rFonts w:cs="Times New Roman" w:ascii="Times New Roman" w:hAnsi="Times New Roman"/>
          <w:b/>
          <w:sz w:val="28"/>
          <w:szCs w:val="28"/>
        </w:rPr>
        <w:t xml:space="preserve">) (п.2.3.2Правил):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120" cy="254635"/>
            <wp:effectExtent l="0" t="0" r="0" b="0"/>
            <wp:docPr id="4" name="base_23792_85543_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792_85543_6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личество командированных работников определяетс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" cy="254635"/>
            <wp:effectExtent l="0" t="0" r="0" b="0"/>
            <wp:docPr id="5" name="base_23792_85543_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792_85543_6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цена найма жилого помещения в сутки определяется в соответствии со статьями 166 – 168 Трудового кодекса Российской Федерации и постановлением Правительства Российской Федерации от 13.10.2008 № 749 « Об особенностях направления работников в служебные командировки» (в редакции от 29.07.2015 № 771). 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уток нахождения в командировке определяется по фактическому количеству дней нахождения в командировк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Затраты на оплату услуг аренды транспортных средств, определяемые в соответствии с п.2.2.2 Правил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оплату услуг аренды транспортных средст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409"/>
        <w:gridCol w:w="2066"/>
        <w:gridCol w:w="2621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аренды в месяц, руб.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ранспортных средств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яцев аренды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транспортных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месяцев</w:t>
            </w:r>
          </w:p>
        </w:tc>
      </w:tr>
    </w:tbl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ED7D31"/>
          <w:sz w:val="28"/>
          <w:szCs w:val="28"/>
        </w:rPr>
      </w:pPr>
      <w:r>
        <w:rPr>
          <w:rFonts w:cs="Times New Roman" w:ascii="Times New Roman" w:hAnsi="Times New Roman"/>
          <w:color w:val="ED7D31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Затраты на коммунальные услуги</w:t>
      </w:r>
      <w:r>
        <w:rPr>
          <w:sz w:val="28"/>
          <w:szCs w:val="28"/>
        </w:rPr>
        <w:t xml:space="preserve">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аименование затра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 xml:space="preserve">Единица измер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Предельная цена единицы услу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/>
              <w:t>Количество месяцев предоставления услуг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плоснабж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ка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000000"/>
              </w:rPr>
              <w:t>Не более уровня тарифов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лектроснабж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Кват/ча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уровня тарифов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лодная в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ыс. куб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уровня тарифов, утвержденных регулятор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Не более 12 месяцев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.9.1. Затраты на электроснабжение </w:t>
      </w:r>
      <w:r>
        <w:rPr>
          <w:b/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 (п.2.4.2 Правил)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.9.2. Затраты на теплоснабжение </w:t>
      </w:r>
      <w:r>
        <w:rPr>
          <w:b/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 (п.2.4.3 Правил)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.9.3. Затраты на холодное водоснабжение и водоотведение </w:t>
      </w:r>
      <w:r>
        <w:rPr>
          <w:b/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 определяемые по формуле (п.2.4.5 Правил)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10.</w:t>
      </w:r>
      <w:r>
        <w:rPr>
          <w:b/>
        </w:rPr>
        <w:t xml:space="preserve"> </w:t>
      </w:r>
      <w:r>
        <w:rPr>
          <w:b/>
          <w:sz w:val="28"/>
          <w:szCs w:val="28"/>
        </w:rPr>
        <w:t>Затраты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.10.1. Затраты на техническое обслуживание и регламентно-профилактический ремонт систем охранно-тревожной сигнализации (п.2.6.1. Правил)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хническое обслуживание и регламентно-профилактический ремонт систем охранно-тревожной сигнализаци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18"/>
        <w:gridCol w:w="328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трат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ройст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обслуживания одного устройств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ое обслуживание и регламентно-профилактический ремонт систем охранно-тревожной сигнализац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5000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11. З</w:t>
      </w:r>
      <w:r>
        <w:rPr>
          <w:b/>
          <w:bCs/>
          <w:sz w:val="28"/>
          <w:szCs w:val="28"/>
        </w:rPr>
        <w:t xml:space="preserve">атраты </w:t>
      </w:r>
      <w:r>
        <w:rPr>
          <w:b/>
          <w:sz w:val="28"/>
          <w:szCs w:val="28"/>
        </w:rPr>
        <w:t>на техническое обслуживание и ремонт транспортных средств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техническое обслуживание и ремонт транспортных средст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402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портного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транспортных средств, ш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технического обслуживания (осмотра) и ремонта одного транспортного средства (руб.)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 прохождения технического осмотра транспортного средс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по средним фактическим данным за отчетный финанаосв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>2.12. Затраты на вывоз твердых коммунальных отходов (правил 2.6.1.5 Правил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вывоз твердых коммунальных</w:t>
      </w:r>
      <w:r>
        <w:rPr/>
        <w:t xml:space="preserve"> отхо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тр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м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вывоза 1м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,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3. Затраты на приобретение прочих работ и услуг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1. Затраты на проведение предрейсового и послерейсового осмотра водителей транспортных средств (п</w:t>
      </w:r>
      <w:r>
        <w:rPr>
          <w:rFonts w:cs="Times New Roman" w:ascii="Times New Roman" w:hAnsi="Times New Roman"/>
          <w:b/>
          <w:bCs/>
          <w:sz w:val="28"/>
          <w:szCs w:val="28"/>
        </w:rPr>
        <w:t>.2.7.3. Правил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предрейсового и послерейсового осмотр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водителей транспортных средств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91"/>
        <w:gridCol w:w="3462"/>
      </w:tblGrid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мотр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водителей, чел 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одного осмотра (руб.) 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вод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рейсовый осмот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рейсовый осмотр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0,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/>
          <w:sz w:val="28"/>
          <w:szCs w:val="28"/>
        </w:rPr>
        <w:t>2.13.2. Затраты на приобретение полисов обязательного страхования гражданской ответственности владельцев транспортных средств</w:t>
      </w:r>
      <w:r>
        <w:rPr>
          <w:b/>
        </w:rPr>
        <w:t xml:space="preserve">, </w:t>
      </w:r>
      <w:r>
        <w:rPr/>
        <w:t xml:space="preserve">определяемые в соответствии с базовыми </w:t>
      </w:r>
      <w:hyperlink r:id="rId20">
        <w:r>
          <w:rPr>
            <w:rStyle w:val="InternetLink"/>
          </w:rPr>
          <w:t>ставками</w:t>
        </w:r>
      </w:hyperlink>
      <w:r>
        <w:rPr/>
        <w:t xml:space="preserve">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 </w:t>
      </w:r>
      <w:r>
        <w:rPr>
          <w:bCs/>
        </w:rPr>
        <w:t>в соответствии с п 2.7.8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14.</w:t>
      </w:r>
      <w:r>
        <w:rPr>
          <w:b/>
          <w:sz w:val="28"/>
          <w:szCs w:val="28"/>
        </w:rPr>
        <w:t xml:space="preserve">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,  включающих затраты на приобретение основных средств: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.14.1. Затраты на приобретение транспортных средств (п.2.8.1 Правил)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иобретение транспортных средств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5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Наименование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транспортных средст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 xml:space="preserve">Цена </w:t>
            </w:r>
            <w:r>
              <w:rPr>
                <w:bCs/>
              </w:rPr>
              <w:t>транспортного средства</w:t>
            </w:r>
            <w:r>
              <w:rPr>
                <w:rFonts w:eastAsia="Calibri"/>
                <w:bCs/>
                <w:color w:val="000000"/>
              </w:rPr>
              <w:t xml:space="preserve">, (руб.)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Легковой автомоби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 в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000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редства автотранспортные для перевозки 10 или более челов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в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6641000,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4.2. Затраты на приобретение мебели (п.2.8.2 Правил)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мебел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58"/>
        <w:gridCol w:w="3452"/>
        <w:gridCol w:w="2535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атегория должносте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именование предмета мебели*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оличество предметов меб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**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Цена предмета мебели, (руб.) </w:t>
            </w:r>
          </w:p>
        </w:tc>
      </w:tr>
      <w:tr>
        <w:trPr>
          <w:trHeight w:val="389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Должностные категории «руководители»: глава района, заместители главы администрации района, руководители учреждений, заместители руководителей учрежде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3 единиц на каби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30000,00</w:t>
            </w:r>
          </w:p>
        </w:tc>
      </w:tr>
      <w:tr>
        <w:trPr>
          <w:trHeight w:val="676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ресло офисно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работн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000,00</w:t>
            </w:r>
          </w:p>
        </w:tc>
      </w:tr>
      <w:tr>
        <w:trPr>
          <w:trHeight w:val="54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 единиц на каби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4000,00</w:t>
            </w:r>
          </w:p>
        </w:tc>
      </w:tr>
      <w:tr>
        <w:trPr>
          <w:trHeight w:val="72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2 единиц на каби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0000,00</w:t>
            </w:r>
          </w:p>
        </w:tc>
      </w:tr>
      <w:tr>
        <w:trPr>
          <w:trHeight w:val="62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умб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1 единиц на каби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00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ентилятор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 2000,00</w:t>
            </w:r>
          </w:p>
        </w:tc>
      </w:tr>
      <w:tr>
        <w:trPr/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стальные работник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о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200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Кресло офисное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работн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3000,00</w:t>
            </w:r>
          </w:p>
        </w:tc>
      </w:tr>
      <w:tr>
        <w:trPr>
          <w:trHeight w:val="42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тул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00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Шкаф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4 единиц на каби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500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умб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 единиц на работни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0000,00</w:t>
            </w:r>
          </w:p>
        </w:tc>
      </w:tr>
      <w:tr>
        <w:trPr/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ентилятор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1 единицы на кабине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е более 2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</w:rPr>
        <w:t>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</w:rPr>
      </w:pPr>
      <w:r>
        <w:rPr>
          <w:bCs/>
          <w:color w:val="000000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.1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5.1. Затраты на приобретение бланочной и иной типографской продукции (п.2.9.1 Правил)</w:t>
      </w:r>
      <w:r>
        <w:rPr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бланочной продукции, шт. 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а одного бланка, (руб.)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ая кар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пка без печа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дарственные пись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мот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2. Затраты на приобретение канцелярских принадлежностей (п.2.9.2. Правил)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68"/>
        <w:gridCol w:w="2552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канцелярской принадлежности*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i-го предмета канцелярских принадлежностей в расчете на основного работника в год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(руб.) 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для записей (в том числе самоклеящийс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но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0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А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00 упаковок на администр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упаковок на учрежд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ыроко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8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6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адка-сти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6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жимы для бумаг (различного размера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ла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ерекидной настоль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 производственн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ькулято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7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П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-карандаш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единиц на администр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 единиц на учрежд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канцелярски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 единиц на администр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 единиц на учрежд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 пластиковы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зина для бума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ток для бума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4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тки для сшивания докумен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администрацию/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 канцелярск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5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йзер канцелярски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«ДЕЛО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500 единиц на администр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5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 500 единиц на учрежд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н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000 единиц на администр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5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 500 единиц на учрежд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с завязкам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пластиков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файл с боковой перфораци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50,00 за упаковку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нг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ставка под блок для записей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авитель для корректирующей жидкост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евая (красная, черная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масля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оргтехни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упаковки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упаковок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тч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гелевые (красные, черные)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ни шариковы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 единиц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радь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чил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ы на работ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,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агат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 единиц на администрацию/учреж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администр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подушк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5 единиц на администрацию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0,00</w:t>
            </w:r>
          </w:p>
        </w:tc>
      </w:tr>
      <w:tr>
        <w:trPr>
          <w:trHeight w:val="24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 администраций,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5.3. Затраты на приобретение хозяйственных товаров и принадлежностей (п.2.9.3 Правил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хозяйственных товаров и принадлежностей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029"/>
        <w:gridCol w:w="3465"/>
      </w:tblGrid>
      <w:tr>
        <w:trPr>
          <w:trHeight w:val="10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хозяйственного товара и принадлежности *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Цена единицы хозяйственных товаров и принадлежностей год (руб.) 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ршик для туалета с подставк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туалет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жид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алетная бумаг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жные полотенца в рулонах 2-слой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зинфицирующее средство 1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мытья полов, 5 л канист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ро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убки хозяйственные для посуды, 5 шт в упаковк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 упаковок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япкодержа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30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60 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шки для мусора 120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хлопчатобумаж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чатки резинов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о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япка для пола, пог.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5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(100 шт. в упаковке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упаковок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алфетки микрофиб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зина для мусор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ыло хозяйственн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вежитель воздух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для посуд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моющее, порошок в пачках 450 г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4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чистящее для раковин  500 м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а кальцинирова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ство чистящее для унитаз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ни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Щет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тла с черенком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шалка (плечики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штыков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пластиковая с алюминиевой планк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опата для уборки снега деревян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3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дикаменты для пополнения аптечек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5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тарей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сигналь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нта клеящая двухстороння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навесн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ок врезно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умага для окон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 единиц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чалки железны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более 20 единиц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вабра, лентяй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0 единиц на учрежд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0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фон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>
          <w:trHeight w:val="17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месител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4. Затраты на приобретение горюче-смазочных материалов (п.2.9.4 Правил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70205" cy="254635"/>
            <wp:effectExtent l="0" t="0" r="0" b="0"/>
            <wp:docPr id="2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орма расхода топлива на 100 километров пробега i-го транспортного средства определяется согласно методическим </w:t>
      </w:r>
      <w:hyperlink r:id="rId22">
        <w:r>
          <w:rPr>
            <w:rStyle w:val="InternetLink"/>
          </w:rPr>
          <w:t>рекомендациям</w:t>
        </w:r>
      </w:hyperlink>
      <w:r>
        <w:rPr/>
        <w:t xml:space="preserve"> «Нормативы расхода топлива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35915" cy="254635"/>
            <wp:effectExtent l="0" t="0" r="0" b="0"/>
            <wp:docPr id="2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дного литра горюче-смазочного материала определяется по действующим расценкам ГС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400685" cy="254635"/>
            <wp:effectExtent l="0" t="0" r="0" b="0"/>
            <wp:docPr id="22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илометраж использования определяется по фактическому пробегу транспортного средства в очередном финансовом году.</w:t>
      </w:r>
    </w:p>
    <w:tbl>
      <w:tblPr>
        <w:tblW w:w="12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49"/>
        <w:gridCol w:w="2429"/>
        <w:gridCol w:w="2429"/>
        <w:gridCol w:w="24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ое средств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расхода топлива на 100 км пробега (литров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1 литра (руб.)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4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каз муниципального казенного учреждения «Службы хозяйственного обеспечения администрации района» </w:t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УАЗ-315195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VESTA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ГАЗ-322132 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ГАЗ-32213</w:t>
            </w:r>
          </w:p>
        </w:tc>
        <w:tc>
          <w:tcPr>
            <w:tcW w:w="4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5. Затраты на приобретение запасных частей для транспортных средств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6. Затраты на разработку проектной документации</w:t>
      </w:r>
      <w:r>
        <w:rPr>
          <w:sz w:val="28"/>
          <w:szCs w:val="28"/>
        </w:rPr>
        <w:t xml:space="preserve">, определяемые в соответствии со </w:t>
      </w:r>
      <w:hyperlink r:id="rId25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7. Затраты на приобретение объектов недвижимого имущества</w:t>
      </w:r>
      <w:r>
        <w:rPr>
          <w:sz w:val="28"/>
          <w:szCs w:val="28"/>
        </w:rPr>
        <w:t xml:space="preserve">, определяемые в соответствии со </w:t>
      </w:r>
      <w:hyperlink r:id="rId26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Федерального закона от 05.04.2013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18. Затраты на проведение проверки достоверности определения сметной стоимости объекта капитального строительства, реконструкции, капитального и текущего ремонта</w:t>
      </w:r>
      <w:r>
        <w:rPr>
          <w:sz w:val="28"/>
          <w:szCs w:val="28"/>
        </w:rPr>
        <w:t>, которые определяются в соответствии с постановлением Правительства Кировской области от 13.09.2010 №  68/445 «О проверке достоверности определения сметной стоимости объектов капитального строительства, реконструкции, капитального и текущего ремонта, финансирование которых осуществляется с привлечением средств областного бюджета».</w:t>
      </w:r>
    </w:p>
    <w:p>
      <w:pPr>
        <w:pStyle w:val="Normal"/>
        <w:autoSpaceDE w:val="false"/>
        <w:spacing w:lineRule="auto" w:line="276"/>
        <w:ind w:firstLine="709"/>
        <w:jc w:val="both"/>
        <w:rPr>
          <w:position w:val="-28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2.19. Затраты на приобретение образовательных услуг по профессиональной переподготовке и повышению квалификации (п. 5.1.Правил)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/>
      </w:pPr>
      <w:r>
        <w:rPr/>
        <w:t>переподготовке и повышению квалификаци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4002"/>
        <w:gridCol w:w="2344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дополнительного профессионального образовани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ботников, направляемых на получение дополнительного профессионального образования, чел (</w:t>
            </w:r>
            <w:r>
              <w:rPr/>
              <w:t>Q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а обучения одного работника (руб.) (</w:t>
            </w:r>
            <w:r>
              <w:rPr>
                <w:color w:val="000000"/>
                <w:lang w:val="en-US"/>
              </w:rPr>
              <w:t>P</w:t>
            </w:r>
            <w:r>
              <w:rPr>
                <w:vertAlign w:val="subscript"/>
              </w:rPr>
              <w:t>i дпо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 в связи с исполнением должностных обязанност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00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работнико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*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000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ереподготовка работников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*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30000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ответственного по безопасности дорожного движения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 программе подготовки водителей ПДД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color w:val="000000"/>
        </w:rPr>
        <w:t xml:space="preserve">*Количество муниципальных служащих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расчета нормативных затрат, для которых Правилами не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становлен порядок расчета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1</w:t>
      </w:r>
      <w:r>
        <w:rPr>
          <w:b/>
          <w:bCs/>
          <w:sz w:val="28"/>
          <w:szCs w:val="28"/>
        </w:rPr>
        <w:t xml:space="preserve">. Затраты на сеть «Интернет» и услуги интернет-провайдеров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ы, применяемые при расчете нормативных затрат на сеть «Интернет» и услуги Интернет-провайдеров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1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Количество каналов передачи данных сети «Интернет»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Обеспечение доступа  к сети Интернет, работы средств электронной почты и обмена информацией между контрагентами по выделенной линии</w:t>
            </w: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 выделенная линия передачи данных сети Интернет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более 1000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каналов передачи данных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2. Затраты на приобретение текстильных изделий 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990725" cy="5810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42900" cy="20955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количество i-х текстильных издели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95275" cy="20955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– цена единицы i-го текстильного издел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текстильных изделий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текстильны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текстильных изделий  (</w:t>
            </w: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 (</w:t>
            </w:r>
            <w:r>
              <w:rPr/>
              <w:drawing>
                <wp:inline distT="0" distB="0" distL="0" distR="0">
                  <wp:extent cx="295275" cy="20955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атер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1 единицы в год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3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отенце вафельно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20 единиц в год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/>
            </w:pPr>
            <w:r>
              <w:rPr/>
              <w:t>Шторы тюлевые (пог.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5 пог.метров в год на администрацию/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0,00 за 1 пог. 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алюзи вертик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 м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на в год на администрацию/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00,00 за 1 м2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3.3. Затраты на приобретение флагов, </w:t>
      </w:r>
      <w:r>
        <w:rPr>
          <w:sz w:val="28"/>
          <w:szCs w:val="28"/>
        </w:rPr>
        <w:t>определяемые по формуле</w:t>
      </w:r>
      <w:r>
        <w:rPr/>
        <w:t>: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857375" cy="58102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286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i-х флаг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286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цена одного i-го фла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флагов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268"/>
        <w:gridCol w:w="212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фла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флагов, шт.  </w:t>
            </w:r>
            <w:r>
              <w:rPr/>
              <w:drawing>
                <wp:inline distT="0" distB="0" distL="0" distR="0">
                  <wp:extent cx="285750" cy="228600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6" t="-158" r="-12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лаг Российской Федерации, размер 210х140 с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2 в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Затраты на приобретение спецодежды (</w:t>
      </w:r>
      <w:r>
        <w:fldChar w:fldCharType="begin"/>
      </w:r>
      <w:r>
        <w:rPr>
          <w:position w:val="-9"/>
          <w:sz w:val="28"/>
          <w:b/>
          <w:szCs w:val="28"/>
        </w:rPr>
        <w:instrText xml:space="preserve"> QUOTE _x0001_ </w:instrText>
      </w:r>
      <w:r>
        <w:rPr>
          <w:b/>
          <w:position w:val="-9"/>
          <w:sz w:val="28"/>
          <w:szCs w:val="28"/>
        </w:rPr>
      </w:r>
      <w:r>
        <w:rPr>
          <w:position w:val="-9"/>
          <w:sz w:val="28"/>
          <w:b/>
          <w:szCs w:val="28"/>
        </w:rPr>
        <w:fldChar w:fldCharType="separate"/>
      </w:r>
      <w:r>
        <w:rPr>
          <w:b/>
          <w:position w:val="-9"/>
          <w:sz w:val="28"/>
          <w:szCs w:val="28"/>
        </w:rPr>
      </w:r>
      <w:r>
        <w:rPr>
          <w:b/>
          <w:position w:val="-9"/>
          <w:sz w:val="28"/>
          <w:szCs w:val="28"/>
        </w:rPr>
        <w:drawing>
          <wp:inline distT="0" distB="0" distL="0" distR="0">
            <wp:extent cx="600075" cy="2286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9"/>
          <w:sz w:val="28"/>
          <w:szCs w:val="28"/>
        </w:rPr>
      </w:r>
      <w:r>
        <w:rPr>
          <w:position w:val="-9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6390" cy="58102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619125" cy="2286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й спецодежды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581025" cy="2286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единицы i-й спецодежд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пецодежд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5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Наименование спецодеж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Количество спецодежды, (</w:t>
            </w:r>
            <w:r>
              <w:rPr/>
              <w:drawing>
                <wp:inline distT="0" distB="0" distL="0" distR="0">
                  <wp:extent cx="619125" cy="22860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Цена за единицу (руб.),  (</w:t>
            </w:r>
            <w:r>
              <w:rPr/>
              <w:drawing>
                <wp:inline distT="0" distB="0" distL="0" distR="0">
                  <wp:extent cx="581025" cy="22860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outlineLvl w:val="4"/>
              <w:rPr/>
            </w:pPr>
            <w:r>
              <w:rPr/>
              <w:t>Халат для уборщи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1 единица в год на уборщиц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4"/>
              <w:rPr/>
            </w:pPr>
            <w:r>
              <w:rPr/>
              <w:t>не более 6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Затраты на приобретение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285750" cy="20955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58102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19075" cy="2095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i-й единицы огнетушителей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20955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их огнетуш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гнетушите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02"/>
        <w:gridCol w:w="3686"/>
        <w:gridCol w:w="2551"/>
      </w:tblGrid>
      <w:tr>
        <w:trPr>
          <w:trHeight w:val="2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аименование огнетуш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Количество огнетушителей, шт.  (</w:t>
            </w:r>
            <w:r>
              <w:rPr/>
              <w:drawing>
                <wp:inline distT="0" distB="0" distL="0" distR="0">
                  <wp:extent cx="266700" cy="20955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5" t="-172" r="-1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>Цена единицы (руб.),  (</w:t>
            </w:r>
            <w:r>
              <w:rPr/>
              <w:drawing>
                <wp:inline distT="0" distB="0" distL="0" distR="0">
                  <wp:extent cx="219075" cy="20955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72" r="-1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ru-RU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firstLine="132"/>
              <w:rPr>
                <w:lang w:bidi="ru-RU"/>
              </w:rPr>
            </w:pPr>
            <w:r>
              <w:rPr>
                <w:lang w:bidi="ru-RU"/>
              </w:rPr>
              <w:t>Огнетушитель ОП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 xml:space="preserve">не более 4 в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е более 1000,00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6. Затраты на приобретение электротоваров 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эл=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971550" cy="180975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04800" cy="180975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– планируемое количество i-х электротовар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266700" cy="16192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единицы i-го электротовар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приобретение электротоваров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226"/>
      </w:tblGrid>
      <w:tr>
        <w:trPr>
          <w:trHeight w:val="6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 (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04800" cy="180975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end"/>
            </w:r>
            <w:r>
              <w:rPr/>
              <w:t>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а за единицу (руб.) 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66700" cy="161925"/>
                  <wp:effectExtent l="0" t="0" r="0" b="0"/>
                  <wp:docPr id="4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5" t="-223" r="-13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Выключате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2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Изолен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5 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бель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5" w:leader="none"/>
              </w:tabs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5единиц на учрежд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твод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аспределительная короб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озетка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3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мпочки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3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Лампа ЛД 2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5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>не более 2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Д 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не более 30 единиц на учреждение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е более 300,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и наименование электрически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7. Затраты на оказание услуг по изготовлению печатей и штампов (в том числе оснастки к ним)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58102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28625" cy="20955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планируемое количество i-х печатей и штампов (в том числе оснастки к ним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38150" cy="20955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>– цена i-й печати и штампа (в том числе оснастки к ним)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казание услуг по изготовлению печатей и штампов (в том числе оснастки к ним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4163"/>
        <w:gridCol w:w="1929"/>
      </w:tblGrid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услуг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Количество единиц, шт  (</w:t>
            </w: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5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Цена 1, рублей  (</w:t>
            </w:r>
            <w:r>
              <w:rPr/>
              <w:drawing>
                <wp:inline distT="0" distB="0" distL="0" distR="0">
                  <wp:extent cx="438150" cy="209550"/>
                  <wp:effectExtent l="0" t="0" r="0" b="0"/>
                  <wp:docPr id="5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готовление печатей (в том числе оснастки к ним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е более 2 в год на администрацию/ учрежд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1500,00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зготовление штампов (в том числе оснастки к ним)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е более 5 в год на админисрацию/учрежд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 более 100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8"/>
          <w:szCs w:val="28"/>
        </w:rPr>
        <w:t xml:space="preserve">3.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, </w:t>
      </w:r>
      <w:r>
        <w:rPr>
          <w:bCs/>
          <w:sz w:val="28"/>
          <w:szCs w:val="28"/>
        </w:rPr>
        <w:t>определяемые по фактическим затратам в отчетном финансовом году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Затраты на оплату услуг по утилизации ртутьсодержащих отходов (</w:t>
      </w:r>
      <w:r>
        <w:fldChar w:fldCharType="begin"/>
      </w:r>
      <w:r>
        <w:rPr>
          <w:position w:val="-11"/>
          <w:sz w:val="28"/>
          <w:b/>
          <w:szCs w:val="28"/>
        </w:rPr>
        <w:instrText xml:space="preserve"> QUOTE _x0001_ </w:instrText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separate"/>
      </w:r>
      <w:r>
        <w:rPr>
          <w:b/>
          <w:position w:val="-11"/>
          <w:sz w:val="28"/>
          <w:szCs w:val="28"/>
        </w:rPr>
      </w:r>
      <w:r>
        <w:rPr>
          <w:b/>
          <w:position w:val="-11"/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1"/>
          <w:sz w:val="28"/>
          <w:szCs w:val="28"/>
        </w:rPr>
      </w:r>
      <w:r>
        <w:rPr>
          <w:position w:val="-11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675" cy="581025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i-ое количество по утилизации ртутьсодержащих отходов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58" r="-8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дной i-й единицы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3.10. Затраты на расчет негативного воздействия на окружающую среду, </w:t>
      </w:r>
      <w:r>
        <w:rPr>
          <w:sz w:val="28"/>
          <w:szCs w:val="28"/>
        </w:rPr>
        <w:t>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1. Затраты на оплату услуг по обслуживанию огнетушителей (</w:t>
      </w:r>
      <w:r>
        <w:fldChar w:fldCharType="begin"/>
      </w:r>
      <w:r>
        <w:rPr>
          <w:position w:val="-8"/>
          <w:sz w:val="28"/>
          <w:b/>
          <w:szCs w:val="28"/>
        </w:rPr>
        <w:instrText xml:space="preserve"> QUOTE _x0001_ </w:instrText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separate"/>
      </w:r>
      <w:r>
        <w:rPr>
          <w:b/>
          <w:position w:val="-8"/>
          <w:sz w:val="28"/>
          <w:szCs w:val="28"/>
        </w:rPr>
      </w:r>
      <w:r>
        <w:rPr>
          <w:b/>
          <w:position w:val="-8"/>
          <w:sz w:val="28"/>
          <w:szCs w:val="28"/>
        </w:rPr>
        <w:drawing>
          <wp:inline distT="0" distB="0" distL="0" distR="0">
            <wp:extent cx="381000" cy="20955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8"/>
          <w:sz w:val="28"/>
          <w:szCs w:val="28"/>
        </w:rPr>
      </w:r>
      <w:r>
        <w:rPr>
          <w:position w:val="-8"/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пределяемые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58102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400050" cy="20955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количество i-х огнетуш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</w:rPr>
        <w:instrText xml:space="preserve"> QUOTE _x0001_ </w:instrText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separate"/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drawing>
          <wp:inline distT="0" distB="0" distL="0" distR="0">
            <wp:extent cx="352425" cy="20955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</w:r>
      <w:r>
        <w:rPr>
          <w:position w:val="-6"/>
          <w:sz w:val="28"/>
          <w:szCs w:val="28"/>
        </w:rPr>
        <w:fldChar w:fldCharType="end"/>
      </w:r>
      <w:r>
        <w:rPr>
          <w:sz w:val="28"/>
          <w:szCs w:val="28"/>
        </w:rPr>
        <w:t xml:space="preserve"> – цена обслуживания одного i-го огнетуш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плату услуг по обслуживанию огнетушите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118"/>
        <w:gridCol w:w="2268"/>
      </w:tblGrid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по обслуживанию огнетуш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огнетушителей, шт. </w:t>
            </w:r>
            <w:r>
              <w:rPr>
                <w:color w:val="000000"/>
              </w:rPr>
              <w:t>(</w:t>
            </w:r>
            <w:r>
              <w:rPr/>
              <w:t>Q</w:t>
            </w:r>
            <w:r>
              <w:rPr>
                <w:vertAlign w:val="subscript"/>
              </w:rPr>
              <w:t>i тоо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гламентных работ (руб.)  (</w:t>
            </w:r>
            <w:r>
              <w:rPr/>
              <w:drawing>
                <wp:inline distT="0" distB="0" distL="0" distR="0">
                  <wp:extent cx="352425" cy="209550"/>
                  <wp:effectExtent l="0" t="0" r="0" b="0"/>
                  <wp:docPr id="6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>
          <w:trHeight w:val="4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зарядка огнетушителя порошков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00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видетельствование (техническое обслуживание) и перезарядка огнетушител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,00</w:t>
            </w:r>
          </w:p>
        </w:tc>
      </w:tr>
      <w:tr>
        <w:trPr>
          <w:trHeight w:val="4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идетельствование (техническое обслужи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0,0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2. Затраты на оплату нотариальных услуг (З</w:t>
      </w:r>
      <w:r>
        <w:rPr>
          <w:b/>
          <w:bCs/>
          <w:sz w:val="28"/>
          <w:szCs w:val="28"/>
          <w:vertAlign w:val="subscript"/>
        </w:rPr>
        <w:t>нот</w:t>
      </w:r>
      <w:r>
        <w:rPr>
          <w:b/>
          <w:bCs/>
          <w:sz w:val="28"/>
          <w:szCs w:val="28"/>
        </w:rPr>
        <w:t xml:space="preserve">), </w:t>
      </w:r>
      <w:r>
        <w:rPr>
          <w:bCs/>
          <w:sz w:val="28"/>
          <w:szCs w:val="28"/>
        </w:rPr>
        <w:t xml:space="preserve">определяемые </w:t>
        <w:br/>
        <w:t>по формуле: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22780" cy="69532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760" cy="695160"/>
                          <a:chOff x="0" y="0"/>
                          <a:chExt cx="1922760" cy="69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2760" cy="6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9720" y="2235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214560"/>
                            <a:ext cx="322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512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202680"/>
                            <a:ext cx="1281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360" y="20952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800" y="312480"/>
                            <a:ext cx="226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9792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43380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4338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313200"/>
                            <a:ext cx="23256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1320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312480"/>
                            <a:ext cx="203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>н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8972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4364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2372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1.4pt;height:54.75pt" coordorigin="0,0" coordsize="3028,1095">
                <v:rect id="shape_0" stroked="f" o:allowincell="f" style="position:absolute;left:0;top:0;width:3027;height:10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50;top:352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338;width:507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307;width:65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319;width:201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;top:330;width:17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330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492;width:355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154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68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68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;top:493;width:365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49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492;width:319;height:2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>н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29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226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66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нот </w:t>
      </w:r>
      <w:r>
        <w:rPr>
          <w:bCs/>
          <w:sz w:val="28"/>
          <w:szCs w:val="28"/>
        </w:rPr>
        <w:t>– количество i-ых разовых нотариальных услуг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en-US"/>
        </w:rPr>
        <w:t>P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нот </w:t>
      </w:r>
      <w:r>
        <w:rPr>
          <w:bCs/>
          <w:sz w:val="28"/>
          <w:szCs w:val="28"/>
        </w:rPr>
        <w:t xml:space="preserve">– це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ой разового предоставления услуг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на оплату нотариальных услуг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943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разовых нотариальных услуг (</w:t>
            </w:r>
            <w:r>
              <w:rPr>
                <w:bCs/>
                <w:lang w:val="en-US"/>
              </w:rPr>
              <w:t>Q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нот</w:t>
            </w:r>
            <w:r>
              <w:rPr>
                <w:color w:val="000000"/>
              </w:rPr>
              <w:t>)*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разового предоставления услуги, (руб.) (</w:t>
            </w:r>
            <w:r>
              <w:rPr>
                <w:bCs/>
                <w:lang w:val="en-US"/>
              </w:rPr>
              <w:t>P</w:t>
            </w:r>
            <w:r>
              <w:rPr>
                <w:bCs/>
                <w:vertAlign w:val="subscript"/>
                <w:lang w:val="en-US"/>
              </w:rPr>
              <w:t>i</w:t>
            </w:r>
            <w:r>
              <w:rPr>
                <w:bCs/>
                <w:vertAlign w:val="subscript"/>
              </w:rPr>
              <w:t xml:space="preserve"> нот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</w:rPr>
        <w:t>*Количество разовых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bCs/>
          <w:i/>
          <w:color w:val="000000"/>
          <w:sz w:val="72"/>
          <w:szCs w:val="72"/>
        </w:rPr>
        <w:t>______</w:t>
      </w:r>
    </w:p>
    <w:p>
      <w:pPr>
        <w:pStyle w:val="Style23"/>
        <w:ind w:left="42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68"/>
      <w:headerReference w:type="first" r:id="rId69"/>
      <w:footerReference w:type="default" r:id="rId70"/>
      <w:footerReference w:type="first" r:id="rId71"/>
      <w:type w:val="nextPage"/>
      <w:pgSz w:w="11906" w:h="16838"/>
      <w:pgMar w:left="1701" w:right="566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Название Знак"/>
    <w:qFormat/>
    <w:rPr>
      <w:sz w:val="28"/>
    </w:rPr>
  </w:style>
  <w:style w:type="character" w:styleId="2">
    <w:name w:val="Основной текст 2 Знак"/>
    <w:qFormat/>
    <w:rPr>
      <w:b/>
      <w:sz w:val="28"/>
    </w:rPr>
  </w:style>
  <w:style w:type="character" w:styleId="PageNumber">
    <w:name w:val="Page Number"/>
    <w:rPr>
      <w:rFonts w:cs="Times New Roman"/>
    </w:rPr>
  </w:style>
  <w:style w:type="character" w:styleId="Style18">
    <w:name w:val="Текст примечания Знак"/>
    <w:qFormat/>
    <w:rPr/>
  </w:style>
  <w:style w:type="character" w:styleId="12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  <w:lang w:eastAsia="zh-CN"/>
    </w:rPr>
  </w:style>
  <w:style w:type="character" w:styleId="Emphasis">
    <w:name w:val="Emphasis"/>
    <w:qFormat/>
    <w:rPr>
      <w:rFonts w:cs="Times New Roman"/>
      <w:i/>
      <w:iCs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Style20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1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7">
    <w:name w:val="Название"/>
    <w:basedOn w:val="Normal"/>
    <w:qFormat/>
    <w:pPr>
      <w:widowControl w:val="false"/>
      <w:suppressAutoHyphens w:val="fals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15">
    <w:name w:val="Абзац1"/>
    <w:basedOn w:val="Normal"/>
    <w:qFormat/>
    <w:pPr>
      <w:suppressAutoHyphens w:val="false"/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bCs/>
      <w:sz w:val="28"/>
      <w:szCs w:val="28"/>
    </w:rPr>
  </w:style>
  <w:style w:type="paragraph" w:styleId="Style28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0"/>
      <w:szCs w:val="20"/>
    </w:rPr>
  </w:style>
  <w:style w:type="paragraph" w:styleId="16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ind w:left="-1134" w:hanging="0"/>
    </w:pPr>
    <w:rPr>
      <w:sz w:val="12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42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uppressAutoHyphens w:val="false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hyperlink" Target="consultantplus://offline/ref=A37521EA361ED50104108DD2F9260606E9F2D357FE1811A6CD2220F817507A938366565BBEB97298Y0p6I" TargetMode="External"/><Relationship Id="rId21" Type="http://schemas.openxmlformats.org/officeDocument/2006/relationships/image" Target="media/image19.wmf"/><Relationship Id="rId22" Type="http://schemas.openxmlformats.org/officeDocument/2006/relationships/hyperlink" Target="consultantplus://offline/ref=A37521EA361ED50104108DD2F9260606E9FDD054F41911A6CD2220F817507A938366565BBEB97299Y0pEI" TargetMode="External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hyperlink" Target="consultantplus://offline/ref=A37521EA361ED50104108DD2F9260606E9FCD05FF51D11A6CD2220F817507A938366565BBEB97098Y0pEI" TargetMode="External"/><Relationship Id="rId26" Type="http://schemas.openxmlformats.org/officeDocument/2006/relationships/hyperlink" Target="consultantplus://offline/ref=A37521EA361ED50104108DD2F9260606E9FCD05FF51D11A6CD2220F817507A938366565BBEB97098Y0pEI" TargetMode="External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5.png"/><Relationship Id="rId48" Type="http://schemas.openxmlformats.org/officeDocument/2006/relationships/image" Target="media/image34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49.png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footer" Target="footer1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13:00Z</dcterms:created>
  <dc:creator>Бухгалтер</dc:creator>
  <dc:description/>
  <cp:keywords/>
  <dc:language>en-US</dc:language>
  <cp:lastModifiedBy>Priemnaya2</cp:lastModifiedBy>
  <cp:lastPrinted>2023-09-08T14:12:00Z</cp:lastPrinted>
  <dcterms:modified xsi:type="dcterms:W3CDTF">2023-09-15T07:05:00Z</dcterms:modified>
  <cp:revision>3</cp:revision>
  <dc:subject/>
  <dc:title/>
</cp:coreProperties>
</file>