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6220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10.2023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внесении изменений в решение Вятскополянской районной Думы от 21.12.2022 №67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3 год и на плановый период 2024 и 2025 годов</w:t>
      </w:r>
      <w:r>
        <w:rPr>
          <w:b/>
          <w:sz w:val="28"/>
          <w:szCs w:val="28"/>
          <w:lang w:val="ru-RU"/>
        </w:rPr>
        <w:t>» (с изменениями от 15.02.2023 №1, от 19.04.2023 №11, от 21.06.2023 №22, от 16.08.2023 №28)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районная Дум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ешение Вятскополянской районной Думы от 21.12.2022 №67 «О бюджете муниципального образования Вятскополянский муниципальный район Кировской области на 2023 год и на плановый период 2024 и 2025 годов» (с изменениями от 15.02.2023 № 01, от 19.04.2023 №11, от 21.06.2023 №22, от 16.08.2023 №28)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ятскополянский муниципальный район Кировской области (далее – бюджет Вятскополянского района) на 2023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Вятскополянского района в сумме 1 076 117,3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Вятскополянского района в сумме 1 086 786,3</w:t>
      </w:r>
      <w:r>
        <w:rPr>
          <w:b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ятскополянского района в сумме 10 669,0 тыс.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 пункта 2 цифры «845 394,4» заменить цифрами «660 400,4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В подпункте 2 пункта 2 цифры «846 394,4» заменить цифрами «661 400,4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В подпункте 1 пункта 3 цифры «636 085,8» заменить цифрами «633 195,1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одпункте 2 пункта 3 цифры «637 085,8» заменить цифрами «634 195,1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абзаце 2 подпункта 4 пункта 6 цифры «10 224,8» заменить цифрами «9 724,8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В абзаце 2 подпункта 6 пункта 6 цифры «161 352,9» заменить цифрами «345 296,2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В абзаце 3 подпункта 6 пункта 6 цифры «235 955,3» заменить цифрами «53 852,0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абзаце 3 подпункта 8 пункта 6 цифры «3 700,0» заменить цифрами «3 900,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0. В абзаце 2 подпункта 13.1. пункта 13 цифры «43 515,0» заменить цифрами «44 215,4</w:t>
      </w:r>
      <w:r>
        <w:rPr/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 абзаце 3 подпункта 13.1. пункта 13 цифры «39 618,1» заменить цифрами «36 727,4», цифры «38 924,6» заменить цифрами «36 033,9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2. Приложения 1,4,5,6,7,8,12,14,15,16,17,20,22 изложить в новой реда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3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ятскополянской районной Думы</w:t>
        <w:tab/>
        <w:tab/>
        <w:tab/>
        <w:tab/>
        <w:tab/>
        <w:t>О.А. Пролеев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>В.В. Пелев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1" w:hanging="465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32:00Z</dcterms:created>
  <dc:creator>Хашимов Алексей Александрович</dc:creator>
  <dc:description/>
  <cp:keywords/>
  <dc:language>en-US</dc:language>
  <cp:lastModifiedBy>Zvereva</cp:lastModifiedBy>
  <cp:lastPrinted>2023-10-18T08:55:00Z</cp:lastPrinted>
  <dcterms:modified xsi:type="dcterms:W3CDTF">2023-10-23T12:05:00Z</dcterms:modified>
  <cp:revision>57</cp:revision>
  <dc:subject/>
  <dc:title>ПРОЕКТ</dc:title>
</cp:coreProperties>
</file>