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00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 по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сельского и лесного хозяйства и охране окружающей среды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о статьей 10 регламента районной Думы Вятскополянского муниципального района, утвержденного решением  Вятскополянской районной Думы от 22.03.2006 № 5, статьей 8 положения о постоянных депутатских комиссиях районной Думы, утвержденного решением Вятскополянской районной Думы от 03.10.2016 № 05, Вятскополян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став</w:t>
        </w:r>
      </w:hyperlink>
      <w:r>
        <w:rPr>
          <w:sz w:val="28"/>
          <w:szCs w:val="28"/>
        </w:rPr>
        <w:t xml:space="preserve"> постоянной депутатской комиссии по вопросам развития сельского и лесного хозяйства и охране окружающей среды, утвержденный решением Вятскополянской районной Думы от 29.09.2021 № 04 «Об утверждении состава постоянных депутатских комиссий районной Думы»,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ключить из состава постоянной депутатской комисс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Мирзахметова Дамира Раифовича, депутата от Усть-Люгинского двухмандатного избирательного округа № 6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ключить в состав постоянной депутатской комиссии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sz w:val="28"/>
          <w:szCs w:val="28"/>
        </w:rPr>
        <w:t xml:space="preserve">- Муллагалееву Ойзилю Исмаковну, депутата от 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ь-Люгинского двухмандатного избирательного  округа № 6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й районной Думы                                                     О.А. Пролее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6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3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3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3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F43FE36D605ADFACD262DB55EE0B5418741BF976FB18CE474AED9C4B354AE7EA02F06D94FCE65ACF2B80816E6EB057BACD93CC412B3CCCC5F6C715WD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3:00Z</dcterms:created>
  <dc:creator>Хашимов Алексей Александрович</dc:creator>
  <dc:description/>
  <cp:keywords/>
  <dc:language>en-US</dc:language>
  <cp:lastModifiedBy>Zvereva</cp:lastModifiedBy>
  <cp:lastPrinted>2023-10-23T09:58:00Z</cp:lastPrinted>
  <dcterms:modified xsi:type="dcterms:W3CDTF">2023-10-23T06:15:00Z</dcterms:modified>
  <cp:revision>69</cp:revision>
  <dc:subject/>
  <dc:title/>
</cp:coreProperties>
</file>