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 внесении изменения в состав комиссии по представлению к награждению Почетной грамотой и Благодарственным письмом районной Думы муниципального образования Вятскополянский муниципальный район Киров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В соответствии с решением Вятскополянской районной Думы от 19.04.2023 № 19 «Об утверждении структуры органов местного самоуправления», в соответствии с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Внести в состав  комиссии по представлению к награждению Почетной грамотой и Благодарственным письмом районной Думы муниципального образования Вятскополянский муниципальный район Кировской области, утвержденный решением Думы от 28.10.2016 № 12 «Об утверждении состава комиссии по представлению к награждению Почетной грамотой и Благодарственным письмом районной Думы муниципального образования Вятскополянский муниципальный район Кировской области» </w:t>
      </w:r>
      <w:r>
        <w:rPr>
          <w:sz w:val="28"/>
        </w:rPr>
        <w:t>(с изменениями от 15.02.2023 № 7), следующее изменен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 Зверевой  Екатерины Владимировны  читать «начальник управления по вопросам взаимодействия с ОМС, секретарь комиссии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ятскополянской районной Думы </w:t>
        <w:tab/>
        <w:t xml:space="preserve">                                                     О.А. Пролее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6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9:00Z</dcterms:created>
  <dc:creator>UserXP</dc:creator>
  <dc:description/>
  <cp:keywords/>
  <dc:language>en-US</dc:language>
  <cp:lastModifiedBy>Zvereva</cp:lastModifiedBy>
  <cp:lastPrinted>2023-10-11T08:33:00Z</cp:lastPrinted>
  <dcterms:modified xsi:type="dcterms:W3CDTF">2023-10-19T04:45:00Z</dcterms:modified>
  <cp:revision>137</cp:revision>
  <dc:subject/>
  <dc:title/>
</cp:coreProperties>
</file>