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 даче согласия на списание недвижи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пунктом 2.3 подпункта 2.3.4. раздела 2 Положения о порядке управления и распоряжения имуществом муниципального образования Вятскополянский муниципальный район Кировской области, утвержденного решением Вятскополянской районной Думы от 29.10.2021 № 10, </w:t>
      </w:r>
      <w:hyperlink w:anchor="sub_1000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ом списания имущества, находящегося в муниципальной собственности муниципального образования Вятскополянский муниципальный район,</w:t>
      </w:r>
      <w:r>
        <w:rPr>
          <w:sz w:val="28"/>
        </w:rPr>
        <w:t xml:space="preserve"> утвержденного  постановлением  администрации Вятскополянского района </w:t>
      </w:r>
      <w:r>
        <w:rPr>
          <w:sz w:val="28"/>
          <w:szCs w:val="28"/>
        </w:rPr>
        <w:t>от 08.04.2013 № 620, руководствуясь статьей 21 Устава 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Дать согласие на списание недвижимого имущества в связи с их физическим износом и невозможностью их дальнейшего использования, нецелесообразностью восстанов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Администрации Вятскополянского района Кировской области в отношении имущества, входящего в состав казны муниципального образования Вятскополянский муниципальный район,  согласно приложению № 1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Муниципальному казенному общеобразовательному учреждению основной общеобразовательной школе дер. Средняя Тойма Вятскополянского района Кировской области (далее - МКОУ ООШ дер. Средняя Тойма) в отношении имущества, закрепленного на праве оперативного управления за учреждением, согласно приложению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 Муниципальному казенному общеобразовательному учреждению дополнительного образования районной детско-юношеской спортивной школе пгт Красная Поляна Вятскополянского района Кировской области</w:t>
      </w:r>
      <w:r>
        <w:rPr>
          <w:rFonts w:eastAsia="Calibri"/>
          <w:sz w:val="28"/>
          <w:szCs w:val="28"/>
        </w:rPr>
        <w:t xml:space="preserve"> (далее - </w:t>
      </w:r>
      <w:r>
        <w:rPr>
          <w:sz w:val="28"/>
          <w:szCs w:val="28"/>
        </w:rPr>
        <w:t>МКОУ ДО ДЮСШ пгт Красная Поляна</w:t>
      </w:r>
      <w:r>
        <w:rPr>
          <w:rFonts w:eastAsia="Calibri"/>
          <w:sz w:val="28"/>
          <w:szCs w:val="28"/>
        </w:rPr>
        <w:t xml:space="preserve">) </w:t>
      </w:r>
      <w:r>
        <w:rPr>
          <w:sz w:val="28"/>
          <w:szCs w:val="28"/>
        </w:rPr>
        <w:t>в отношении имущества, закрепленного на праве оперативного управления за учреждением, согласно приложению     № 3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0"/>
        <w:gridCol w:w="4555"/>
        <w:gridCol w:w="46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24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                                                                     от </w:t>
            </w:r>
            <w:r>
              <w:rPr>
                <w:sz w:val="26"/>
                <w:szCs w:val="26"/>
                <w:u w:val="single"/>
              </w:rPr>
              <w:t>18.10.2023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37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едвижимого имущества, входящего в состав казны муниципального образования Вятскополянский муниципальный район </w:t>
      </w:r>
      <w:r>
        <w:rPr>
          <w:b/>
          <w:sz w:val="26"/>
          <w:szCs w:val="26"/>
        </w:rPr>
        <w:t>Кировской области</w:t>
      </w:r>
      <w:r>
        <w:rPr>
          <w:b/>
          <w:sz w:val="28"/>
          <w:szCs w:val="28"/>
        </w:rPr>
        <w:t xml:space="preserve">, подлежащего списанию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65"/>
        <w:gridCol w:w="2552"/>
        <w:gridCol w:w="2551"/>
        <w:gridCol w:w="15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езианская скважина № 5550, водонапорная баш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ая область, Вятскополянский район, д. Дым-Дым-Омга, ул. Северная, соор. 9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1980, кадастровый номер 43:07:070203:234, площадь застройки 10,2 кв.м, назначение: инженер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                                                                     от </w:t>
            </w:r>
            <w:r>
              <w:rPr>
                <w:sz w:val="26"/>
                <w:szCs w:val="26"/>
                <w:u w:val="single"/>
              </w:rPr>
              <w:t xml:space="preserve">  18.10.2023 </w:t>
            </w: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  <w:u w:val="single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, закрепленного на праве оперативного управления за МКОУ ООШ дер. Средняя Тойм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лежащего списанию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65"/>
        <w:gridCol w:w="2835"/>
        <w:gridCol w:w="2552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(теплиц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-н Вятскополян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ый Бурец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Новая, д. 2 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ввода в эксплуатацию 1985, кадастровый номер 43:07:060102:604, площадь 98,7 кв.м, назначение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8014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(овощехранилищ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-н Вятскополян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ый Бурец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Новая, д. 2 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ввода в эксплуатацию 1985, кадастровый номер 43:07:060102:603, площадь 37,2 кв.м, назначение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1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                                                                     от </w:t>
            </w:r>
            <w:r>
              <w:rPr>
                <w:sz w:val="26"/>
                <w:szCs w:val="26"/>
                <w:u w:val="single"/>
              </w:rPr>
              <w:t>18.10.2023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, закрепленного на праве оперативного управления за МКОУ ДО ДЮСШ пгт Красная Поля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лежащего списанию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2977"/>
        <w:gridCol w:w="2551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ная база, раздевал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скополян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сно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портивная, д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ввода в эксплуатацию 1959, площадь 213,3 кв.м, назначение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92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6:00Z</dcterms:created>
  <dc:creator>Грязнова С. А.</dc:creator>
  <dc:description/>
  <cp:keywords/>
  <dc:language>en-US</dc:language>
  <cp:lastModifiedBy>Zvereva</cp:lastModifiedBy>
  <cp:lastPrinted>2023-09-28T17:23:00Z</cp:lastPrinted>
  <dcterms:modified xsi:type="dcterms:W3CDTF">2023-10-19T04:07:00Z</dcterms:modified>
  <cp:revision>43</cp:revision>
  <dc:subject/>
  <dc:title/>
</cp:coreProperties>
</file>