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.10.2023</w:t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3    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6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Heading2"/>
        <w:spacing w:lineRule="auto" w:line="240" w:before="0" w:after="0"/>
        <w:ind w:left="562" w:hanging="539"/>
        <w:jc w:val="center"/>
        <w:rPr>
          <w:b/>
          <w:b/>
        </w:rPr>
      </w:pPr>
      <w:r>
        <w:rPr>
          <w:b/>
        </w:rPr>
        <w:t>О внесении изменений в Положения о Почетной грамоте и Благодарственном письме районной Думы муниципального образования Вятскополянский муниципальный район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ab/>
        <w:t>В соответствии с решением Вятскополянской районной Думы от 19.04.2023 № 19 «</w:t>
      </w:r>
      <w:r>
        <w:rPr>
          <w:sz w:val="28"/>
          <w:szCs w:val="28"/>
        </w:rPr>
        <w:t xml:space="preserve">Об утверждении структуры органов местного самоуправления» Вятскополянская </w:t>
      </w:r>
      <w:r>
        <w:rPr>
          <w:sz w:val="28"/>
        </w:rPr>
        <w:t xml:space="preserve"> районная Дума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8"/>
        </w:rPr>
        <w:t>Внести в Положение о Почетной грамоте районной Думы муниципального образования Вятскополянский муниципальный район Кировской области,  утвержденное решением Вятскополянской районной Думы от 28.10.2015 № 69 «О Почетной грамоте и Благодарственном письме районной Думы муниципального образования Вятскополянский муниципальный район Кировской области»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ункте 2.5 раздела 2  слова «управление по вопросам взаимодействия с ОМС, СМИ» заменить словами «управление по вопросам взаимодействия с ОМС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ункте 3.4 раздела 3 слова «управлением по вопросам взаимодействия с ОМС, СМИ» заменить словами «управлением  по вопросам взаимодействия с ОМС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841"/>
        <w:jc w:val="both"/>
        <w:rPr/>
      </w:pPr>
      <w:r>
        <w:rPr>
          <w:sz w:val="28"/>
        </w:rPr>
        <w:t>Внести в Положение о Благодарственном письме  районной Думы муниципального образования Вятскополянский муниципальный район Кировской области,  утвержденное решением Вятскополянской районной Думы от 28.10.2015 № 69 «О Почетной грамоте и Благодарственном письме районной Думы муниципального образования Вятскополянский муниципальный район Кировской области»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841"/>
        <w:jc w:val="both"/>
        <w:rPr/>
      </w:pPr>
      <w:r>
        <w:rPr>
          <w:sz w:val="28"/>
        </w:rPr>
        <w:t>В пункте 2.5 раздела 2 слова «управление по вопросам взаимодействия с ОМС, СМИ» заменить словами «управление  по вопросам взаимодействия с ОМС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В пункте 3.4 раздела 3 слова «управлением по вопросам взаимодействия с ОМС, СМИ» заменить словами «управлением  по вопросам взаимодействия с ОМС».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ятскополянской районной Думы </w:t>
        <w:tab/>
        <w:t xml:space="preserve">                                                 О.А. Пролее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1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1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1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256" w:before="60" w:after="0"/>
      <w:ind w:left="560" w:hanging="540"/>
      <w:jc w:val="both"/>
      <w:outlineLvl w:val="1"/>
    </w:pPr>
    <w:rPr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8:00Z</dcterms:created>
  <dc:creator>UserXP</dc:creator>
  <dc:description/>
  <cp:keywords/>
  <dc:language>en-US</dc:language>
  <cp:lastModifiedBy>Zvereva</cp:lastModifiedBy>
  <cp:lastPrinted>2023-10-10T14:09:00Z</cp:lastPrinted>
  <dcterms:modified xsi:type="dcterms:W3CDTF">2023-10-19T04:43:00Z</dcterms:modified>
  <cp:revision>59</cp:revision>
  <dc:subject/>
  <dc:title/>
</cp:coreProperties>
</file>