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191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.11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ятскополянского района от 25.12.2015 № 1363 «Об утверждении реестра муниципальных маршрутов регулярных перевозок муниципального образования Вятскополянский муниципальны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13.07.2015  № 220-ФЗ «Об организации регулярных перевозок пассажиров и багажа автомобильным транспорт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ятскополянского района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Вятскополянского района от 25.12.2015 № 1363 «Об утверждении реестра муниципальных маршрутов регулярных перевозок муниципального образования Вятскополянский муниципальный район», утвердив реестр муниципальных маршрутов регулярных перевозок муниципального образования Вятскополянский муниципальный район (далее – Реестр), в новой редакции.  Прилагаетс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Вятскополянского района от 02.12.2022 № 1053 «О внесении изменений в постановление администрации Вятскополянского района от 25.12.2015 № 1363 «Об утверждении реестра муниципальных маршрутов регулярных перевозок муниципального образования Вятскополянский муниципальный район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Заведующему отделом информатизации Морокуеву И.А. разместить Реестр на официальном сайте администрации Вятскополянского района в информационно-телекоммуникационной сети «Интернет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лава Вятскополянского района</w:t>
        <w:tab/>
        <w:tab/>
        <w:t>В.В. Пелевина</w:t>
      </w:r>
    </w:p>
    <w:p>
      <w:pPr>
        <w:pStyle w:val="Style20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0"/>
        <w:snapToGrid w:val="false"/>
        <w:rPr/>
      </w:pPr>
      <w:r>
        <w:rPr/>
      </w:r>
    </w:p>
    <w:sectPr>
      <w:type w:val="nextPage"/>
      <w:pgSz w:w="11906" w:h="16838"/>
      <w:pgMar w:left="1559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  <w:sz w:val="28"/>
      <w:szCs w:val="2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51:00Z</dcterms:created>
  <dc:creator>19</dc:creator>
  <dc:description/>
  <dc:language>en-US</dc:language>
  <cp:lastModifiedBy>Urist3</cp:lastModifiedBy>
  <cp:lastPrinted>2022-12-02T08:42:00Z</cp:lastPrinted>
  <dcterms:modified xsi:type="dcterms:W3CDTF">2023-12-08T07:51:00Z</dcterms:modified>
  <cp:revision>2</cp:revision>
  <dc:subject/>
  <dc:title/>
</cp:coreProperties>
</file>