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9273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О поддержке кандидатуры Трефилова В.М.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на присвоение звания «Почетный гражданин Кировской области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Указом Губернатора Кировской области от 07.07.2017 № 146 «О комиссии по присвоению звания «Почетный гражданин Кировской области», статьей 21 Устава муниципального образования Вятскополянский муниципальный район </w:t>
      </w:r>
      <w:r>
        <w:rPr>
          <w:sz w:val="28"/>
          <w:szCs w:val="28"/>
        </w:rPr>
        <w:t>Кировской области</w:t>
      </w:r>
      <w:r>
        <w:rPr>
          <w:bCs/>
          <w:sz w:val="28"/>
          <w:szCs w:val="28"/>
        </w:rPr>
        <w:t>, Вятскополянская районная 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держать </w:t>
      </w:r>
      <w:r>
        <w:rPr>
          <w:color w:val="000000"/>
          <w:kern w:val="2"/>
          <w:sz w:val="28"/>
          <w:szCs w:val="28"/>
          <w:lang w:eastAsia="ar-SA"/>
        </w:rPr>
        <w:t>инициативу муниципального бюджетного образовательного учреждения дополнительного образования детская музыкальная школа духовых и ударных инструментов города Вятские Поляны Кировской области о присвоении звания «Почетный гражданин Кировской области» Трефилову Владимиру Михайловичу - директору муниципального бюджетного образовательного учреждения дополнительного образования детская музыкальная школа духовых и ударных инструментов города Вятские Поляны Кировской области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й районной Думы</w:t>
        <w:tab/>
        <w:tab/>
        <w:tab/>
        <w:t xml:space="preserve">                                О.А. Прол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425" w:top="82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3:00Z</dcterms:created>
  <dc:creator>Хашимов Алексей Александрович</dc:creator>
  <dc:description/>
  <cp:keywords/>
  <dc:language>en-US</dc:language>
  <cp:lastModifiedBy>Zvereva</cp:lastModifiedBy>
  <cp:lastPrinted>2023-11-19T09:42:00Z</cp:lastPrinted>
  <dcterms:modified xsi:type="dcterms:W3CDTF">2023-11-22T11:03:00Z</dcterms:modified>
  <cp:revision>40</cp:revision>
  <dc:subject/>
  <dc:title>ПРОЕКТ</dc:title>
</cp:coreProperties>
</file>