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29273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.11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г. Вятские Поляны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внесении изменений в состав депутатской фракции Всероссийской политической партии «ЕДИНАЯ РОССИЯ» в районной Думе муниципального образования Вятскополянский муниципальный район Кировской области седьмого созыва, утверждённый решением Вятскополянской районной Думы от 24.11.2021 № 24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.1 Федерального закона от 06.10.2003 № 131 «Об общих принципах организации местного самоуправления в Российской Федерации», Вятскополянская районн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состав депутатской фракции Всероссийской политической партии «ЕДИНАЯ РОССИЯ» </w:t>
      </w:r>
      <w:r>
        <w:rPr>
          <w:sz w:val="28"/>
          <w:szCs w:val="28"/>
          <w:lang w:val="en-US"/>
        </w:rPr>
        <w:t>в районной Думе 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бразования Вятскополянский муниципальный рай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ировской области седьмого  созыва</w:t>
      </w:r>
      <w:r>
        <w:rPr>
          <w:sz w:val="28"/>
          <w:szCs w:val="28"/>
        </w:rPr>
        <w:t>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тверждённый решением Вятскополянской районной Думы от 24.11.2021 № 24,</w:t>
      </w:r>
      <w:r>
        <w:rPr>
          <w:sz w:val="28"/>
          <w:szCs w:val="28"/>
        </w:rPr>
        <w:t xml:space="preserve"> следующее изменение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сключить из состава депутатской фракции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 Мирзахметова Дамира Раифовича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ключить в состав</w:t>
      </w:r>
      <w:r>
        <w:rPr>
          <w:rFonts w:eastAsia="Calibri"/>
          <w:sz w:val="28"/>
          <w:szCs w:val="28"/>
          <w:lang w:eastAsia="en-US"/>
        </w:rPr>
        <w:t xml:space="preserve"> депутатской фрак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уллагалееву Ойзилю Исмаковн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Вятскополянского района опубликовать настоящее решение в Деловом вестнике Вятскополянской районной Думы  и администрации Вятскополянского района, разместить на официальном сайте муниципального образования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ятскополянской районной Думы</w:t>
        <w:tab/>
        <w:tab/>
        <w:tab/>
        <w:t xml:space="preserve">                                       О.А. Проле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707" w:gutter="0" w:header="425" w:top="82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6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3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3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3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03:00Z</dcterms:created>
  <dc:creator>Хашимов Алексей Александрович</dc:creator>
  <dc:description/>
  <cp:keywords/>
  <dc:language>en-US</dc:language>
  <cp:lastModifiedBy>Zvereva</cp:lastModifiedBy>
  <cp:lastPrinted>2021-11-22T09:01:00Z</cp:lastPrinted>
  <dcterms:modified xsi:type="dcterms:W3CDTF">2023-11-23T07:27:00Z</dcterms:modified>
  <cp:revision>35</cp:revision>
  <dc:subject/>
  <dc:title>ПРОЕКТ</dc:title>
</cp:coreProperties>
</file>