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6220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зменений в решение Вятскополянской районной Думы от 21.12.2022 №6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sz w:val="28"/>
          <w:szCs w:val="28"/>
          <w:lang w:val="ru-RU"/>
        </w:rPr>
        <w:t>» (с изменениями от 15.02.2023 №1, от 19.04.2023 №11, от 21.06.2023 №22, от 16.08.2023 №28, от 18.10.2023 №36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ешение Вятскополянской районной Думы от 21.12.2022 №67 «О бюджете муниципального образования Вятскополянский муниципальный район Кировской области на 2023 год и на плановый период 2024 и 2025 годов» (с изменениями от 15.02.2023 № 01, от 19.04.2023 №11, от 21.06.2023 №22, от 16.08.2023 №28, от 18.10.2023 №36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ятскополянский муниципальный район Кировской области (далее – бюджет Вятскополянского района) на 2023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Вятскополянского района в сумме 1 080 668,6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Вятскополянского района в сумме 1 091 337,6</w:t>
      </w:r>
      <w:r>
        <w:rPr>
          <w:b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ятскополянского района в сумме 10 669,0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абзаце 2 подпункта 13.1. пункта 13 цифры «44 215,4» заменить цифрами «43 660,2</w:t>
      </w:r>
      <w:r>
        <w:rPr/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я 4,5,6,7,12 изложить в новой реда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ятскополянской районной Думы</w:t>
        <w:tab/>
        <w:tab/>
        <w:tab/>
        <w:tab/>
        <w:tab/>
        <w:t>О.А. Пролеев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1" w:hanging="465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32:00Z</dcterms:created>
  <dc:creator>Хашимов Алексей Александрович</dc:creator>
  <dc:description/>
  <cp:keywords/>
  <dc:language>en-US</dc:language>
  <cp:lastModifiedBy>Zvereva</cp:lastModifiedBy>
  <cp:lastPrinted>2023-11-13T16:12:00Z</cp:lastPrinted>
  <dcterms:modified xsi:type="dcterms:W3CDTF">2023-11-22T10:34:00Z</dcterms:modified>
  <cp:revision>60</cp:revision>
  <dc:subject/>
  <dc:title>ПРОЕКТ</dc:title>
</cp:coreProperties>
</file>