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ЯТСКОПОЛЯ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АЗВИТИЕ АГРОПРОМЫШЛЕННОГО КОМПЛЕКС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0 – 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 Вятскополя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«Развитие агропромышленного комплекса» на 2020 – 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6"/>
          <w:szCs w:val="26"/>
          <w:vertAlign w:val="superscript"/>
          <w:lang w:eastAsia="ru-RU"/>
        </w:rPr>
        <w:t>наименование программы, сроки реализ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vertAlign w:val="superscript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Вятскополянского райо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 «Комплексное развитие сельских территорий Вятскополянского района  Кировской области  на период до 2026 год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устойчивого развития сельских терри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финансовой устойчивости сельскохозяйственных товаропроизвод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 занятости и уровня жизни сельского на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условий жизнедеятельности на сельских территориях Вятскополя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йствие созданию высокотехнологичных рабочих мест на сельских территориях Вятско-поля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тивизация участия граждан, проживающих на сельских территориях Вятскополянского района в решении вопросов местного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эффективного и устойчивого развития агропромышленного комплек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ческая и технологическая модернизация отрасли сельского хозяйства Вятскополя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ддержка  малых форм хозяйствования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мощь администрациям сельских поселений в благоустройстве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сельских семей, улучшивших жилищные усло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созданных рабочих мест на сельских территориях Вятскополя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лучение разработанной проектной документации, имеющей положительное заключение государственной эксперти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питальный ремонт автомобильных дорог Вятские Поляны –Ершовка, Вятские Поляны – Кулыги, Вятские Поляны – Новый Бурец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при условии выделения средств из областного и местного бюдж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представленной отчетности в министерство сельского хозяйства Кировской области по утвержденному план-граф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нтабельность сельскохозяйственных предприятий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немесячная заработная плата в сельскохозяйственных  предприятиях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человек, получаюших субсидии на развитие ЛП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отловленных безнадзорных домашни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добытых вол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-2026 годы, выделение этапов не предусматрива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ём финансирования программы составляет -  316 386,404 тыс. рублей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федерального бюджета – 6 568,69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областного бюджета – 306 812,01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бюджета Вятскополянского района –                3 005,69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внебюджетных источников – -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бюджетов сельских поселений – - тыс. рубл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и 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сельских семей, улучшивших жилищные условия – 6 сем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созданных рабочих мест на сельских территориях Вятскополянского района  - 14 (количество мес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лучение разработанной проектной документации, имеющей положительное заключение государственной экспертизы – 3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уществление капитального ремонта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общей протяженностью 14,802 км, в т. ч. автомобильных дорог Вятские Поляны –Ершовка – 3,74 км, Вятские Поляны – Кулыги – 2,73 км, Вятские Поляны – Новый Бурец – 8,332 км при условии выделения средств из областного и местного бюдж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представленной отчетности в министерство сельского хозяйства и продовольствия Кировской области по утвержденному план - графику – 100% ежегод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нтабельность сельскохозяйственных предприятий района – 20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немесячная заработная плата в сельскохозяйственных  предприятиях района – 49 0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человек, получающих субсидии на развитие ЛПХ до закрытия кредитов  3 человека до 2022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отловленных безнадзорных домашних животных – 210 г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добытых волков  – 2 го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 прогноз ее развит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 является одной из ведущих отраслей  экономики района, оно обеспечивает  сырьем перерабатывающие предприятия района, кормами – животноводство района, формирует трудовой и поселенческий потенциал сельских поселений. В то же время сельское хозяйство остается одним из сложных направлений в экономике района. Последние десятилетия аграрные преобразования на селе проходили в условиях общеэкономического кризиса. Отсутствие последовательной программы реформирования сельского хозяйства и эквивалентного обмена в рыночных отношениях не позволили адаптироваться к существующим условиям большинству предприятий сельскохозяйственного комплекса район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ами развития агропромышленного комплекса являю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й технико-технологический уровень сельскохозяйственного производства из-за недостаточного уровня сельскохозяйственных товаропроизводителей для осуществления модернизаци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е закупочные цены на сельскохозяйственную продукцию и невозможность повлиять на формирование этих цен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едленные темпы социального развития сельских территорий, отток трудоспособного населения, особенно молодеж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 района находится в сложном финансовом и экономическом положении. По итогам работы за 2018 год в сельхозпредприятиях  получена прибыль 74153 тысячи рублей, рентабельность производства составила 9,7 %, однако 1 предприятие прекратило производственную деятельность. Финансовая поддержка государства имеет тенденцию к снижению. Идет сокращение численности работающих в сельскохозяйственных предприятиях. За 2018 год среднесписочная численность в сельскохозяйственных предприятиях составила 484 человека и  ежегодно она снижается. Недостаточно высокая заработная плата, непривлекательность сельскохозяйственного труда привело к тому, что в хозяйствах не хватает специалистов и рабочих массовых профессий. Сложная ситуация остается в растениеводстве. Вследствие засухи 2010 года и засушливого 2012 года была нарушена кормовая база. В последние годы постепенно наращиваются объемы производства зерна, картофеля, овощ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билизировалось положение дел в животноводстве: прекратилось снижение поголовья крупного рогатого скота в сельскохозяйственных предприятиях, валовой надой молока с каждым годом увеличивается и в 2018 году  составил 21 217 тонн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намика развития агропромышленного комплекса до 2025 года будет формироваться под воздействием разнонаправленных факторов. С одной стороны, скажутся меры, которые были приняты в последние годы по повышению устойчивости агропромышленного производства, с другой стороны, - сохранится сложная макроэкономическая обстановка в связи с последствиями кризиса, что усиливает вероятность реализации рисков для устойчивого и динамичного развития аграрного сектора экономики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тениеводстве предстоит освоить интенсив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ологии, базирующиеся на новом поколении тракторов и сельскохозяйственных машин, увеличить объемы внесения минеральных удобрений, осуществить переход на посев семян перспективных высокоурожайных сортов и гибридов. В отношении отдельных культур необходимо существенное расширение их посевных площадей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животноводстве </w:t>
      </w:r>
      <w:r>
        <w:rPr>
          <w:rFonts w:cs="Times New Roman" w:ascii="Times New Roman" w:hAnsi="Times New Roman"/>
          <w:sz w:val="28"/>
          <w:szCs w:val="28"/>
        </w:rPr>
        <w:t>предусматривается дальнейшее проведение реконструкции, технического перевооружения и модернизации действующих животноводческих комплексов по содержанию крупного рогатого скота, увеличение закупа племенного скота, повышение продуктивности за счет улучшения селекционно-племенной работы, широкого применения искусственного осеменения животных. Развитие молочного животноводства будет, прежде всего, ориентировано на стабилизацию и увеличение численности поголовья коров, а также повышение продуктивности дойного стад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работана в соответствии с Федеральным законом  № 131-ФЗ от 6 октября 2003 года «Об общих принципах организации местного самоуправления в Российской Федерации», Постановлением Правительства Российской Федерации от 14 июля 2012 года № 717 «О государственной программе развития сельского хозяйства и регулирования рынков сельскохозяйственной продукции, сырья и продовольствия», Постановлением Правительства Российской Федерации от 31 мая 2019 года № 696 « Об утверждении государственной программы Российской Федерации «Комплексное развитие сельских территорий»,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-2025», Стратегией социально – экономического развития муниципального образования Вятскополянский муниципальный район Кировской области на период до 2035 года, утвержденная решением Вятскополянской районной Думой от 19.12.2018    № 79, распоряжением администрации Вятскополянского района Кировской области от 18.06.2013 № 69/1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муниципальной политики в сфере развития АПК   являются повышение благосостояния, уровня жизни и занятости граждан, устойчивое развитие сельских территорий, определенные Постановлением Правительства Российской Федерации от 14 июля 2012 года № 717 «О государственной программе развития сельского хозяйства и регулирования рынков сельскохозяйственной продукции, сырья и продовольствия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муниципальной программы являются: обеспечение устойчивого развития сельских территорий, повышение финансовой устойчивости сельскохозяйственных товаропроизводителей,  увеличение занятости и уровня жизни сельского населени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х целей</w:t>
      </w:r>
      <w:r>
        <w:rPr>
          <w:rFonts w:cs="Times New Roman" w:ascii="Times New Roman" w:hAnsi="Times New Roman"/>
          <w:sz w:val="28"/>
          <w:szCs w:val="28"/>
        </w:rPr>
        <w:t xml:space="preserve"> необходимо решение основных задач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условий жизнедеятельности на сельских территориях Вят-скополянского район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созданию высокотехнологичных рабочих мест на сельских территориях Вятскополянского район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участия граждан, проживающих на сельских территориях Вятскополянского района в решении вопросов местного значени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и устойчивого развития агропро-мышленного комплекса район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и технологическая модернизация сельского хозяйства Вятскополянского район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малых форм хозяйствовани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администрациям сельских поселений в благоустройстве терри-торий.</w:t>
      </w:r>
    </w:p>
    <w:p>
      <w:pPr>
        <w:pStyle w:val="Style16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 эффективности реализации муниципальной программы являются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количество сельских семей, улучшивших жилищные услов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созданных рабочих мест на сельских территориях Вятскополянского район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разработанной проектной документации, имеющей положительное заключение государственной экспертиз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  капитальный ремонт автомобильных дорог Вятские Поляны – Ершовка, Вятские Поляны – Кулыги, Вятские Поляны – Новый Бурец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при условии выделения средств из областного и местного бюджето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редставленной отчетности в министерство сельского хозяйства Кировской области по утвержденному план-графику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нтабельность сельскохозяйственных предприятий район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месячная заработная плата в сельскохозяйственных  предприятиях район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человек, получивших субсидии на развитие ЛПХ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тловленных безнадзорных домашних животных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добытых волков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целевых показателях  эффективности реализации муниципальной программы приведены в приложении 1 к муниципальной программе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получения информации о значениях показателей эффективности реализации муниципальной программы является федеральная статистическая и ведомственная отчетность. Некоторые показатели эффективности определяются расчетным путем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источниках получения информации  о значениях показателей эффективности реализации муниципальной программы, включенных в подпрограмму, приведены в рамках соответствующей подпрограммы. Источники получения информации (методика расчета показателей) о значениях показателей эффективности реализации муниципальной программы, не включенных в подпрограмму, приведены в таблице 1.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394"/>
        <w:gridCol w:w="4076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получения информации (методика расчета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едставленной отчетности в министерство сельского хозяйства Кировской области по утвержденному план- графи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=Оп/О*100%, где </w:t>
              <w:br/>
              <w:t>Д- доля отчетов в министерство сельского хозяйства, предоста-вленных в установленные сроки(%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- количество отчетов, предостав-ленных в установленные сроки (ед. данные отдела сельского хозяйств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– общее количество отчетов в министерство сельского хозяйства (ед. данные отдела сельского хозяйства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нтабельность сельскохозяйственных предприятий района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ая бухгалтерская отчетность сельскохозяйственных предприят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ая заработная плата в сельскохозяйственных  предприятиях райо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ая бухгалтерская отчетность сельскохозяйственных предприят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еловек, получивших субсидии на развитие ЛПХ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ые отдела сельского хозяйств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овленных безнадзорных домашних животных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ые отдела сельского хозяйств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бытых волк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ые отдела сельского хозяй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пешная реализация муниципальной программы будет способств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балансированности экономического развития и конкурентоспособности агропромышленного комплекса Вятскополян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 xml:space="preserve">повышению уровня жизни сельского населения и инвестиционной активности агропромышленного комплекса в долгосрочном периоде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имеет своим позитивным следствием производственную (рост объемов производства), экономическую (рентабельность производства) и социальную (рост заработной платы) эффективность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результаты реализации муниципальной программы: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сельских семей, улучшивших жилищные условия – 6 сем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созданных рабочих мест на сельских территориях Вятскополянского района – 14 (количество мест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е отчетности в министерство сельского хозяйства Кировской области по утвержденному план - графику – 100% ежегодно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нтабельность сельскохозяйственных организаций района – 20 %;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немесячная заработная плата в сельскохозяйственных предприятиях района – 49000 рублей;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человек, получающих субсидии на развитие ЛПХ до закрытия кредитов – 3 человека до 2022 го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количество отловленных безнадзорных домашних животных – 210 голов;</w:t>
      </w:r>
    </w:p>
    <w:p>
      <w:pPr>
        <w:pStyle w:val="Style16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учение разработанной проектной документации, имеющей положительное заключение государственной экспертизы – 3 шт.;                                                     - осуществление капитального ремонта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общей протяженностью 14,802 км, в т. ч. автомобильных дор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ятские Поляны –Ершовка – 3,74 км, Вятские Поляны – Кулыги – 2,73 км, Вятские Поляны – Новый Бурец – 8,332 км при условии выделения средств из областного и местного бюджетов;</w:t>
      </w:r>
    </w:p>
    <w:p>
      <w:pPr>
        <w:pStyle w:val="Style16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добытых волков – 2 го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одукции в растениеводстве будет обеспечен за счет повышения урожайности сельскохозяйственных культур путем применения минеральных удобрений и обновления посевного материала, создания засухоустойчивой кормовой баз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продукции в животноводстве будет обеспечен за счет увеличения объемов производства молока как за счет увеличения поголовья коров, так и повышения их продуктивности. Планируется привлечь инвестиции в увеличение поголовья коров и к 2026 году довести этот показатель до 2900 гол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мероприятий муниципальной программ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 муниципальной программы осуществляется посредством выполнен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ы «Комплексное развитие сельских территорий  Вятскополянского района на период до 2026 года»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ьного мероприятия «Стимулирование инвестиционной деятельности и инновационного развития агропромышленного комплекса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ого мероприятия «Кредитование  малых форм хозяйствования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ого мероприятия «Обеспечение деятельности отдела сельского хозяйства администрации Вятскополянского района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отдельного мероприятия «Организация и проведение отлова, учета, содержания и использования безнадзорных домашних животных на территории муниципального района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тдельного мероприятия «Поддержка охотников, осуществляющих добычу волков на территории муниципального района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Комплексное развитие сельских территорий Вятскополянского района на период до 2026 годы» будет реализована посредством выполнен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тдельного мероприятия «Улучшение жилищных условий граждан, проживающих  в сельских поселениях муниципального района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ого мероприятия «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 «Стимулирование инвестиционной деятельности и инновационного развития агропромышленного комплекса» направлено на осуществление обеспечения доступа к субсидируемым краткосрочным и инвестиционным заемным средствам, полученным в российских кредитных организациях и сельскохозяйственных кредитных потребительских кооперативах на цели развития сельского хозяйства, переработки ее продукции, развитии инфраструктуры и логистического обеспечения рынков сельскохозяйственной продукц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ое мероприятие «Кредитование малых форм  хозяйствования» направлено на поддержание личных подсобных хозяйств путем субсидирования полученных кредит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 «Организация и проведение отлова, учета, содержания и использования безнадзорных домашних животных на территории муниципального района» направлено на предупреждение и ликвидацию болезней животных и их лечени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 реализуется в 2020 – 2026 годах без разделения на этапы, так как большинство мероприятий реализуется ежегодно с установленной периодичность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меры правового регулирования в сфере реализации муниципальной программ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разработку и принятие нормативных актов, необходимых для выполнения программы, в частности, ежегодное уточнение перечня программных мероприятий на очередной финансовый год и плановый период с уточнением затрат по программным мероприятия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ём финансирования муниципальной программы за счет средств муниципального образования в 2020 - 2026 годах  составит  316 386,404 тыс. руб., в том числе средства федерального бюджета – 6 568,694 тыс. руб., средства областного бюджета – 306 812,014 тыс. руб., средства бюджета Вятскополянского района – 3 005,696 тыс. руб., внебюджетные источники –    - тыс. руб., средства бюджетов сельских поселений – - тыс. руб.  В качестве внебюджетных источников привлекаются средства граждан-получателей субсидий  на приобретение жиль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уточняются ежегодно при формировании бюджета на очередной финансовый год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оценка ресурсного обеспечения реализации муниципальной программы за счет всех источников финансирования указана в приложении 2 к муниципальной программ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Анализ рисков реализации муниципальной  программы и описание мер управления ее рискам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й и задач муниципальной программе могут помешать негативные природные факторы и имеющиеся в агропромышленном комплексе социально-экономические проблемы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относятс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роэкономические риски, включающие рост цен 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дные риски, связанные с размещением большей части сельскохозяйственного производства в зоне рискованного земледелия, что приводит к существенным потерям объемов производства, ухудшению ценовой ситуации и снижению доходов сельскохозяйственных товаропроизводителей, а также к росту импорта продовольственных товар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циальные риски,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условленные возможностью консервации или усиления социальной непривлекательности сельской местности и увеличения разрыва между уровнями жизни в городе и на селе, которые создадут серьезную угрозу демографического кризиса в сельской местности и спровоцируют нехватку трудоспособного населения, а также поставят под угрозу срыва реализацию программ развития аграрного сектор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управления рисками  направлены на снижение возможности потери доходов при производстве продукции растениеводства в случае  воздействия опасных для производства сельскохозяйственной продукции природных явлений (атмосферная, почвенная засуха, суховей, заморозки, вымерзание, выпревание, градобитие, ледяная корка, половодье, переувлажнение почвы, сильный ветер, ураганный ветер), проникновение и (или) распространение вредных организмов, если такие события носят характер чрезвычайной ситуации в агропромышленном комплексе, при производстве продукции животноводствав случае заразных болезней животных, включенных в перечень, утвержденный Министерством сельского хозяйства Российской Федерации, массовых отравлений, стихийных бедствий (удар молнии, ураганный ветер, сильная метель, буран, наводнение), нарушения снабжения электрической, тепловой энергией, водой в результате стихийных бедствий, если условия содержания сельскохозяйственных животных предусматривают обязательное использование электрической, тепловой энергии, воды, а также в случае пожа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Деятельность отдела сельского хозяйства администрации Вятскополянского района будет направлена на своевременное выявление и предотвращение или снижение рисков на основе следующих мер, приведенных в таблиц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4"/>
          <w:lang w:eastAsia="ru-RU"/>
        </w:rPr>
        <w:t xml:space="preserve">Таблиц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4"/>
          <w:lang w:eastAsia="ru-RU"/>
        </w:rPr>
        <w:t>Меры управления рисками, влияющими на реализацию муниципальной программы</w:t>
      </w:r>
    </w:p>
    <w:tbl>
      <w:tblPr>
        <w:tblW w:w="98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633"/>
        <w:gridCol w:w="6108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Наименование рис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Уровень влияния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Меры по снижению риска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Экономические рис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высокий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осуществление прогнозирования развития ситуации в сфере агропромышленного комплекса с учетом возможного ухудшения экономической ситу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едоставление государственной поддержки сельскохозяйственным товаропроизводителям, способствующей повышению их доходност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иродные рис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высокий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осуществление прогнозирования развития ситу-ации в сфере агропромышленного комплекса с учетом возможного колебания погодных усло-вий; обеспечение перехода к новым технологи-ям, своевременной технической модернизации, проведения мелиорации почв; использование страховых механизмов в производстве и перера-ботке сельскохозяйственной продукци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оциальные рис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высокий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едоставление государственной поддержки на улучшение жилищных условий и строительство объектов социальной и инженерной инфраструк-тур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99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43:00Z</dcterms:created>
  <dc:creator>Лариса Леонидовна</dc:creator>
  <dc:description/>
  <cp:keywords/>
  <dc:language>en-US</dc:language>
  <cp:lastModifiedBy>SXPC</cp:lastModifiedBy>
  <cp:lastPrinted>2019-09-30T09:00:00Z</cp:lastPrinted>
  <dcterms:modified xsi:type="dcterms:W3CDTF">2023-11-13T10:38:00Z</dcterms:modified>
  <cp:revision>93</cp:revision>
  <dc:subject/>
  <dc:title/>
</cp:coreProperties>
</file>