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cap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aps/>
          <w:sz w:val="28"/>
          <w:szCs w:val="28"/>
          <w:lang w:eastAsia="ar-SA"/>
        </w:rPr>
        <w:t>ПРОЕКТ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cap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ap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cap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aps/>
          <w:sz w:val="28"/>
          <w:szCs w:val="28"/>
          <w:lang w:eastAsia="ar-SA"/>
        </w:rPr>
        <w:t>Паспорт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муниципальной программы Вятскополянского района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  <w:t>«Управление муниципальным имуществом»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  <w:t>на 2020-2026 годы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Ответственный исполнитель муниципальной программы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Управление земельно-имущественных отношений администрации Вятскополянского район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    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Соисполнител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отсутствуют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Наименование подпрограм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Подпрограмма «Оказание имущественной поддержки субъектам малого и среднего предпринимательства в 2020-2026 годах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Цели муниципальной программы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97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эффективности управления и распоряжения муниципальным имуществом и земельными ресурсами Вятскополянского муниципального района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Задачи муниципальной 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8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Исполнение полномочий по владению, пользованию и распоряжению имуществом, находящимся в муниципальной собственности Вятскополянского муниципального района и части полномочий по владению, пользованию и распоряжению имуществом, находящимся в собственности сельских поселений Вятскополянского района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8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Повышение эффективности  использования муниципального имущества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Повышение эффективности  управления земельными ресурсами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Стимулирование развития  малого и среднего бизнеса на территории Вятскополянского муниципального района</w:t>
            </w:r>
          </w:p>
        </w:tc>
      </w:tr>
      <w:tr>
        <w:trPr>
          <w:trHeight w:val="2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    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Годовая итоговая  балльная оценка качества финансового менеджмента главного распорядителя бюджетных средств – управления земельно-имущественных отношений –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не менее 7 ежегодно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Доля фактической суммы задолженности от уплаты арендных платежей за пользование земельными участками и муниципальным имуществом в общем объеме начисленной арендной платы –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не более 25% ежегодно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Исполнение плана поступления в бюджет Вятскополянского района доходов от аренды и продажи муниципального имущества –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не менее 95% ежегодно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Доля объектов недвижимости, на которые зарегистрировано право собственности муниципального образования Вятскополянский муниципальный район (оперативного управления), в общем количестве объектов недвижимости, учитываемых в реестре муниципального имущества и подлежащих государственной регистрации –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98 % к  2026 году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Доля муниципальных учреждений, в отношении которых проведены проверки использования (инвентаризации) муниципального имущества, закрепленного на праве оперативного управления в общем количестве муниципальных учреждений Вятскополянского района –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не мене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15% ежегодно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Исполнение плана поступления в бюджет Вятскополянского района доходов от аренды и продажи земельных участков –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не менее 95% ежегодно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Удельный вес земельных участков, на которые зарегистрировано право собственности муниципального образования Вятскополянский муниципальный район, по отношению к общему количеству земельных участков, обладающих признаком муниципальной собственности –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100 %  к  2026году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Доля количества земельных участков, учтенных в Едином государственном реестре недвижимости, с границами, установленными в соответствии с требованиями законодательства Российской Федерации, в общем количестве земельных участков, учтенных в Едином государственном реестре недвижимости, -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87% к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2026 году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Увеличение количества объектов муниципального имущества, предназначенного для предоставления субъектам малого и среднего предпринимательства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на 10% ежегодно</w:t>
            </w:r>
          </w:p>
        </w:tc>
      </w:tr>
      <w:tr>
        <w:trPr>
          <w:trHeight w:val="4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Этапы и 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2020-2026 годы.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Разделение на этапы не предусматривается.                       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Объемы ассигнований  муниципальной программы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на реализацию муниципальной программы – 30345,97 тыс.руб., в том числе:</w:t>
            </w:r>
          </w:p>
          <w:p>
            <w:pPr>
              <w:pStyle w:val="ConsPlusNormal"/>
              <w:snapToGrid w:val="false"/>
              <w:ind w:firstLine="4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579,709 тыс. руб.</w:t>
            </w:r>
          </w:p>
          <w:p>
            <w:pPr>
              <w:pStyle w:val="ConsPlusNormal"/>
              <w:snapToGrid w:val="false"/>
              <w:ind w:firstLine="4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197,232 тыс. руб.</w:t>
            </w:r>
          </w:p>
          <w:p>
            <w:pPr>
              <w:pStyle w:val="ConsPlusNormal"/>
              <w:snapToGrid w:val="false"/>
              <w:ind w:firstLine="4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Вятскополянского района – 27898,029 тыс.руб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ов поселений – 1671,0 тыс.руб.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Ожидаемые конечные  результаты реализации муниципальной программы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    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Годовая итоговая  балльная оценка качества финансового менеджмента главного распорядителя бюджетных средств – управления земельно-имущественных отношений –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не менее 7 ежегодно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Доля фактической суммы задолженности от уплаты арендных платежей за пользование земельными участками и муниципальным имуществом в общем объеме начисленной арендной платы –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не более 25% ежегодно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Исполнение плана поступления в бюджет Вятскополянского района доходов от аренды и продажи муниципального имущества –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не менее 95% ежегодно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Доля объектов недвижимости, на которые зарегистрировано право собственности муниципального образования Вятскополянский муниципальный район (оперативного управления), в общем количестве объектов недвижимости, учитываемых в реестре муниципального имущества и подлежащих государственной регистрации –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98 % к  2026 году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Доля муниципальных учреждений, в отношении которых проведены проверки использования (инвентаризации) муниципального имущества, закрепленного на праве оперативного управления в общем количестве муниципальных учреждений Вятскополянского района –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не мене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15% ежегодно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Исполнение плана поступления в бюджет Вятскополянского района доходов от аренды и продажи земельных участков –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не менее 95% ежегодно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Удельный вес земельных участков, на которые зарегистрировано право собственности муниципального образования Вятскополянский муниципальный район, по отношению к общему количеству земельных участков, обладающих признаком муниципальной собственности –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100 %  к  2026году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Доля количества земельных участков, учтенных в Едином государственном реестре недвижимости, с границами, установленными в соответствии с требованиями законодательства Российской Федерации, в общем количестве земельных участков, учтенных в Едином государственном реестре недвижимости, -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87% к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2026 году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Увеличение количества объектов муниципального имущества, предназначенного для предоставления субъектам малого и среднего предпринимательства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на 10% ежегодно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3:48:00Z</dcterms:created>
  <dc:creator>UZIO333</dc:creator>
  <dc:description/>
  <cp:keywords/>
  <dc:language>en-US</dc:language>
  <cp:lastModifiedBy>UZIO333</cp:lastModifiedBy>
  <dcterms:modified xsi:type="dcterms:W3CDTF">2023-11-10T13:52:00Z</dcterms:modified>
  <cp:revision>3</cp:revision>
  <dc:subject/>
  <dc:title/>
</cp:coreProperties>
</file>