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71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-6096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АДМИНИСТРАЦИЯ ВЯТСКОПОЛЯ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</w:tbl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мероприятий по проведению проверок  достоверности предоставленных документов для получения субсидии сельхозтоваропроизводителями Вятскополянского района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Законом Кировской области от 17.09.2005  № 361-ЗО </w:t>
      </w:r>
    </w:p>
    <w:p>
      <w:pPr>
        <w:pStyle w:val="Normal"/>
        <w:spacing w:lineRule="auto" w:line="360"/>
        <w:jc w:val="both"/>
        <w:rPr/>
      </w:pPr>
      <w:r>
        <w:rPr/>
        <w:t>«О наделении органов местного самоуправления муниципальных образований Кировской области отдельными государственными полномочиями по поддержке сельскохозяйственного производства»  и  Порядком осуществления проверки полноты и достоверности, а также соблюдения установленной формы и сроков предоставления документов для получения средств государственной поддержки сельскохозяйственного производства, утвержденным  постановлением администрации Вятскополянского района от 29.02.2024 № 185 «Об утверждении Порядка осуществления проверки полноты и достоверности, а также соблюдения установленной формы и сроков предоставления документов для получения средств государственной поддержки сельскохозяйственного производства», администрация Вятскопол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План мероприятий по проведению проверок  достоверности предоставленных документов для получения субсидии сельхозтоваропроизводителями Вятскополянского района на 2024 год. Прилагае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постановление вступает в силу с момента подписания и подлежит размещению на официальном сайте администрации Вятскополянского района.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  <w:t xml:space="preserve">2. Контроль за выполнением данного постановления возложить на заведующего отделом сельского хозяйства, главного агронома </w:t>
      </w:r>
      <w:r>
        <w:rPr>
          <w:szCs w:val="28"/>
        </w:rPr>
        <w:t xml:space="preserve">администрации Вятскополянского района </w:t>
      </w:r>
      <w:r>
        <w:rPr/>
        <w:t xml:space="preserve"> Гарафиева Ф.Ф.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Вятскополянского района</w:t>
        <w:tab/>
        <w:t xml:space="preserve">         В.В. Пеле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680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20:04:00Z</dcterms:created>
  <dc:creator>1</dc:creator>
  <dc:description/>
  <cp:keywords/>
  <dc:language>en-US</dc:language>
  <cp:lastModifiedBy>User2_2</cp:lastModifiedBy>
  <cp:lastPrinted>2024-03-05T08:48:00Z</cp:lastPrinted>
  <dcterms:modified xsi:type="dcterms:W3CDTF">2024-03-06T05:25:00Z</dcterms:modified>
  <cp:revision>106</cp:revision>
  <dc:subject/>
  <dc:title>ГЛАВА АДМИНИСТРАЦИИ ВЯТСКОПОЛЯНСКОГО РАЙОНА</dc:title>
</cp:coreProperties>
</file>