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47752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Style1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21.02.2024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утверждении отчёта о результатах приватизации муниципального имущества муниципального образования Вятскополянский муниципальный район за 2023 год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 законом  от  21.12.2001  № 178-ФЗ «О приватизации государственного и муниципального имущества», </w:t>
      </w:r>
      <w:r>
        <w:rPr>
          <w:bCs/>
          <w:sz w:val="28"/>
          <w:szCs w:val="28"/>
        </w:rPr>
        <w:t>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 w:val="28"/>
          <w:szCs w:val="28"/>
        </w:rPr>
        <w:t>, утвержденным решением Вятскополянской районной Думы от 13.11.2013 № 61 (с изменениями, утвержденными решением Вятскополянской районной Думы от 20.04.2016 № 29), руководствуясь Уставом муниципального образования Вятскополянский муниципальный район, Вятскополянская районная Дума РЕШИЛ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отчёт</w:t>
        </w:r>
      </w:hyperlink>
      <w:r>
        <w:rPr>
          <w:sz w:val="28"/>
          <w:szCs w:val="28"/>
        </w:rPr>
        <w:t xml:space="preserve"> о результатах приватизации муниципального имущества муниципального образования Вятскополянский муниципальный район за 2023 год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районной  Думы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шением Вятскополянской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онной Дум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1.02.2024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5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000"/>
      <w:bookmarkEnd w:id="0"/>
      <w:r>
        <w:rPr>
          <w:b/>
          <w:bCs/>
          <w:color w:val="26282F"/>
          <w:sz w:val="28"/>
          <w:szCs w:val="28"/>
        </w:rPr>
        <w:t>ОТЧЁ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о результатах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муниципального образования Вятскополянский муниципальны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  <w:sz w:val="28"/>
          <w:szCs w:val="28"/>
        </w:rPr>
        <w:t xml:space="preserve">за 2023 год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ватизация муниципального имущества  муниципального образования Вятскополянский муниципальный район осуществлялась в 2023 году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.12.2001 № 178-ФЗ «О приватизации государственного и муниципального имущества», на основании </w:t>
      </w:r>
      <w:r>
        <w:rPr>
          <w:bCs/>
          <w:sz w:val="28"/>
          <w:szCs w:val="28"/>
        </w:rPr>
        <w:t>Порядка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 w:val="28"/>
          <w:szCs w:val="28"/>
        </w:rPr>
        <w:t>, утвержденного решением Вятскополянской районной Думы  от 13.11.2013 № 61 (с изменениями, внесенными решением Вятскополянской районной Думы от 20.04.2016 № 29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муниципального образования Вятскополянский муниципальный район  на 2023 год (далее - план приватизации) утвержден решением Вятскополянской районной Думы от 16.11.2022 № 62 (с изменениями от 19.04.2023 № 16, от 22.11.2023 № 50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воначально в план приватизации на 2023 год были включен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дание медпункта площадью 132,6 кв.м. с земельным участком с кадастровым номером 43:07:120202:237, площадью 1039 кв.м., расположенные по адресу: дер Чекашево, ул. Школьная, д. 16, по общей рыночной стоимости 149 тыс.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мещение детского сада площадью 528,7 кв.м., </w:t>
      </w:r>
      <w:r>
        <w:rPr/>
        <w:t xml:space="preserve"> </w:t>
      </w:r>
      <w:r>
        <w:rPr>
          <w:sz w:val="28"/>
          <w:szCs w:val="28"/>
        </w:rPr>
        <w:t>расположенное по адресу: дер. Чекашево, ул. Советская , д.46, рыночной стоимостью 502,0 тыс.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м Вятскополянской районной Думы от 19.04.2023 № 16 в план приватизации дополнительно включены следующие объекты недвижимого имуще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жилое здание (кухня) площадью 247,8 кв.м. с земельным участком с кадастровым номером 43:07:020112:295, площадью 3247 кв.м., расположенные по адресу: пгт Красная Поляна, ул.Азина, д. 19, по общей рыночной стоимости 338,6 тыс.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нежилое здание (картофелехранилище) площадью 41 кв.м. с земельным участком с кадастровым номером 43:07:020112:510, площадью 1044 кв.м., </w:t>
      </w:r>
      <w:r>
        <w:rPr/>
        <w:t xml:space="preserve"> </w:t>
      </w:r>
      <w:r>
        <w:rPr>
          <w:sz w:val="28"/>
          <w:szCs w:val="28"/>
        </w:rPr>
        <w:t>расположенные по адресу: пгт Красная Поляна, ул.Азина, д. 19/3, по общей рыночной стоимости 76,0 тыс.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ружение танцевальной площадки площадью 2693,1 кв.м. с земельным участком с кадастровым номером 43:41:000037:859, площадью 2737 кв.м.,  расположенные в г. Вятские Поляны на территории городского парка, по общей рыночной стоимости 1659,0 тыс.руб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площадью 165,8 кв.м.,</w:t>
      </w:r>
      <w:r>
        <w:rPr/>
        <w:t xml:space="preserve"> </w:t>
      </w:r>
      <w:r>
        <w:rPr>
          <w:sz w:val="28"/>
          <w:szCs w:val="28"/>
        </w:rPr>
        <w:t>расположенное по адресу: г. Сосновка, ул. Гоголя, д.34, рыночной стоимостью 466,0 тыс.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лан приватизации были включены две единицы транспортных средст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автобус марки ПАЗ  32053-70 (с тахографом и терминалом) 2016 г.в. рыночной стоимостью 597,9 тыс.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автомобиль УАЗ-315195 2009 г.в. рыночной стоимостью 315,0 тыс. руб.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м Вятскополянской районной Думы от 22.11.2023 № 50 из плана приватизации были исключены сооружение танцевальной площадки площадью 2693,1 кв.м. с земельным участ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езультате, в 2023 году приватизации подлежало 5 объектов недвижимого и 2 объекта движимого имущества. Общая стоимость подлежащего приватизации имущества по рыночной оценке  составила 2444,5 тыс. руб. с учетом НДС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ватизация муниципального имущества осуществлялась в соответствии с действующим законодательством Российской Федерации, на условиях открытости и прозрачности проводимых процедур. Все торги проводились только в электронной форм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тношении объектов недвижимого имущества: здание кухни, здание картофелехранилища, расположенные в пгт. Красная Поляна, здание медпункта, нежилое помещение детского сада, расположенные в дер. Чекашево, а также движимого имущества автомобиля марки УАЗ -31519    были объявлены торги в форме аукциона, открытого по составу участников и форме подачи предложений о цене. В связи с отсутствием заявок на участие в аукционе, торги  признаны несостоявшимися. В отношении данных объектов было принято решение о продаже посредством публичного предложения. Заявки на участие в продаже также не поступили, в связи с чем, продажи были признаны несостоявшими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бъекта нежилое помещение площадью 165,8 кв.м., расположенное в г. Сосновка, ул. Гоголя, д.34, однократно были проведены торги в форме аукциона, открытого по составу участников и форме подачи предложений о цене. Торги были признаны состоявшимися, по результатам которых с победителем был заключен договор купли-продажи на сумму 466,0 тыс. руб., в т.ч. НДС на сумму 77,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у автобус марки ПАЗ 32053-70 2016 г.в. дважды были проведены торги в форме аукциона, открытого по составу участников и форме подачи предложений о цене. Торги были признаны не состоявшимися, в связи с отсутствием поступивших заявок. Впоследствии была проведена продажа посредством публичного предложения, которая признана состоявшейся. По результатам продажи с победителем был заключен договор купли-продажи на сумму 568,005 тыс. руб., в т.ч. НДС на сумму 94,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иватизации муниципального имущества в 2023 году выполнен частично. Доход в бюджет района от реализации имущества планировался в общей сумме 2037,1 тыс.руб. без учета НДС. Поступило в бюджет средств от приватизации имущества на сумму 861,6 тыс. руб., что составило 42,3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2023 году получен доход от продажи муниципального имущества, включенного в план приватизации 2022 года, на сумму 207,625 тыс. руб. Проданы автобусы марки ПАЗ-32053 2005, 2006, 2011 годов  выпуска, торги по которым были объявлены в конце 2022 года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сделкам приватизации с использованием преимущественного права выкупа муниципального имущества субъектами малого и среднего предпринимательства в 2023 году поступило в бюджет района 120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50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8:55:00Z</dcterms:created>
  <dc:creator>UZIO11</dc:creator>
  <dc:description/>
  <cp:keywords/>
  <dc:language>en-US</dc:language>
  <cp:lastModifiedBy>Zvereva</cp:lastModifiedBy>
  <cp:lastPrinted>2024-01-29T10:55:00Z</cp:lastPrinted>
  <dcterms:modified xsi:type="dcterms:W3CDTF">2024-02-26T04:55:00Z</dcterms:modified>
  <cp:revision>10</cp:revision>
  <dc:subject/>
  <dc:title/>
</cp:coreProperties>
</file>