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81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7112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ВЯТСКОПОЛЯНСКАЯ  РАЙОННАЯ 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1.02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-6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0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0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. Вятские Поля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ередаче земельных участков из муниципальной собственности муниципального образования Вятскополянский муниципальный район в государственную собственность Кировской области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. 11 ст.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имуществом муниципального образования Вятскополянский муниципальный район Кировской области, утвержденным решением Вятскополянской районной Думы от 29.10.2021 № 1, руководствуясь статьей 21 Устава муниципального образования Вятскополянский муниципальный район Кировской области, учитывая письмо министерства охраны окружающей среды Кировской области от 26.01.2024 № 552-49-01-07, Вятскополян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из муниципальной собственности муниципального образования Вятскополянский муниципальный район Кировской области в  государственную собственность Кировской области земельные участки, согласно приложению, для целей исполнения мероприятия по созданию комплексного объекта по обращению с твердыми коммунальными отходами в рамках федерального проекта «Комплексная система обращения с твердыми коммунальными отходами» национального проекта «Эколог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Вятскополян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й  Думы                                                                                 О.А. Проле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ятскополянского района                                                     В.В. Пелев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4:52:00Z</dcterms:created>
  <dc:creator>Ashihmina</dc:creator>
  <dc:description/>
  <cp:keywords/>
  <dc:language>en-US</dc:language>
  <cp:lastModifiedBy>Zvereva</cp:lastModifiedBy>
  <cp:lastPrinted>2016-11-09T12:22:00Z</cp:lastPrinted>
  <dcterms:modified xsi:type="dcterms:W3CDTF">2024-02-26T12:41:00Z</dcterms:modified>
  <cp:revision>4</cp:revision>
  <dc:subject/>
  <dc:title/>
</cp:coreProperties>
</file>