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0495</wp:posOffset>
            </wp:positionH>
            <wp:positionV relativeFrom="paragraph">
              <wp:posOffset>-314325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ЯТСКОПОЛЯНСКАЯ РАЙОН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.02.2024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г. Вятские Поляны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Вятскополянской районной Думы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от 20.12.2023 №58 «</w:t>
      </w: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/>
      </w:pPr>
      <w:r>
        <w:rPr>
          <w:b/>
          <w:sz w:val="28"/>
          <w:szCs w:val="28"/>
        </w:rPr>
        <w:t xml:space="preserve">Вятскополянский муниципальный район Кировской области </w:t>
      </w:r>
    </w:p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и 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Вятскополянский муниципальный район Кировской области, Положением о бюджетном процессе в муниципальном образовании Вятскополянский муниципальный район Кировской области, районная Дума РЕШИЛА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нести в решение Вятскополянской районной Думы от 20.12.2023 №58 «О бюджете муниципального образования Вятскополянский муниципальный район Кировской области на 2024 год и на плановый период 2025 и 2026 годов» следующие изменения: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абзаце 2 подпункта 5 пункта 6 цифры «143 214,7» заменить цифрами «274 357,6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абзаце 2, 3, 4 пункта 10 цифры «58 046,5» заменить цифрами «55 526,5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3. Дополнить пунктом 1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«1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В соответствии с абзацем 17 статьи 96 Бюджетного кодекса Российской Федерации остатки средств бюджета Вятскополянского района на 1 января 2024 года направить на финансовое обеспечение расходных обязательств муниципального образования Вятскополянский муниципальный район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статков средств бюджета Вятскополянского района на 1 января 2024 года осуществляется путем внесения изменений в решение Вятскополянской районной Думы о бюджете муниципального образования Вятскополянский муниципальный район Кировской области на 2024 год и на плановый период 2025 и 2026 годов.»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В абзаце 2 подпункта 16.1 пункта 16 цифры «49 146,8» заменить цифрами «50 425,0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В абзаце 3 подпункта 16.1 пункта 16 цифры «43 911,3» и «43 455,1» заменить цифрами «45 189,5» и «44 733,3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В абзаце 2 подпункта 16.2 пункта 16 цифры «3 043,4» заменить цифрами «3 393,4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6. В абзаце 2 подпункта 16.3 пункта 16 цифры «141,9» заменить цифрами «1 128,9»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я 1,3,5,6,7,10,13,14,15,17,18,19,20,23,25 изложить в новой редак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ятскополянской районной Думы</w:t>
        <w:tab/>
        <w:tab/>
        <w:t>О.А. Пролее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Вятскополянского района</w:t>
        <w:tab/>
        <w:tab/>
        <w:tab/>
        <w:tab/>
        <w:tab/>
        <w:t>В.В. Пелеви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851" w:gutter="0" w:header="425" w:top="82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trike w:val="false"/>
      <w:dstrike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trike w:val="false"/>
      <w:dstrike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trike w:val="false"/>
      <w:dstrike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trike w:val="false"/>
      <w:dstrike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trike w:val="false"/>
      <w:dstrike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2:44:00Z</dcterms:created>
  <dc:creator>Хашимов Алексей Александрович</dc:creator>
  <dc:description/>
  <cp:keywords/>
  <dc:language>en-US</dc:language>
  <cp:lastModifiedBy>Zvereva</cp:lastModifiedBy>
  <cp:lastPrinted>2024-02-12T15:10:00Z</cp:lastPrinted>
  <dcterms:modified xsi:type="dcterms:W3CDTF">2024-02-26T04:21:00Z</dcterms:modified>
  <cp:revision>9</cp:revision>
  <dc:subject/>
  <dc:title>ПРОЕКТ</dc:title>
</cp:coreProperties>
</file>