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" w:cs="Arial"/>
          <w:kern w:val="2"/>
          <w:sz w:val="28"/>
          <w:szCs w:val="28"/>
          <w:lang w:eastAsia="ru-RU"/>
        </w:rPr>
      </w:pPr>
      <w:r>
        <w:rPr>
          <w:rFonts w:eastAsia="YS Text;Times New Roman" w:cs="YS Text;Times New Roman" w:ascii="YS Text;Times New Roman" w:hAnsi="YS Text;Times New Roman"/>
          <w:b/>
          <w:color w:val="000000"/>
          <w:sz w:val="28"/>
          <w:szCs w:val="28"/>
          <w:lang w:eastAsia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ложение </w:t>
      </w:r>
      <w:r>
        <w:rPr>
          <w:rFonts w:cs="YS Text;Times New Roman" w:ascii="YS Text;Times New Roman" w:hAnsi="YS Text;Times New Roman"/>
          <w:b/>
          <w:color w:val="000000"/>
          <w:sz w:val="28"/>
          <w:szCs w:val="28"/>
          <w:lang w:eastAsia="ru-RU"/>
        </w:rPr>
        <w:t xml:space="preserve">                               </w:t>
      </w:r>
    </w:p>
    <w:p>
      <w:pPr>
        <w:pStyle w:val="Normal"/>
        <w:widowControl w:val="false"/>
        <w:suppressLineNumbers/>
        <w:spacing w:lineRule="auto" w:line="240" w:before="0" w:after="0"/>
        <w:jc w:val="right"/>
        <w:rPr>
          <w:rFonts w:ascii="Times New Roman" w:hAnsi="Times New Roman" w:eastAsia="Arial" w:cs="Arial"/>
          <w:kern w:val="2"/>
          <w:sz w:val="24"/>
          <w:szCs w:val="24"/>
          <w:lang w:eastAsia="ru-RU"/>
        </w:rPr>
      </w:pPr>
      <w:r>
        <w:rPr>
          <w:rFonts w:eastAsia="Arial" w:cs="Arial" w:ascii="Times New Roman" w:hAnsi="Times New Roman"/>
          <w:kern w:val="2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widowControl w:val="false"/>
        <w:suppressLineNumbers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                                                                                      </w:t>
      </w:r>
      <w:r>
        <w:rPr>
          <w:rFonts w:eastAsia="Arial" w:cs="Arial" w:ascii="Times New Roman" w:hAnsi="Times New Roman"/>
          <w:kern w:val="2"/>
          <w:sz w:val="24"/>
          <w:szCs w:val="24"/>
          <w:lang w:eastAsia="ru-RU"/>
        </w:rPr>
        <w:t>Вятскополянского района</w:t>
      </w:r>
    </w:p>
    <w:p>
      <w:pPr>
        <w:pStyle w:val="Normal"/>
        <w:widowControl w:val="false"/>
        <w:suppressLineNumbers/>
        <w:spacing w:lineRule="auto" w:line="240" w:before="0" w:after="0"/>
        <w:jc w:val="right"/>
        <w:rPr>
          <w:rFonts w:ascii="Times New Roman" w:hAnsi="Times New Roman" w:eastAsia="Arial" w:cs="Arial"/>
          <w:kern w:val="2"/>
          <w:sz w:val="24"/>
          <w:szCs w:val="24"/>
          <w:u w:val="single"/>
          <w:lang w:eastAsia="ru-RU"/>
        </w:rPr>
      </w:pPr>
      <w:r>
        <w:rPr>
          <w:rFonts w:eastAsia="Arial" w:cs="Arial" w:ascii="Times New Roman" w:hAnsi="Times New Roman"/>
          <w:kern w:val="2"/>
          <w:sz w:val="24"/>
          <w:szCs w:val="24"/>
          <w:u w:val="single"/>
          <w:lang w:eastAsia="ru-RU"/>
        </w:rPr>
        <w:t xml:space="preserve">от 24.04.2024    № 350 </w:t>
      </w:r>
    </w:p>
    <w:tbl>
      <w:tblPr>
        <w:tblW w:w="3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2168"/>
        <w:gridCol w:w="667"/>
        <w:gridCol w:w="278"/>
      </w:tblGrid>
      <w:tr>
        <w:trPr>
          <w:trHeight w:val="473" w:hRule="atLeast"/>
        </w:trPr>
        <w:tc>
          <w:tcPr>
            <w:tcW w:w="3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2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  <w:i/>
                <w:i/>
                <w:lang w:eastAsia="ru-RU"/>
              </w:rPr>
            </w:pPr>
            <w:r>
              <w:rPr>
                <w:rFonts w:eastAsia="Arial"/>
                <w:i/>
                <w:lang w:eastAsia="ru-RU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  <w:i/>
                <w:i/>
                <w:lang w:eastAsia="ru-RU"/>
              </w:rPr>
            </w:pPr>
            <w:r>
              <w:rPr>
                <w:rFonts w:eastAsia="Arial"/>
                <w:i/>
                <w:lang w:eastAsia="ru-RU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  <w:i/>
                <w:i/>
                <w:lang w:eastAsia="ru-RU"/>
              </w:rPr>
            </w:pPr>
            <w:r>
              <w:rPr>
                <w:rFonts w:eastAsia="Arial"/>
                <w:i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ла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роприятий на праздничные дни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вященных Дню Победы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 2024 год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с 09.05.по 12.05.)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819"/>
        <w:gridCol w:w="1560"/>
        <w:gridCol w:w="226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время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дский филиа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итинг «Минувших лет святая памя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( с проведением акция «Георгиевская лента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умнова О.В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здничный концерт «Звени победная весна!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умнова О.В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здничная молодёжная дискотека с проведением флешмоба «День Побе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умнова О.В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астер- класс для детей «Цветок Побе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иховская Н.А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шунский Д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6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музей поселения, в зал боевой слав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иева А.Р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г «Без срока давно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иева Г.Х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й концерт «Великая поступь Побе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имов А.З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 « Гвоздика-символ Побе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иева А.Р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дискотека «Память пылающих ле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имов А.З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 фильма «Мальчиш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имов А.З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шунскийД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Митинг «Дороги войны, дороги Побе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санова Р.Г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« И мужество, как знамя, пронесл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ифуллина Г.А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Помним, гордимся!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ифуллина Г.А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а добрых дел «Цветы детям войн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санова Р.Г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для детей «Что мы знаем о войн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ифуллина Г.А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макский Д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63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г «А завтра была война…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убанова З.Р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«Весна Побе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тахов В.Х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й концерт «Праздник со слезами на глазах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убанова З.Р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иделки  с детьми вой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убанова З.Р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Пусть всегда будет мир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тахов В.Х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тойменский Дом культур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Бессмертный пол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45-10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ынцева Е.В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о-траурный митинг «Память священна!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ынцева Е.В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ная программа «Сияй в веках, Великая Победа!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ынцева Е.В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Солдатская каш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ынцева Е.В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фронтовой бригады «Вновь май, весна и сорок пятый!» (д. Верхняя Тойм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ынцева Е.В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ная помощь детям войны «Добро к вам в дом!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ынцева Е.В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тойменский Дом культур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о-траурный митинг «Памяти павших, во славу живых!» (Нижняя Тойм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курова А.Н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Солдатская каш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курова А.Н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й концерт «И снова май, салют, цветы и слёзы!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молов А.С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пробег к Дню Поб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курова А.Н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ый вечер «Вальс Побе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молов А.С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видеоролика «Стихи о Побед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молов А.С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шовский Д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ция «Окна Побе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ова Е.Г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ное поздравление тружеников ты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ова Е.Г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тавка детских рисунков «Победный ма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ова Е.Г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ция «Георгиевская ленточ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ова Е.Г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ция «Бессмертный пол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ова Е.Г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ржественный митинг « Помним, чтим, гордимся!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а Л.Л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мейный кинозал: просмотр фильм «Они сражались за Родину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ова Е.Г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ртивно-игровая программа для детей «Весенние забег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ова Е.Г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ашевский клу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Цветок Победы» - несколько мастер-классов в течении пери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-09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ина М.С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rPr/>
            </w:pPr>
            <w:r>
              <w:rPr>
                <w:sz w:val="24"/>
                <w:szCs w:val="24"/>
              </w:rPr>
              <w:t>Адресные поздравлен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етям войны «Дети мира – детям войны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-09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ина М.С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ядом с настоящим - прошлое» - Благоустройство памятника героям-земляк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-09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акинских Н.В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рисунков «Рисуем Победу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-10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ина М.С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Георгиевская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точка»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акинских Н.В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Окна Побе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ина М.С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Стена памя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акинских Н.В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Флаги Побе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ина М.С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икто не забыт, ничто не забыто»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тин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ина М.С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икто не забыт, ничто не забыто» - митин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ина М.С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ция «Вахта памяти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Герои с нам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ина М.С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икто не забыт, ничто не забыто» -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тин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ина М.С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rPr/>
            </w:pPr>
            <w:r>
              <w:rPr>
                <w:sz w:val="24"/>
                <w:szCs w:val="24"/>
              </w:rPr>
              <w:t>Акция «Помнить будем мы их вечно» - Возложение цв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ина М.С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вал» - солдатская каш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, Совет ветеранов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Портрет героя на сердц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акинских Н.В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 художественного фильма «Сталинград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акинских Н.В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рисунков «Папа, мама, я – дружная семь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ина М.С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мячевский клу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ция «Вахта памя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ькова Л.Н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кция «Бессмертный полк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дыгина С.П., Администрация поселения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итинг и Торжественное возложение цветов и венков к памятнику погибших воинов «Мы помним, мы гордимся!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: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вчинникова Т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аздничный концерт «Победному маю посвящается!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вчинникова Т.В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мейный праздник «Венец всех ценностей - Семья!», посвящённый Международному Дню семьи и Году семь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чинникова Т.В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гинский Д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й концерт «Вальс победного дн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икова Р.Н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г «Нам жить и помнит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ая дискот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икова Р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икова Р.Т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на Поб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икова Р.Т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ное поздравление тружеников тыла, вдов, детей войны «Память, которой не будет забвень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икова Р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икова Р.Т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ная семейная программа «Если дружно, если вмест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икова Р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икова Р.Т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овский клу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г «Поклонимся великим тем года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улова Н.А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бедный май!» Поздравление тружеников тыла и детей войны на дом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улова Н.А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отека «Майские встреч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улова Н.А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ский клу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г «Во славу подвига!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йхутдинова М.Я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С праздником Победы!». Вручение труженикам тыла открыт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йхутдинова М.Я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Свеча памя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йхутдинова М.Я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югинский клу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атриотическая акция «Георгиевская ленточ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шева Н.И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атриотическая акция «Окна Побе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шева Н.И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ездной праздничный концерт-митинг в д. Высокая Гора «Живет Великая Победа в сердце каждого из нас!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злеева Л.М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аздничный концерт «Живет Великая Победа в сердце каждого из нас!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злеева Л.М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втопробег в честь Победы в ВОВ и поддержке Российских военнослужащих участвующих в специальной военной операции на Украи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злеева Л.М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кция «Бессмертный пол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злеева Л.М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оржественный митинг с возложением цветов и венков к памятнику павшим в ВОВ «Слово живым, память-павши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злеева Л.М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каз советских военных фильмов «Киногостинная Великой Побе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шева Н.И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ематический вечер «Мелодии военных ле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злеева Л.М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ышанский клу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кция «Георгиевская ленточ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ламова Г.М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ездной концерт-митинг в д.Чемочар «Победа в сердцах поколен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ламова Г.М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аздничный концерт –митинг «Победа в сердцах поколен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ламова Г.М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шинский клу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 кружка «Умелые ручки» «Военная техн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игуллина А.А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на памя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игуллина А.А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. муз. композиция «Помните!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игуллина А.А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мертный полк видеоря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игуллина А.А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hd w:fill="FFFFFF" w:val="clear"/>
              </w:rPr>
              <w:t>Музыкальный автопробег «С Днем Победы» (с. Кулыг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2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кова Л.В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дискотека с пятиминуткой «Триумф Побе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игуллина А.А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дискот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игуллина А.А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пинигерский клу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жественный митинг «Гордимся славою своих отцов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.05  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:00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тауллина М.М.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 «Бессмертный пол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.05 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тауллина М.М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й концерт «Спасибо за Победу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.05 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тауллина М.М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познавательная программа «Помнишь ли ты солдат, которые не вернулись в край родно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05  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тауллина М.М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отека для молодёжи «Танцуем вмест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05   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тауллина М.М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кательная программа «Весенние перевёртыш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5    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тауллина М.М.</w:t>
            </w:r>
          </w:p>
        </w:tc>
      </w:tr>
      <w:tr>
        <w:trPr>
          <w:trHeight w:val="24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бурецкий клу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hd w:fill="FFFFFF" w:val="clear"/>
              </w:rPr>
              <w:t>Музыкальный автопробег «С Днем Побе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2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кова Л.В.</w:t>
            </w:r>
          </w:p>
        </w:tc>
      </w:tr>
      <w:tr>
        <w:trPr>
          <w:trHeight w:val="24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hd w:fill="FFFFFF" w:val="clear"/>
              </w:rPr>
              <w:t>Музыкальный автопробег «С Днем Победы» (с. Кулыги, д. Верхняя Тойма, с. Новый Бурец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2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кова Л.В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БУК ДК «Судостроител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ция  «Бессмертный полк»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инова Т.Ю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жественно – траурный митинг  «От имени жизни, от имени сердца…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чина Е.С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здничный концер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Живет ПОБЕДАв поколения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(Стадион. Арт - полян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инова Т.Ю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КУК Краснополянс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КД «Домостроитель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ый митинг, посвященный Победе в ВОВ (стадио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диенко Л.Г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й концерт «Во имя мира», посвященный Великой Побед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диенко Л.Г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й концерт «Во имя мира», посвященный Великой Победе ( Почтово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диенко Л.Г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«Память в веках», площадь ЦК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диенко Л.Г</w:t>
            </w:r>
          </w:p>
        </w:tc>
      </w:tr>
      <w:tr>
        <w:trPr>
          <w:trHeight w:val="882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Вятскополянская РЦБС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беда в сердце каждого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жественно-траурный митинг у обели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ужских Н.С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Война. Победа. Память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тинг, площадь у Д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згутдинова Р.Х. Среднешунского СБФ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оклонимся великим победам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ржественный митин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габиева Н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опинигерская СБФ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color w:val="2C2D2E"/>
                <w:sz w:val="24"/>
                <w:szCs w:val="24"/>
                <w:shd w:fill="FFFFFF" w:val="clear"/>
              </w:rPr>
              <w:t>МКОУ ДО "Краснополянская ДШИ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, посвященный Дню победы для учащихся школы искус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изуллин А.К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акции «Окна Побе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 – 12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нерахманова А.С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ДО «Сосновская ДШИ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C2D2E"/>
                <w:sz w:val="24"/>
                <w:szCs w:val="24"/>
                <w:lang w:eastAsia="ru-RU"/>
              </w:rPr>
              <w:t>Выставка работ учащихся, посвященная Дню Победы (фойе ДШ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 – 12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анова Н.А.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акции «Окна Побе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.-12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афикова В.И.</w:t>
            </w:r>
          </w:p>
        </w:tc>
      </w:tr>
      <w:tr>
        <w:trPr>
          <w:trHeight w:val="6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КОУ ДО ДЮСШ пгт Красная Поля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autoSpaceDE w:val="false"/>
              <w:spacing w:lineRule="auto" w:line="240" w:before="0" w:after="0"/>
              <w:ind w:right="15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ервенство Краснополянского городского поселения по волей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рмильцев С.Ю</w:t>
            </w:r>
          </w:p>
        </w:tc>
      </w:tr>
      <w:tr>
        <w:trPr>
          <w:trHeight w:val="2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autoSpaceDE w:val="false"/>
              <w:spacing w:lineRule="auto" w:line="240" w:before="0" w:after="0"/>
              <w:ind w:right="1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Легкоатлетическая эстафета по улицам </w:t>
            </w:r>
          </w:p>
          <w:p>
            <w:pPr>
              <w:pStyle w:val="Normal"/>
              <w:shd w:fill="F8F8F8" w:val="clear"/>
              <w:autoSpaceDE w:val="false"/>
              <w:spacing w:lineRule="auto" w:line="240" w:before="0" w:after="0"/>
              <w:ind w:right="1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гт Красная Поляна</w:t>
            </w:r>
          </w:p>
          <w:p>
            <w:pPr>
              <w:pStyle w:val="Normal"/>
              <w:shd w:fill="F8F8F8" w:val="clear"/>
              <w:autoSpaceDE w:val="false"/>
              <w:spacing w:lineRule="auto" w:line="240" w:before="0" w:after="0"/>
              <w:ind w:right="15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БУ ДО СШ "Витязь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основ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8F8F8" w:val="clear"/>
              <w:autoSpaceDE w:val="false"/>
              <w:spacing w:lineRule="auto" w:line="240" w:before="0" w:after="0"/>
              <w:ind w:left="150" w:right="150" w:hanging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Районный отборочный этап Всероссийских соревнований юных футболистов «Кожаный мяч».</w:t>
            </w:r>
          </w:p>
          <w:p>
            <w:pPr>
              <w:pStyle w:val="Normal"/>
              <w:shd w:fill="F8F8F8" w:val="clear"/>
              <w:autoSpaceDE w:val="false"/>
              <w:spacing w:lineRule="auto" w:line="240" w:before="0" w:after="0"/>
              <w:ind w:left="150" w:right="150" w:hanging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натов Р.Р</w:t>
            </w:r>
          </w:p>
        </w:tc>
      </w:tr>
    </w:tbl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YS Tex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Times New Roman" w:hAnsi="Times New Roman" w:cs="Times New Roma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5:07:00Z</dcterms:created>
  <dc:creator>User</dc:creator>
  <dc:description/>
  <cp:keywords/>
  <dc:language>en-US</dc:language>
  <cp:lastModifiedBy>User2_2</cp:lastModifiedBy>
  <cp:lastPrinted>2024-04-12T11:55:00Z</cp:lastPrinted>
  <dcterms:modified xsi:type="dcterms:W3CDTF">2024-04-24T05:21:00Z</dcterms:modified>
  <cp:revision>3</cp:revision>
  <dc:subject/>
  <dc:title>УТВЕРЖДАЮ</dc:title>
</cp:coreProperties>
</file>