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           </w:t>
      </w:r>
      <w:r>
        <w:rPr>
          <w:color w:val="000000"/>
          <w:sz w:val="28"/>
          <w:szCs w:val="28"/>
        </w:rPr>
        <w:t>Вятскополя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т 30.05.2024             №    46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 районном конкурсе на звание «Лучший дружинник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определяет порядок организации и проведения районного конкурса на звание «Лучший дружинник» (далее - Конкурс)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частниками Конкурса являются члены народных дружин по охране общественного порядка на территории городских и сельских поселений Вятскополянского района Кировской област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атором Конкурса является администрация Вятскополянского района, в лице отдела ГО, ЧС, защиты территории и взаимодействия с правоохранительными органами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вместно с МО МВД России «Вятскополянский», органами местного самоуправления муниципальных образований района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1.4. Обеспечение безопасности участников Конкурса осуществляется в соответствии с Постановлением Правительства Российской Федерации от 18 апреля 2014 года № 353 «Об утверждении Правил обеспечения безопасности при проведении официальных спортивных соревнований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Ответственные за обеспечение безопасности по месту проведения соревнований</w:t>
      </w:r>
      <w:r>
        <w:rPr/>
        <w:t xml:space="preserve"> (</w:t>
      </w:r>
      <w:r>
        <w:rPr>
          <w:color w:val="000000"/>
          <w:sz w:val="28"/>
          <w:szCs w:val="28"/>
        </w:rPr>
        <w:t>МКОУ ДО ДЮСШ пгт Красная Поляна Кировской области по адресу: Вятскополянский р-н, пгт Красная поляна, ул. Дружбы, д.20)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уководитель спортивного сооружения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главный судья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 и задачи Конкурса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1. Конкурс  проводится в целях: 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- повышения престижа участия членов народных дружин в охране общественного порядка на территории городских и сельских поселений Вятскополянского района; 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- выявления лучших дружинников, добившихся высоких результатов в деятельности по обеспечению общественной безопасности, правопорядка и защиты граждан от преступных посягательств; 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- повышения активности членов народных дружин в охране общественного порядк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2. Основными задачами Конкурса являются: 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- стимулирование участия населения и народных дружин в охране общественного порядка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повышение доверия населения к дружинникам;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- пропаганда правовых знаний по вопросам охраны общественного порядка, предупреждения и пресечения правонарушений, защиты прав и интересов граждан.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проведения Конкурса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проводится </w:t>
      </w:r>
      <w:r>
        <w:rPr>
          <w:b/>
          <w:color w:val="000000"/>
          <w:sz w:val="28"/>
          <w:szCs w:val="28"/>
        </w:rPr>
        <w:t>с 01.06.2024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конкурсе принимаются </w:t>
      </w:r>
      <w:r>
        <w:rPr>
          <w:b/>
          <w:color w:val="000000"/>
          <w:sz w:val="28"/>
          <w:szCs w:val="28"/>
        </w:rPr>
        <w:t xml:space="preserve">до 16.09.2024 </w:t>
      </w:r>
      <w:r>
        <w:rPr>
          <w:sz w:val="28"/>
          <w:szCs w:val="28"/>
        </w:rPr>
        <w:t>в отдел ГО, ЧС, защиты территории и взаимодействия с правоохранительными орган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Вятскополянского района </w:t>
      </w:r>
      <w:r>
        <w:rPr>
          <w:color w:val="000000"/>
          <w:sz w:val="28"/>
          <w:szCs w:val="28"/>
        </w:rPr>
        <w:t>по адресу: г. Вятские Поляны, ул. Гагарина, д.2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аб.56),  </w:t>
      </w:r>
      <w:r>
        <w:rPr>
          <w:sz w:val="28"/>
          <w:szCs w:val="28"/>
        </w:rPr>
        <w:t xml:space="preserve">на электронную почту: </w:t>
      </w:r>
      <w:hyperlink r:id="rId2">
        <w:r>
          <w:rPr>
            <w:rStyle w:val="InternetLink"/>
            <w:iCs/>
            <w:sz w:val="28"/>
            <w:szCs w:val="28"/>
            <w:lang w:val="en-US"/>
          </w:rPr>
          <w:t>nadejda</w:t>
        </w:r>
        <w:r>
          <w:rPr>
            <w:rStyle w:val="InternetLink"/>
            <w:iCs/>
            <w:sz w:val="28"/>
            <w:szCs w:val="28"/>
          </w:rPr>
          <w:t>-11983@</w:t>
        </w:r>
        <w:r>
          <w:rPr>
            <w:rStyle w:val="InternetLink"/>
            <w:iCs/>
            <w:sz w:val="28"/>
            <w:szCs w:val="28"/>
            <w:lang w:val="en-US"/>
          </w:rPr>
          <w:t>yandex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я нормативов испытаний (тестов) Всероссийского физкультурно-оздоровительного комплекса «Готов к труду и обороне» (ГТО) проводится </w:t>
      </w:r>
      <w:r>
        <w:rPr>
          <w:b/>
          <w:color w:val="000000"/>
          <w:sz w:val="28"/>
          <w:szCs w:val="28"/>
        </w:rPr>
        <w:t>21.09.2024</w:t>
      </w:r>
      <w:r>
        <w:rPr>
          <w:color w:val="000000"/>
          <w:sz w:val="28"/>
          <w:szCs w:val="28"/>
        </w:rPr>
        <w:t xml:space="preserve"> в МКОУ ДО ДЮСШ пгт Красная Поляна Кировской области по адресу: Вятскополянский р-н, пгт Красная поляна, ул. Дружбы, д.20 (в зале и на улице, при себе иметь </w:t>
      </w:r>
      <w:r>
        <w:rPr>
          <w:b/>
          <w:color w:val="000000"/>
          <w:sz w:val="28"/>
          <w:szCs w:val="28"/>
        </w:rPr>
        <w:t>вторую</w:t>
      </w:r>
      <w:r>
        <w:rPr>
          <w:color w:val="000000"/>
          <w:sz w:val="28"/>
          <w:szCs w:val="28"/>
        </w:rPr>
        <w:t xml:space="preserve"> спортивную обувь)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color w:val="000000"/>
          <w:sz w:val="28"/>
          <w:szCs w:val="28"/>
        </w:rPr>
        <w:t>4. Критерии оценки Конкурсов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1. Критериями оценки участников районного конкурса на звание «Лучший дружинник» являются: 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а) регулярность выхода дружинников на дежурство. Учёт выхода дружинников в городских поселениях осуществляет начальник штаба народной дружины совместно с участковым уполномоченным полиции в журнале учёта работы народной дружины – 1 балл за каждый выход на дежурство;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эффективность работы по выявлению и пресечению правонарушений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количество раскрытых преступлений при участии члена народной дружины – 5 баллов за каждое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выявленных и пресеченных административных правонарушений - 5 баллов за каждое;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ффективность работы с населением: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ческие беседы с населением – 1 балл за каждую беседу;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ительная работа в организациях, на предприятиях и в учебных заведениях – 1 балл за каждое посещение с целью разъяснительной работы;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авовом воспитании несовершеннолетних и предупреждении среди них правонарушений – 1 балл за каждую прочитанную лекцию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информационных материалов и публикации в СМИ– 1 балл за каждую публикацию;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г) взаимодействие с сотрудниками Государственной инспекции безопасности дорожного движения (по согласованию) во время патрулирования и выставления постов в общественных местах   по обеспечению безопасности дорожного движения – 2 балла за каждое;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д) физическая подготовка оценивается исходя из выполнения нормативов испытаний (тестов) Всероссийского физкультурно-оздоровительного комплекса «Готов к труду и обороне» (ГТО) в соответствии с приложением №2. 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проведения Конкурсов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5.1. От каждого городского поселения Вятскополянского района для участия в районном конкурсе на звание «Лучший дружинник» может быть представлено несколько кандидатур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5.2. Конкурсные материалы</w:t>
      </w:r>
      <w:r>
        <w:rPr>
          <w:sz w:val="28"/>
          <w:szCs w:val="28"/>
        </w:rPr>
        <w:t xml:space="preserve"> на участие в районном конкурсе на звание «Лучший дружинник»</w:t>
      </w:r>
      <w:r>
        <w:rPr>
          <w:color w:val="000000"/>
          <w:sz w:val="28"/>
          <w:szCs w:val="28"/>
        </w:rPr>
        <w:t xml:space="preserve"> включают в себя: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1. Заявление об участии в конкурсе (приложение №1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5.2.2. Информационные материалы, в которых указывается фамилия, имя, отчество участника, подробная информация, характеризующая его участие в охране общественного порядка, согласно критериев оценки, указанных в п.4.1 настоящего положения (чувство персональной ответственности за выполнение поставленных задач, личное участие и активность в предупреждении и пресечении правонарушений и преступлений, задержании правонарушителей, оказание помощи гражданам, пострадавшим от преступлений, административных правонарушений и несчастных случаев, работа с населением и обращениями граждан по вопросам, относящимся к его компетенции и др.). Видео-, фотоматериалы, публикации в СМИ приветствуются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2.3. Согласие на обработку персональных данных участника конкурса по форме согласно приложения №3.</w:t>
      </w:r>
    </w:p>
    <w:p>
      <w:pPr>
        <w:pStyle w:val="Normal"/>
        <w:jc w:val="both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дведение итогов, определение и награждение победителей Конкурса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.1. Для подведения  итогов Конкурса  создается   комиссия по проведению районного конкурса на звание «Лучший дружинник» (далее - комиссия), состав которой утверждается постановлением администрации Вятскополянского района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</w:t>
      </w:r>
      <w:r>
        <w:rPr/>
        <w:t xml:space="preserve"> </w:t>
      </w:r>
      <w:r>
        <w:rPr>
          <w:color w:val="000000"/>
          <w:sz w:val="28"/>
          <w:szCs w:val="28"/>
        </w:rPr>
        <w:t>Комиссия  состоит   из  председателя   комиссии, заместителя председателя комиссии, секретаря и членов комисси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>Комиссия рассматривает поступившие документы в течение 5 рабочих дней со дня окончания приема документов и подводит итоги Конкурса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.4. Учет  поступивших на Конкурс  материалов осуществляется секретарем комисс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5. Заседание Комиссии проводит председатель комиссии, а в его отсутствие – заместитель председателя комиссии. Комиссия считается правомочной, если  на  заседании   присутствует  не  менее половины  от общего  числа  её  членов. Каждый  член  комиссии  имеет один голос. В случае равенства голосов решающим считается голос председателя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6. Решение комиссии принимается простым большинством голосов присутствующих на заседании путем открытого голосования и оформляется протоколом. Протокол подписывается председателем и секретарем комисси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6.7. Победители Конкурса награждаются Благодарственным письмом главы Вятскополянского района и ценными подаркам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8. Награждение победителей Конкурса осуществляется в торжественной обстановке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Финансирование Конкурс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Финансирование Конкурса производится за счет отдельного мероприятия «Профилактика правонарушений и обеспечение общественного порядка»</w:t>
      </w:r>
      <w:r>
        <w:rPr>
          <w:color w:val="000000"/>
          <w:sz w:val="28"/>
          <w:szCs w:val="28"/>
        </w:rPr>
        <w:t xml:space="preserve"> подпрограммы </w:t>
      </w:r>
      <w:r>
        <w:rPr>
          <w:sz w:val="28"/>
          <w:szCs w:val="28"/>
        </w:rPr>
        <w:t>«Реализация социальной политики» муниципальной программы Вятскополянского района «Создание условий, способствующих развитию района» на 2020-2026 годы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7"/>
        <w:spacing w:before="0" w:after="0"/>
        <w:ind w:left="4248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rStyle w:val="StrongEmphasis"/>
          <w:b w:val="false"/>
          <w:color w:val="000000"/>
          <w:sz w:val="28"/>
          <w:szCs w:val="28"/>
        </w:rPr>
        <w:t xml:space="preserve">о районном конкурсе на звание «Лучший дружинник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.В. Пелев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конкурсе на звание «Лучший дружинн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амилия, имя, отчество (последнее – при наличии) народного дружинника 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Дата рождения 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чтовый адрес 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тактный телефон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именование народной дружины 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настоящей заявке прилагаются: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5670" w:leader="none"/>
          <w:tab w:val="left" w:pos="5812" w:leader="none"/>
          <w:tab w:val="left" w:pos="6237" w:leader="none"/>
          <w:tab w:val="left" w:pos="9072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Unicode MS"/>
          <w:sz w:val="28"/>
          <w:szCs w:val="28"/>
        </w:rPr>
        <w:t>Народный дружинник            _______________       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Arial Unicode MS"/>
          <w:sz w:val="28"/>
          <w:szCs w:val="28"/>
        </w:rPr>
        <w:t xml:space="preserve">(подпись)                        (расшифровка подписи)                     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ГЛАСОВАНО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мандир народной дружины   ______________      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Arial Unicode MS"/>
          <w:sz w:val="28"/>
          <w:szCs w:val="28"/>
        </w:rPr>
        <w:t xml:space="preserve">(подпись)                           (расшифровка подписи)                     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   _________________ 20_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7"/>
        <w:spacing w:before="0" w:after="0"/>
        <w:ind w:left="4248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rStyle w:val="StrongEmphasis"/>
          <w:b w:val="false"/>
          <w:color w:val="000000"/>
          <w:sz w:val="28"/>
          <w:szCs w:val="28"/>
        </w:rPr>
        <w:t xml:space="preserve">о районном конкурсе на звание «Лучший дружинник» 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4"/>
        </w:rPr>
      </w:pPr>
      <w:r>
        <w:rPr>
          <w:rFonts w:eastAsia="Arial Unicode MS"/>
          <w:b/>
          <w:color w:val="000000"/>
          <w:sz w:val="26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6"/>
          <w:szCs w:val="24"/>
        </w:rPr>
        <w:t xml:space="preserve">Таблица оценки </w:t>
      </w:r>
    </w:p>
    <w:p>
      <w:pPr>
        <w:pStyle w:val="Normal"/>
        <w:jc w:val="center"/>
        <w:rPr>
          <w:rFonts w:eastAsia="Arial Unicode MS"/>
          <w:b/>
          <w:b/>
          <w:sz w:val="26"/>
          <w:szCs w:val="24"/>
        </w:rPr>
      </w:pPr>
      <w:r>
        <w:rPr>
          <w:rFonts w:eastAsia="Arial Unicode MS"/>
          <w:b/>
          <w:sz w:val="26"/>
          <w:szCs w:val="24"/>
        </w:rPr>
        <w:t xml:space="preserve">выполнения нормативов испытаний (тестов) </w:t>
      </w:r>
    </w:p>
    <w:p>
      <w:pPr>
        <w:pStyle w:val="Normal"/>
        <w:jc w:val="center"/>
        <w:rPr>
          <w:rFonts w:eastAsia="Arial Unicode MS"/>
          <w:b/>
          <w:b/>
          <w:sz w:val="26"/>
          <w:szCs w:val="24"/>
        </w:rPr>
      </w:pPr>
      <w:r>
        <w:rPr>
          <w:rFonts w:eastAsia="Arial Unicode MS"/>
          <w:b/>
          <w:sz w:val="26"/>
          <w:szCs w:val="24"/>
        </w:rPr>
        <w:t>Всероссийского физкультурно-спортивного комплекса</w:t>
      </w:r>
    </w:p>
    <w:p>
      <w:pPr>
        <w:pStyle w:val="Normal"/>
        <w:jc w:val="center"/>
        <w:rPr>
          <w:rFonts w:eastAsia="Arial Unicode MS"/>
          <w:b/>
          <w:b/>
          <w:sz w:val="26"/>
          <w:szCs w:val="24"/>
        </w:rPr>
      </w:pPr>
      <w:r>
        <w:rPr>
          <w:rFonts w:eastAsia="Arial Unicode MS"/>
          <w:b/>
          <w:sz w:val="26"/>
          <w:szCs w:val="24"/>
        </w:rPr>
        <w:t>«Готов к труду и обороне» (ГТО)</w:t>
      </w:r>
    </w:p>
    <w:p>
      <w:pPr>
        <w:pStyle w:val="Normal"/>
        <w:autoSpaceDE w:val="false"/>
        <w:jc w:val="both"/>
        <w:rPr>
          <w:rFonts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 Unicode MS" w:cs="Arial Unicode MS"/>
          <w:sz w:val="16"/>
          <w:szCs w:val="16"/>
        </w:rPr>
      </w:pPr>
      <w:r>
        <w:rPr>
          <w:rFonts w:eastAsia="Arial Unicode MS" w:cs="Arial Unicode MS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59"/>
        <w:gridCol w:w="3755"/>
        <w:gridCol w:w="374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испытаний для мужчин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испытаний для женщи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-19 л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на высо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вок гири 16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ок в длину с ме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метание спортивного снаряда 700г.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лежа на низ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ок в длину с мес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ние спортивного снаряда 500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-29 л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на  высо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вок гири 16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ок в длину с ме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метание спортивного снаряда 700г.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лежа на низ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ок в длину с мес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ние спортивного снаряда 500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-39 л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на  высо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вок гири 16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ок в длину с ме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метание спортивного снаряда 700г.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лежа на низ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ок в длину с мес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ние спортивного снаряда 500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 л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на  высо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вок гири 16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60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лежа на низ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 л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на  высо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вок гири 16 к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тягивание из виса лежа на низкой переклади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лежа на по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 за 1 мину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и старше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о гимнастическую скамь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за 1 мину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ибание и разгибание рук в упоре о гимнастическую скамь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нимание туловища из положения лежа на спине за 1 мину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положения сидя из пневматической винтовки.</w:t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Выполнение нормативов на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«золотой знак» - 3 балла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«серебряный знак» - 2 балла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«бронзовый знак» - 1 бал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не выполнено» - 0 балл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.3</w:t>
      </w:r>
    </w:p>
    <w:p>
      <w:pPr>
        <w:pStyle w:val="Style17"/>
        <w:spacing w:before="0" w:after="0"/>
        <w:ind w:left="4248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rStyle w:val="StrongEmphasis"/>
          <w:b w:val="false"/>
          <w:color w:val="000000"/>
          <w:sz w:val="28"/>
          <w:szCs w:val="28"/>
        </w:rPr>
        <w:t xml:space="preserve">о районном конкурсе на звание «Лучший дружинник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6"/>
          <w:szCs w:val="26"/>
          <w:lang w:val="en-US"/>
        </w:rPr>
      </w:pPr>
      <w:r>
        <w:rPr>
          <w:b/>
          <w:kern w:val="2"/>
          <w:sz w:val="26"/>
          <w:szCs w:val="26"/>
          <w:lang w:val="en-US"/>
        </w:rPr>
        <w:t>С О Г Л А С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6"/>
          <w:szCs w:val="26"/>
          <w:lang w:val="en-US"/>
        </w:rPr>
      </w:pPr>
      <w:r>
        <w:rPr>
          <w:b/>
          <w:kern w:val="2"/>
          <w:sz w:val="26"/>
          <w:szCs w:val="26"/>
          <w:lang w:val="en-US"/>
        </w:rPr>
        <w:t>на обработку персональных данных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6"/>
          <w:szCs w:val="24"/>
          <w:lang w:val="en-US"/>
        </w:rPr>
      </w:pPr>
      <w:r>
        <w:rPr>
          <w:b/>
          <w:kern w:val="2"/>
          <w:sz w:val="26"/>
          <w:szCs w:val="24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Я, _____________________________________________________________,</w:t>
      </w:r>
    </w:p>
    <w:p>
      <w:pPr>
        <w:pStyle w:val="Normal"/>
        <w:autoSpaceDE w:val="false"/>
        <w:ind w:left="99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– при наличии)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ата рождения, место рожден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: 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ия ____ № _________, кем и когда выдан _______________________________ </w:t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,</w:t>
        <w:br/>
        <w:t>зарегистрированный по адресу: 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kern w:val="2"/>
          <w:sz w:val="26"/>
          <w:szCs w:val="26"/>
          <w:lang w:val="en-US"/>
        </w:rPr>
        <w:t xml:space="preserve">в соответствии со статьей 9 Федерального закона «О персональных данных» даю свое согласие конкурсной комиссии по проведению районного конкурса на звание «Лучший дружинник» (далее – комиссия) на обработку </w:t>
      </w:r>
      <w:r>
        <w:rPr>
          <w:bCs/>
          <w:kern w:val="2"/>
          <w:sz w:val="26"/>
          <w:szCs w:val="26"/>
          <w:lang w:val="en-US"/>
        </w:rPr>
        <w:t xml:space="preserve">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</w:t>
      </w:r>
      <w:r>
        <w:rPr>
          <w:kern w:val="2"/>
          <w:sz w:val="26"/>
          <w:szCs w:val="26"/>
          <w:lang w:val="en-US"/>
        </w:rPr>
        <w:t xml:space="preserve">представленных мной в комиссию для участия в </w:t>
      </w:r>
      <w:r>
        <w:rPr>
          <w:kern w:val="2"/>
          <w:sz w:val="26"/>
          <w:szCs w:val="26"/>
        </w:rPr>
        <w:t>районном</w:t>
      </w:r>
      <w:r>
        <w:rPr>
          <w:kern w:val="2"/>
          <w:sz w:val="26"/>
          <w:szCs w:val="26"/>
          <w:lang w:val="en-US"/>
        </w:rPr>
        <w:t xml:space="preserve"> конкурсе </w:t>
      </w:r>
      <w:r>
        <w:rPr>
          <w:kern w:val="2"/>
          <w:sz w:val="26"/>
          <w:szCs w:val="26"/>
        </w:rPr>
        <w:t xml:space="preserve">на звание </w:t>
      </w:r>
      <w:r>
        <w:rPr>
          <w:kern w:val="2"/>
          <w:sz w:val="26"/>
          <w:szCs w:val="26"/>
          <w:lang w:val="en-US"/>
        </w:rPr>
        <w:t>«Лучший  дружинни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kern w:val="2"/>
          <w:sz w:val="26"/>
          <w:szCs w:val="26"/>
          <w:lang w:val="en-US"/>
        </w:rPr>
      </w:pPr>
      <w:r>
        <w:rPr>
          <w:bCs/>
          <w:kern w:val="2"/>
          <w:sz w:val="26"/>
          <w:szCs w:val="26"/>
          <w:lang w:val="en-US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kern w:val="2"/>
          <w:sz w:val="26"/>
          <w:szCs w:val="26"/>
          <w:lang w:val="en-US"/>
        </w:rPr>
        <w:t xml:space="preserve">Согласие может быть отозвано мною путем подачи письменного заявления в адрес </w:t>
      </w:r>
      <w:r>
        <w:rPr>
          <w:kern w:val="2"/>
          <w:sz w:val="26"/>
          <w:szCs w:val="26"/>
          <w:lang w:val="en-US"/>
        </w:rPr>
        <w:t>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  <w:t>Об изменении персональных данных обязуюсь уведомить комиссию в течение 10 календарных дней после наступления таких изменений с представлением соответствующих документов.</w:t>
      </w:r>
    </w:p>
    <w:p>
      <w:pPr>
        <w:pStyle w:val="Normal"/>
        <w:autoSpaceDE w:val="false"/>
        <w:ind w:firstLine="72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____________________     </w:t>
        <w:tab/>
        <w:tab/>
        <w:t>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дата)</w:t>
        <w:tab/>
        <w:tab/>
        <w:tab/>
        <w:t xml:space="preserve">                                       (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pacing w:val="-5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pacing w:val="-5"/>
          <w:sz w:val="24"/>
          <w:szCs w:val="24"/>
        </w:rPr>
        <w:t xml:space="preserve">               </w:t>
      </w:r>
      <w:r>
        <w:rPr>
          <w:rFonts w:cs="PT Astra Serif;Times New Roman" w:ascii="PT Astra Serif;Times New Roman" w:hAnsi="PT Astra Serif;Times New Roman"/>
          <w:b/>
          <w:spacing w:val="-5"/>
          <w:sz w:val="24"/>
          <w:szCs w:val="24"/>
        </w:rPr>
        <w:t>ОЦЕНОЧНАЯ ВЕДОМОСТЬ _________________________________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pacing w:val="-5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pacing w:val="-5"/>
          <w:sz w:val="24"/>
          <w:szCs w:val="24"/>
        </w:rPr>
      </w:r>
    </w:p>
    <w:tbl>
      <w:tblPr>
        <w:tblW w:w="10740" w:type="dxa"/>
        <w:jc w:val="left"/>
        <w:tblInd w:w="-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  <w:gridCol w:w="1276"/>
      </w:tblGrid>
      <w:tr>
        <w:trPr>
          <w:trHeight w:val="74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Наименование критерия оценки  участника в конкур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ценка в баллах</w:t>
            </w:r>
          </w:p>
        </w:tc>
      </w:tr>
      <w:tr>
        <w:trPr>
          <w:trHeight w:val="62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Количество выходов членов народной дружины на охрану общественного порядка 1 б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 Количество раскрытых преступлений при участии члена добровольной народной дружины 5 баллов за кажд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 Количество выявленных и пресеченных административных правонарушений – 5 баллов за кажд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 Профилактические беседы с населением, руководителями национальных общественных объединений (диаспор)– 1 балл за каждую бес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 Разъяснительная работа в организациях, на предприятиях, в учебных заведениях – 1 балл за каждое посещение с целью разъясните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 Наличие информационных материалов и публикаций в СМИ – 1 бал за каждую публик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 Участия в рейдах по выявлению фактов продажи спиртосодержащей продукции вне установленное законом время – 2 балла за каждое участие в рей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частие в проверках неблагополучных семей и лиц, состоящих на профилактических учетах – 2 балла за каждое участие в провер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частие в охране общественного порядка при проведении массовых мероприятий – 1 балл за каждый выход на массов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частие в правовом воспитании несовершеннолетних и предупреждении среди них правонарушений – 1 балл за каждую прочитанную ле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Итого по всем критер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Члены Комиссии:          _________          _____________________</w:t>
      </w:r>
    </w:p>
    <w:p>
      <w:pPr>
        <w:pStyle w:val="Normal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Xphmenubutton">
    <w:name w:val="x-ph__menu__butto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5">
    <w:name w:val="Нижний колонтитул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5" w:after="10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Arial Unicode MS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Arial Unicode MS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a-1198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7:00Z</dcterms:created>
  <dc:creator>Золотарева Н.Ю. </dc:creator>
  <dc:description/>
  <cp:keywords/>
  <dc:language>en-US</dc:language>
  <cp:lastModifiedBy>User2_2</cp:lastModifiedBy>
  <cp:lastPrinted>2024-05-29T11:45:00Z</cp:lastPrinted>
  <dcterms:modified xsi:type="dcterms:W3CDTF">2024-05-30T05:30:00Z</dcterms:modified>
  <cp:revision>78</cp:revision>
  <dc:subject/>
  <dc:title/>
</cp:coreProperties>
</file>