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>Кировской области за 1 квартал 2024 года</w:t>
      </w:r>
    </w:p>
    <w:p>
      <w:pPr>
        <w:pStyle w:val="Normal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1 квартал 2024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19.01.2024 №33 «О мерах по выполнению решения Вятскополянской районной Думы от 20.12.2023 №58 «О бюджете муниципального образования Вятскополянский муниципальный район Кировской области на 2024 год и плановый период 2025 и 2026 годов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1 квартал 2024 года.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Вятскополянского района за 1 квартал 2024 года при уточненном годовом плане 1 000 808,8 тыс. рублей исполнены в сумме 199 783,3 тыс. рублей или на 20,0%. Налоговых и неналоговых доходов поступило 31 818,5 тыс. рублей или 22,8% уточненного годового плана, безвозмездных поступлений – 167 964,7 тыс. рублей или 19,5%. В общем объеме поступлений доля налоговых и неналоговых доходов составляет 15,9%, из них: 10,4% – налоговые доходы, 5,5% – неналоговые доходы, 84,1% – безвозмездные поступления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Более 20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на 12,7%, в связи с уменьшением налогооблагаемой базы по итогам за 2023 год;</w:t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19 902,4 тыс. рублей или 10,0%.</w:t>
      </w:r>
      <w:r>
        <w:rPr/>
        <w:t xml:space="preserve"> 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ост обусловлен увеличением безвозмездных поступлений на 20 595,7 тыс. рублей или 12,3%, в том числе по субвенциям на 6 696,9 тыс. рублей или 11,5%, по субсидиям на 17 0758,9 тыс. рублей или 25,3% при одновременном снижении по дотациям на 6 039,4 тыс. рублей или 15,0%.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При этом наблюдается снижение налоговых и неналоговых доходов на 693,3 тыс. рублей или 2,1%. Поступления снизились по налогу, взимаемому в связи с применением упрощенной системы налогообложения на 2 778,1 тыс. рублей или 31,9%, по единому сельскохозяйственному налогу на 455,3 тыс. рублей или 86,3%. При одновременном увеличении по налогу на доходы физических лиц на 2 432,1 тыс. рублей или 35%, налогу, взимаемому в связи с применением патентной системы налогообложения на 1 652,0 тыс. рублей или 85,3%, по налогу на имущество организаций на 2 101,4 тыс. рублей или 45,9%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tabs>
          <w:tab w:val="clear" w:pos="708"/>
          <w:tab w:val="left" w:pos="10206" w:leader="none"/>
        </w:tabs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1 квартала 2024 года проведены 4 заседания. На заседания комиссии было приглашено 45 налогоплательщиков, имеющих задолженность по платежам в бюджет. Из них 22 юридических лица с суммой задолженности 996,7 тыс. рублей, 23 индивидуальных предпринимателя с суммой задолженности 487,2 тыс. рублей. По результатам работы межведомственной комиссии погашено задолженности во все уровни бюджета на сумму 1 333,1 тыс. рублей.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4 года арендаторам муниципального имущества и земельных участков направлено 27 претензий о нарушении сроков внесения арендных платежей на сумму 827,9 тыс. рублей. После получения претензий погашена задолженность в размере 9,4 тыс. рублей (по 8 претензиям), таким образом, поступления составили 1,1% от суммы предъявленных претензий.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639" w:leader="none"/>
        </w:tabs>
        <w:spacing w:lineRule="atLeast" w:line="23"/>
        <w:ind w:firstLine="709"/>
        <w:rPr/>
      </w:pPr>
      <w:r>
        <w:rPr>
          <w:sz w:val="28"/>
          <w:szCs w:val="28"/>
        </w:rPr>
        <w:t>Расходы бюджета Вятскополянского района за 1 квартал 2024 исполнены в сумме 200 082,1 тыс. рублей или на 19,7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20,0%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21 947,9 тыс. рублей или 25,6%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безопасность и правоохранительная деятельность» в сумме 404,2 тыс. рублей или на 22,5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бразование» в сумме 115 606,2 тыс. рублей или 25,9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Культура и кинематография» в сумме 16 700,3 тыс. рублей или 27,6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Физическая культура и спорт» в сумме 3 351,9 тыс. рублей или 24,5% в связи с финансированием расходов после проведения мероприятий  по оснащению объектов спортивной инфраструктуры спортивно-технологическим оборудованием и приобретением оборудования для спортивных школ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16 535,8 тыс. рублей или 27,9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енее 20%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18 099,4 тыс. рублей или 6,2%, в связи с оплатой по предъявленным счетам за фактически выполненные работы по содержанию дорог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-коммунальное хозяйство» в сумме 220,7 тыс. рублей или 2,0%, в связи с запланированной оплатой выполненных работ, предусмотренных программой поддержки местных инициатив, мероприятиями по подготовке объектов коммунальной инфраструктуры к работе в осенне-зимний период во 2- 3 кварталах 2023 года, по подготовке проектной документации по модернизации системы водоснабжения на территории Усть-Люгинского сельского поселения, после подписания актов выполненных работ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храна окружающей среды» расходование средств не проводилось, в связи с планированием проведения работ во 2 – 3 кварталах 2024 года и оплатой по фактически предъявленным сче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6 334,2 тыс. рублей или 16,5% в связи с планируемым приобретением жилья детям-сиротам и выдачей субсидии на обеспечение жильем молодых семей во втором квартале 2024 года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служивание государственного и муниципального долга» в сумме 881,5 тыс. рублей или 13,7% в связи с оплатой процентов за пользование кредитными средствами в сумме фактически начисленных процентов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26 988,5 тыс. рублей или на 15,6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Основной рост расходов связан с увеличением финансирования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циональной экономики на 11 089,7 тыс. рублей, в связи с приобретением пассажирского автотранспорта (автобусы) и увеличением расходов на содержание дорог в зимнее время;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учреждений образования на 9 782,2 тыс. рублей, в связи с увеличением размера средней заработной платы педагогических работников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предоставление городским и сельским поселениям межбюджетных трансфертов общего характера на 5 554,1 тыс. рублей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обслуживание муниципального долга на 486,7 тыс. рублей, в связи с увеличением процентной ставки по привлеченным креди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24 года бюджет Вятскополянского района исполнен с дефицитом в сумме 298,8 тыс. рублей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1 квартал 2024 года в составе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1 квартал 2024 года. Приложение 1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1 квартал 2024 года. Приложение 2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1 квартал 2024 года. Приложение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1 квартал 2024 года. Приложение 4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1 квартал 2024 года. Приложение 5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>Р.Р. Габдулбаров</w:t>
      </w:r>
      <w:r>
        <w:br w:type="page"/>
      </w:r>
    </w:p>
    <w:p>
      <w:pPr>
        <w:pStyle w:val="Style17"/>
        <w:rPr/>
      </w:pPr>
      <w:r>
        <w:rPr/>
        <w:t>ПОДГОТОВЛ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управления финансов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 xml:space="preserve">        И.В. Бабуш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меститель главы администрации </w:t>
      </w:r>
    </w:p>
    <w:p>
      <w:pPr>
        <w:pStyle w:val="Style17"/>
        <w:rPr/>
      </w:pPr>
      <w:r>
        <w:rPr/>
        <w:t>Вятскополянского района по экономике</w:t>
      </w:r>
    </w:p>
    <w:p>
      <w:pPr>
        <w:pStyle w:val="Style17"/>
        <w:rPr/>
      </w:pPr>
      <w:r>
        <w:rPr/>
        <w:t>и финансам                                                                                    Н.Е. Шерстне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ведующая юридическим отделом </w:t>
      </w:r>
    </w:p>
    <w:p>
      <w:pPr>
        <w:pStyle w:val="Style17"/>
        <w:rPr/>
      </w:pPr>
      <w:r>
        <w:rPr/>
        <w:t xml:space="preserve">администрации Вятскополянского района </w:t>
        <w:tab/>
        <w:tab/>
        <w:t xml:space="preserve">     </w:t>
        <w:tab/>
        <w:t xml:space="preserve">        И.В. Санни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заместители главы администрации (по списку), 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333</cp:lastModifiedBy>
  <cp:lastPrinted>2024-04-09T15:27:00Z</cp:lastPrinted>
  <dcterms:modified xsi:type="dcterms:W3CDTF">2024-05-02T05:10:00Z</dcterms:modified>
  <cp:revision>6</cp:revision>
  <dc:subject/>
  <dc:title/>
</cp:coreProperties>
</file>