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19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>Кировской области за полугодие 2024 года</w:t>
      </w:r>
    </w:p>
    <w:p>
      <w:pPr>
        <w:pStyle w:val="Normal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полугодие 2024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19.01.2024 №33 «О мерах по выполнению решения Вятскополянской районной Думы от 20.12.2023 №58 «О бюджете муниципального образования Вятскополянский муниципальный район Кировской области на 2024 год и плановый период 2025 и 2026 годов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полугодие 2024 года.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Вятскополянского района за полугодие 2024 года при уточненном годовом плане 1 016 064,5 тыс. рублей исполнены в сумме 460 158,6 тыс. рублей или на 45,3%. Налоговых и неналоговых доходов поступило 90 147,7 тыс. рублей или 62,3% уточненного годового плана, безвозмездных поступлений – 370 011,0 тыс. рублей или 42,5%. В общем объеме поступлений доля налоговых и неналоговых доходов составляет 19,6%, из них: 14,7% – налоговые доходы, 4,9% – неналоговые доходы, 80,4% – безвозмездные поступления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Более 45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государственной пошлине по делам, рассматриваемым в судах общей юрисдикции на 44,2%;</w:t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снижение доходной части бюджета Вятскополянского района на 41 574,6 тыс. рублей или 8,3%.</w:t>
      </w:r>
      <w:r>
        <w:rPr/>
        <w:t xml:space="preserve">  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 xml:space="preserve">Снижение обусловлен уменьшением безвозмездных поступлений на 46 047,1 тыс. рублей или 11,1%, в том числе по субсидиям на 60 369,5 тыс. рублей или 30,6%, при одновременном росте по субвенциям на 10 651,6 тыс. рублей или 8,0%.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При этом наблюдается рост налоговых и неналоговых доходов на 4 472,6 тыс. рублей или 5,2%. Поступления увеличились по налогу, взимаемому в связи с применением упрощенной системы налогообложения на 9 958,2 тыс. рублей или 38,6%, по налогу на доходы физических лиц на 3 034,4 тыс. рублей или 23,3%. При одновременном снижении по налогу на имущество организаций на 5 036,0 тыс. рублей или 34,5%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tabs>
          <w:tab w:val="clear" w:pos="708"/>
          <w:tab w:val="left" w:pos="10206" w:leader="none"/>
        </w:tabs>
        <w:spacing w:lineRule="atLeast" w:line="23"/>
        <w:ind w:firstLine="709"/>
        <w:rPr/>
      </w:pPr>
      <w:r>
        <w:rPr>
          <w:sz w:val="28"/>
          <w:szCs w:val="28"/>
        </w:rPr>
        <w:t>За 1 полугодие 2024 года проведены 6 заседаний. На заседания комиссии было приглашено 78 налогоплательщиков, имеющих задолженность по платежам в бюджет. Из них 42 юридических лица с суммой задолженности 2 649,6 тыс. рублей, 36 индивидуальных предпринимателя с суммой задолженности 2 081,5 тыс. рублей. По результатам работы межведомственной комиссии погашено задолженности во все уровни бюджета на сумму 4 081,61 тыс. рублей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Главными администраторами консолидированного бюджета Вятскополянского района ведется претензионно-исковая работа, направляются требования (предупреждения) об уплате платежей. За полугодие 2024 года арендаторам муниципального имущества и земельных участков направлено 57 претензий о нарушении сроков внесения арендных платежей на сумму 941,6 тыс. рублей. После получения претензий погашена задолженность в размере  13,5 тыс. рублей (по 14 претензиям), таким образом, поступления составили 1,4 % от суммы предъявленных претензий.</w:t>
      </w:r>
    </w:p>
    <w:p>
      <w:pPr>
        <w:pStyle w:val="TextBody"/>
        <w:tabs>
          <w:tab w:val="clear" w:pos="708"/>
          <w:tab w:val="left" w:pos="9639" w:leader="none"/>
        </w:tabs>
        <w:spacing w:lineRule="atLeast" w:line="23"/>
        <w:ind w:firstLine="709"/>
        <w:rPr/>
      </w:pPr>
      <w:r>
        <w:rPr>
          <w:sz w:val="28"/>
          <w:szCs w:val="28"/>
        </w:rPr>
        <w:t>Расходы бюджета Вятскополянского района за полугодие 2024 исполнены в сумме 1 033 757,2 тыс. рублей или на 43,5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45,0%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45 237,9 тыс. рублей или 51,7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бразование» в сумме 260 605,1 тыс. рублей или 57,0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Культура и кинематография» в сумме 33 678,8 тыс. рублей или 55,4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Физическая культура и спорт» в сумме 8 298,5 тыс. рублей или 60,1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32 255,0 тыс. рублей или 53,1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енее 45%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по разделу «Национальная безопасность и правоохранительная деятельность» в сумме 1 002,6 тыс. рублей или на 37,7%, в связи с планированием расходов по благоустройству пляжей (мест отдыха у воды) на 3 квартал 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49 375,1 тыс. рублей или 16,8%, в связи с оплатой по муниципальным контрактам по ремонту дорог и их содержанию по факту выполнения рабо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-коммунальное хозяйство» в сумме 310,9 тыс. рублей или 2,6%, в связи с финансирование расходов, предусмотренных программой поддержки местных инициатив, мероприятиями по подготовке объектов коммунальной инфраструктуры к работе в осенне-зимний период, по подготовке проектной документации по модернизации системы водоснабжения на территории Усть-Люгинского сельского поселения, по итогам выполнения рабо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16 948,8 тыс. рублей или 44,1% в связи с приобретением жилья детям-сиротам и выдачей субсидии на обеспечение жильем молодых семей в соответствии со сроками предоставления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о разделу «Обслуживание государственного и муниципального долга» в сумме 2 233,8 тыс. рублей или 34,7% в связи с оплатой процентов за пользование кредитными средствами в сумме фактически начисленных процентов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храна окружающей среды» расходование средств не проводилось, в связи с планированием проведения работ во 2 – 3 кварталах 2024 года и оплатой по фактически предъявленным сче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меньшилась на 31 223,2 тыс. рублей или на 6,5%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произведенных расходов связано с оплатой в 1 полугодии 2023 года работ по ремонту и содержанию дорог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ибольший рост расходов наблюдается по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общегосударственным расходам  на 4 671,8 тыс. рублей или 10,3%, в связи с индексацией фонда оплаты труда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ам на образование на 22 208,8 тыс. рублей или 9,3%, в связи с увеличением размера средней заработной платы педагогических работников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на физическую культуру и спорт на 1 007,1 тыс. рублей или 12,1% в связи с увеличением размера средней заработной платы основных работников и индексации фонда оплаты труда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предоставление городским и сельским поселениям межбюджетных трансфертов общего характера на 7 642,4 тыс. рублей или 23,7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обслуживание муниципального долга на 988,2 тыс. рублей или в 1,8 раза, в связи с увеличением процентной ставки по привлеченным креди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олугодия 2024 года бюджет Вятскополянского района исполнен с профицитом в сумме 10 212,2 тыс. рублей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полугодие 2024 года в составе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полугодие 2024 года. Приложение 1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полугодие 2024 года. Приложение 2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полугодие 2024 года. Приложение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полугодие 2024 года. Приложение 4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полугодие 2024 года. Приложение 5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ab/>
        <w:tab/>
        <w:tab/>
        <w:tab/>
        <w:t>Р.Р. Габдулбаров</w:t>
      </w:r>
      <w:r>
        <w:br w:type="page"/>
      </w:r>
    </w:p>
    <w:p>
      <w:pPr>
        <w:pStyle w:val="Style17"/>
        <w:rPr/>
      </w:pPr>
      <w:r>
        <w:rPr/>
        <w:t>ПОДГОТОВЛ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управления финансов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 xml:space="preserve">        И.В. Бабуш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меститель главы администрации </w:t>
      </w:r>
    </w:p>
    <w:p>
      <w:pPr>
        <w:pStyle w:val="Style17"/>
        <w:rPr/>
      </w:pPr>
      <w:r>
        <w:rPr/>
        <w:t>Вятскополянского района по экономике</w:t>
      </w:r>
    </w:p>
    <w:p>
      <w:pPr>
        <w:pStyle w:val="Style17"/>
        <w:rPr/>
      </w:pPr>
      <w:r>
        <w:rPr/>
        <w:t>и финансам                                                                                    Н.Е. Шерстне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ведующая юридическим отделом </w:t>
      </w:r>
    </w:p>
    <w:p>
      <w:pPr>
        <w:pStyle w:val="Style17"/>
        <w:rPr/>
      </w:pPr>
      <w:r>
        <w:rPr/>
        <w:t xml:space="preserve">администрации Вятскополянского района </w:t>
        <w:tab/>
        <w:tab/>
        <w:t xml:space="preserve">     </w:t>
        <w:tab/>
        <w:t xml:space="preserve">        И.В. Санни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заместители главы администрации (по списку), 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</cp:lastModifiedBy>
  <cp:lastPrinted>2024-08-07T08:51:00Z</cp:lastPrinted>
  <dcterms:modified xsi:type="dcterms:W3CDTF">2024-08-07T07:09:00Z</dcterms:modified>
  <cp:revision>15</cp:revision>
  <dc:subject/>
  <dc:title/>
</cp:coreProperties>
</file>