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9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7190</wp:posOffset>
            </wp:positionH>
            <wp:positionV relativeFrom="paragraph">
              <wp:posOffset>-3714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г.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</w:t>
      </w:r>
    </w:p>
    <w:p>
      <w:pPr>
        <w:pStyle w:val="Normal"/>
        <w:spacing w:lineRule="atLeast" w:line="23"/>
        <w:ind w:firstLine="709"/>
        <w:jc w:val="center"/>
        <w:rPr/>
      </w:pPr>
      <w:r>
        <w:rPr>
          <w:b/>
          <w:sz w:val="28"/>
          <w:szCs w:val="28"/>
        </w:rPr>
        <w:t xml:space="preserve">образования Вятскополянский муниципальный район </w:t>
      </w:r>
    </w:p>
    <w:p>
      <w:pPr>
        <w:pStyle w:val="Normal"/>
        <w:spacing w:lineRule="atLeast" w:line="23"/>
        <w:ind w:firstLine="709"/>
        <w:jc w:val="center"/>
        <w:rPr/>
      </w:pPr>
      <w:r>
        <w:rPr>
          <w:b/>
          <w:sz w:val="28"/>
          <w:szCs w:val="28"/>
        </w:rPr>
        <w:t>Кировской области за 9 месяцев 2024 года</w:t>
      </w:r>
    </w:p>
    <w:p>
      <w:pPr>
        <w:pStyle w:val="Normal"/>
        <w:spacing w:lineRule="atLeast" w:line="2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Рассмотрев представленный управлением финансов администрации Вятскополянского района отчет об исполнении бюджета муниципального образования Вятскополянский муниципальный район Кировской области (далее - бюджет Вятскополянского района) за 9 месяцев 2024 года, администрация Вятскополянского района отмечает, что в отчетном периоде в основном обеспечена реализация мероприятий, предусмотренных постановлением администрации Вятскополянского района от 19.01.2024 №33 «О мерах по выполнению решения Вятскополянской районной Думы от 20.12.2023 №58 «О бюджете муниципального образования Вятскополянский муниципальный район Кировской области на 2024 год и плановый период 2025 и 2026 годов»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ятскополянского района осуществлялось в соответствии со сводной бюджетной росписью бюджета Вятскополянского района и кассовым планом на 9 месяцев 2024 года.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Доходы бюджета Вятскополянского района за 9 месяцев 2024 года при уточненном годовом плане 1 040 014,6 тыс. рублей исполнены в сумме 777 509,9 тыс. рублей или на 74,8%. Налоговых и неналоговых доходов поступило 135 098,0 тыс. рублей или 87,6% уточненного годового плана, безвозмездных поступлений – 642 411,8 тыс. рублей или 72,5%. В общем объеме поступлений доля налоговых и неналоговых доходов составляет 17,4%, из них: 13,4% – налоговые доходы, 4,0% – неналоговые доходы, 82,6% – безвозмездные поступления.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Более 72% от уточненного годового плана прогнозные поступления выполнены почти по всем доходным источникам, кроме:</w:t>
      </w:r>
    </w:p>
    <w:p>
      <w:pPr>
        <w:pStyle w:val="TextBody"/>
        <w:spacing w:lineRule="atLeast" w:line="23"/>
        <w:ind w:firstLine="709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продуктам), производимым на территории РФ, на 71,1%, в связи с зачислением платежей за сентябрь 2024 01.10.2024;</w:t>
      </w:r>
    </w:p>
    <w:p>
      <w:pPr>
        <w:pStyle w:val="TextBody"/>
        <w:spacing w:lineRule="atLeast" w:line="23"/>
        <w:ind w:firstLine="709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на 66,1%, в связи с уплатой арендаторами платежей в соответствии с установленными срокам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70,1%, в связи со снижением объема поступления родительской платы по учреждениям образования в летний период.</w:t>
      </w:r>
    </w:p>
    <w:p>
      <w:pPr>
        <w:pStyle w:val="TextBody"/>
        <w:spacing w:lineRule="atLeast" w:line="23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23"/>
        <w:ind w:firstLine="709"/>
        <w:jc w:val="both"/>
        <w:outlineLvl w:val="0"/>
        <w:rPr/>
      </w:pPr>
      <w:r>
        <w:rPr>
          <w:sz w:val="28"/>
          <w:szCs w:val="28"/>
        </w:rPr>
        <w:t>По сравнению с аналогичным периодом прошлого года наблюдается рост доходной части бюджета Вятскополянского района на 108 285,4 тыс. рублей или 16,2%.</w:t>
      </w:r>
      <w:r>
        <w:rPr/>
        <w:t xml:space="preserve">  </w:t>
      </w:r>
    </w:p>
    <w:p>
      <w:pPr>
        <w:pStyle w:val="TextBody"/>
        <w:spacing w:lineRule="atLeast" w:line="23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ост обусловлен увеличением безвозмездных поступлений на 83 319,2 тыс. рублей или 13,0%, в том числе по субсидиям на 54 821,0 тыс. рублей или 20,5%, по субвенциям на 17 777,7 тыс. рублей или 10,3%. 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Наблюдается рост налоговых и неналоговых доходов на 24 966,1 тыс. рублей или 22,7%. Поступления увеличились: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- по налогу, взимаемому в связи с применением упрощенной системы налогообложения, на 19 568,2 тыс. рублей или 54,2% по виду деятельности «Строительство кораблей, судов и лодок», «Торговля оптовая»;</w:t>
      </w:r>
    </w:p>
    <w:p>
      <w:pPr>
        <w:pStyle w:val="TextBody"/>
        <w:spacing w:lineRule="atLeast" w:line="23"/>
        <w:ind w:firstLine="709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5 476,8 тыс. рублей или 25,7% в связи с индексацией заработной платы и ростом фонда оплаты труда.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В целях обеспечения мер, направленных на пополнение доходной части областного и районного бюджетов и выводу заработной платы из «тени», а также по ее повышению продолжает работу Межведомственная комиссия по вопросам легализации заработной платы, обеспечению поступления доходов в областной и районный бюджеты (далее – Комиссия)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задолженности и увеличения налогооблагаемой базы за 9 месяцев 2024 года проведены 9 заседаний. На заседания комиссии было приглашено 132 налогоплательщика, имеющего задолженность по платежам в бюджет. Из них 74 юридических лица с суммой задолженности 11 344,2 тыс. рублей, 58 индивидуальных предпринимателя с суммой задолженности 5 802,6 тыс. рублей. По результатам работы межведомственной комиссии погашено задолженности во все уровни бюджета на сумму 15 819,0 тыс. рублей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8"/>
          <w:szCs w:val="28"/>
        </w:rPr>
        <w:t>Главными администраторами консолидированного бюджета Вятскополянского района ведется претензионно-исковая работа, направляются требования (предупреждения) об уплате платежей. За 9 месяцев 2024 года арендаторам муниципального имущества и земельных участков направлено 60 претензий о нарушении сроков внесения арендных платежей на сумму 948,9 тыс. рублей. После получения претензий погашена задолженность в размере  62,3 тыс. рублей (по 38 претензиям), таким образом, поступления составили 6,6% от суммы предъявленных претензий.</w:t>
      </w:r>
    </w:p>
    <w:p>
      <w:pPr>
        <w:pStyle w:val="TextBody"/>
        <w:tabs>
          <w:tab w:val="clear" w:pos="708"/>
          <w:tab w:val="left" w:pos="9639" w:leader="none"/>
        </w:tabs>
        <w:spacing w:lineRule="atLeast" w:line="23"/>
        <w:ind w:firstLine="709"/>
        <w:rPr/>
      </w:pPr>
      <w:r>
        <w:rPr>
          <w:sz w:val="28"/>
          <w:szCs w:val="28"/>
        </w:rPr>
        <w:t>Расходы бюджета Вятскополянского района за 9 месяцев 2024 исполнены в сумме 753 858,3 тыс. рублей или на 71,3% к уточненному годовому плану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3"/>
        <w:ind w:firstLine="709"/>
        <w:jc w:val="both"/>
        <w:rPr/>
      </w:pPr>
      <w:r>
        <w:rPr>
          <w:sz w:val="28"/>
          <w:szCs w:val="28"/>
        </w:rPr>
        <w:t>В разрезе разделов бюджетной классификации расходы профинансированы более 72,0%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Общегосударственные вопросы» в сумме 68 246,0 тыс. рублей или 76,1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Образование» в сумме 347 786,1 тыс. рублей или 72,7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Культура и кинематография» в сумме 47 610,8 тыс. рублей или 72,8%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Социальная политика» в сумме 22 825,3 тыс. рублей или 73,9%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Физическая культура и спорт» в сумме11 719,1 тыс. рублей или 83,4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менее 72%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по разделу «Национальная безопасность и правоохранительная деятельность» в сумме 1 749,0 тыс. рублей или на 65,8%, в связи с благоустройством одного пляжа из 2-х запланированных 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Национальная экономика» в сумме 202 579,6 тыс. рублей или 69,0%, в связи с оплатой по муниципальным контрактам по ремонту дорог и их содержанию по факту выполнения работ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Жилищно-коммунальное хозяйство» в сумме 3 547,5 тыс. рублей или 26,1%, в связи с финансирование расходов, предусмотренных программой поддержки местных инициатив, мероприятиями по подготовке объектов коммунальной инфраструктуры к работе в осенне-зимний период, по подготовке проектной документации по модернизации системы водоснабжения на территории Усть-Люгинского сельского поселения, по итогам выполнения работ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по разделу «Обслуживание государственного и муниципального долга» в сумме 3 272,6 тыс. рублей или 50,9% в связи с оплатой процентов за пользование кредитными средствами в сумме фактически начисленных процентов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Межбюджетные трансферты общего характера бюджетам субъектов Российской Федерации и муниципальных образований» в сумме 44 522,4 тыс. рублей или 70,9%, в связи с перечислением средств по заявкам, представленным поселениями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храна окружающей среды» расходование средств не проводилось, в связи с планированием проведения работ во 2 – 3 кварталах 2024 года и оплатой по фактически предъявленным счетам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сумма произведенных расходов увеличилась на 101 263,7 тыс. рублей или на 15,5%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Увеличение объема произведенных расходов связано с оплатой работ по ремонту и содержанию дорог, оплатой приобретенных автобусов, ростом расходов на выплату заработной платы «указных категорий работников» муниципальных учреждений и предоставление межбюджетных трансфертов бюджетам городских и сельских поселений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Наибольший рост расходов наблюдается по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общегосударственным расходам на 7 408,5 тыс. рублей или 12,2%, в связи с индексацией фонда оплаты труда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на дорожное хозяйство на 45 751,5 тыс. рублей или 32,7%, в связи с оплатой работ по ремонту дорог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расходам на образование на 22 487,8 тыс. рублей или 6,9%, в связи с увеличением размера средней заработной платы педагогических работников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расходов на физическую культуру и спорт на 1 649,0 тыс. рублей или 6,4% в связи с увеличением размера средней заработной платы основных работников и индексации фонда оплаты труда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расходов на предоставление городским и сельским поселениям межбюджетных трансфертов общего характера на 11 588,2 тыс. рублей или 35,2%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 на 1268,0 тыс. рублей или на 63,3%, в связи с увеличением процентной ставки по привлеченным кредитам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9 месяцев 2024 года бюджет Вятскополянского района исполнен с профицитом в сумме 23 651,6 тыс. рублей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Вятскополянский муниципальный район Кировской области, администрация Вятскополянского района ПОСТАНОВЛЯЕТ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Вятскополянского района за 9 месяцев 2024 года в составе: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тчет об исполнении бюджета Вятскополянского района по доходам, расходам и источникам финансирования дефицита бюджета за 9 месяцев 2024 года. Приложение 1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тчет об исполнении муниципальных программ и непрограммных направлений деятельности за 9 месяцев 2024 года. Приложение 2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чет об исполнении публичных нормативных обязательств, подлежащих исполнению за счет средств бюджета Вятскополянского района за 9 месяцев 2024 года. Приложение 3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2. Принять к сведению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2.1. Информацию об исполнении консолидированного бюджета Вятскополянского района по доходам, расходам и источникам финансирования дефицита бюджета за 9 месяцев 2024 года. Приложение 4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 численности муниципальных служащих органов местного самоуправления, работников муниципальных учреждений муниципального образования Вятскополянский муниципальный район Кировской области и фактических затратах на их денежное содержание за 9 месяцев 2024 года. Приложение 5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3. В целях более качественного исполнения бюджета Вятскополянского района: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Главным администраторам (администраторам) доходов бюджета Вятскополянского района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лавным распорядителям средств бюджета Вятскополянского района: 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Производить кассовые расходы с учетом неотложности, целесообразности и реальной необходимости осуществления расходных обязательств. 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>3.2.2. В первоочередном порядке осуществлять финансирование оплаты труда, социальных выплат, коммунальных услуг. Установить контроль за недопущением просроченной кредиторской задолженности подведомственными учреждениями.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беспечить своевременное осуществление закупок товаров, работ, услуг для муниципальных нужд.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3.2.4. Обеспечить своевременное внесение изменений в муниципальные программы и освоение предусмотренных средств в полном объеме. 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4. Рекомендовать Управлению федеральной налоговой службы России по Кировской области принять необходимые меры по привлечению в плановом объеме налоговых доходов и взыскании недоимки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5. Направить утвержденный отчет в Вятскополянскую районную Думу и контрольно – счетную комиссию Вятскополянского района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го района </w:t>
        <w:tab/>
        <w:tab/>
        <w:tab/>
        <w:tab/>
        <w:tab/>
        <w:tab/>
        <w:t>Р.Р. Габдулбаров</w:t>
      </w:r>
      <w:r>
        <w:br w:type="page"/>
      </w:r>
    </w:p>
    <w:p>
      <w:pPr>
        <w:pStyle w:val="Style17"/>
        <w:rPr/>
      </w:pPr>
      <w:r>
        <w:rPr/>
        <w:t>ПОДГОТОВЛЕ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чальник управления финансов</w:t>
      </w:r>
    </w:p>
    <w:p>
      <w:pPr>
        <w:pStyle w:val="Style17"/>
        <w:rPr/>
      </w:pPr>
      <w:r>
        <w:rPr/>
        <w:t>администрации Вятскополянского района</w:t>
        <w:tab/>
        <w:tab/>
        <w:tab/>
        <w:t xml:space="preserve">        И.В. Бабушки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ГЛАСОВА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аместитель главы администрации </w:t>
      </w:r>
    </w:p>
    <w:p>
      <w:pPr>
        <w:pStyle w:val="Style17"/>
        <w:rPr/>
      </w:pPr>
      <w:r>
        <w:rPr/>
        <w:t>Вятскополянского района по экономике</w:t>
      </w:r>
    </w:p>
    <w:p>
      <w:pPr>
        <w:pStyle w:val="Style17"/>
        <w:rPr/>
      </w:pPr>
      <w:r>
        <w:rPr/>
        <w:t>и финансам                                                                                    Н.Е. Шерстне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аведующая юридическим отделом </w:t>
      </w:r>
    </w:p>
    <w:p>
      <w:pPr>
        <w:pStyle w:val="Style17"/>
        <w:rPr/>
      </w:pPr>
      <w:r>
        <w:rPr/>
        <w:t xml:space="preserve">администрации Вятскополянского района </w:t>
        <w:tab/>
        <w:tab/>
        <w:t xml:space="preserve">     </w:t>
        <w:tab/>
        <w:t xml:space="preserve">        И.В. Саннико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Разослать: дело, </w:t>
      </w:r>
      <w:r>
        <w:rPr>
          <w:szCs w:val="28"/>
        </w:rPr>
        <w:t>заместители главы администрации (по списку), управление финансов, Вятскополянская районная Дума, Контрольно-счет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8:00Z</dcterms:created>
  <dc:creator>Хашимов Алексей Александрович</dc:creator>
  <dc:description/>
  <cp:keywords/>
  <dc:language>en-US</dc:language>
  <cp:lastModifiedBy>User333</cp:lastModifiedBy>
  <cp:lastPrinted>2024-11-02T10:01:00Z</cp:lastPrinted>
  <dcterms:modified xsi:type="dcterms:W3CDTF">2024-11-13T08:53:00Z</dcterms:modified>
  <cp:revision>25</cp:revision>
  <dc:subject/>
  <dc:title/>
</cp:coreProperties>
</file>