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7112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ВЯТСКОПОЛЯНСКАЯ  РАЙОННАЯ 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.10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-6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0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0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. Вятские Поля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инятии в муниципальную собственность муниципального образования Вятскополянский муниципальный район Кировской области земельного участка из муниципальной собственности муниципального образования Сосновское городское поселение Вятскополянского района Кировской области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, Положением о порядке управления и распоряжения имуществом муниципального образования Вятскополянский муниципальный район Кировской области, утвержденным решением Вятскополянской районной Думы от 29.10.2021 № 10, руководствуясь статьей 21 Устава муниципального образования Вятскополянский муниципальный район Кировской области,  Вятскополянская районная Дум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в муниципальную  собственность муниципального образования Вятскополянский муниципальный район Кировской области из муниципальной собственности муниципального образования Сосновское городское поселение Вятскополянского района Кировской области земельный участок, расположенный по адресу: Кировская область, р-н Вятскополянский, г. Сосновка, ул. Пролетарская, из категории земель населенных пунктов, с разрешенным видом использования «спорт», с кадастровым номером 43:07:010122:1007, площадью 7585 кв.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171"/>
      </w:tblGrid>
      <w:tr>
        <w:trPr/>
        <w:tc>
          <w:tcPr>
            <w:tcW w:w="6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Вятскополян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А. Проле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32:00Z</dcterms:created>
  <dc:creator>Ashihmina</dc:creator>
  <dc:description/>
  <cp:keywords/>
  <dc:language>en-US</dc:language>
  <cp:lastModifiedBy>Zvereva</cp:lastModifiedBy>
  <cp:lastPrinted>2024-10-24T13:17:00Z</cp:lastPrinted>
  <dcterms:modified xsi:type="dcterms:W3CDTF">2024-10-24T09:18:00Z</dcterms:modified>
  <cp:revision>18</cp:revision>
  <dc:subject/>
  <dc:title/>
</cp:coreProperties>
</file>