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6830</wp:posOffset>
            </wp:positionH>
            <wp:positionV relativeFrom="paragraph">
              <wp:posOffset>-12065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/>
              <w:t>23.10.2024</w:t>
            </w:r>
          </w:p>
        </w:tc>
        <w:tc>
          <w:tcPr>
            <w:tcW w:w="5173" w:type="dxa"/>
            <w:tcBorders/>
          </w:tcPr>
          <w:p>
            <w:pPr>
              <w:pStyle w:val="Style23"/>
              <w:snapToGrid w:val="false"/>
              <w:spacing w:lineRule="auto" w:line="276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23"/>
              <w:spacing w:lineRule="auto" w:line="27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/>
              <w:t>43</w:t>
            </w:r>
          </w:p>
        </w:tc>
      </w:tr>
      <w:tr>
        <w:trPr>
          <w:trHeight w:val="307" w:hRule="atLeast"/>
        </w:trPr>
        <w:tc>
          <w:tcPr>
            <w:tcW w:w="9360" w:type="dxa"/>
            <w:gridSpan w:val="4"/>
            <w:tcBorders/>
          </w:tcPr>
          <w:p>
            <w:pPr>
              <w:pStyle w:val="Style23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Normal"/>
        <w:spacing w:lineRule="exact" w:line="32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</w:t>
      </w:r>
      <w:bookmarkStart w:id="0" w:name="_Hlk178934176"/>
      <w:r>
        <w:rPr>
          <w:b/>
          <w:bCs/>
          <w:color w:val="000000"/>
          <w:sz w:val="28"/>
          <w:szCs w:val="28"/>
        </w:rPr>
        <w:t>Перечня ключевых показателей и их целевых значений, индикативных показателей при осуществлении муниципального земельного контроля, утвержденного решением Вятскополянской районной Думы от 16.02.2022 № 13, в новой редакции</w:t>
      </w:r>
      <w:bookmarkEnd w:id="0"/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31 июля 2020 г. N 248-ФЗ «О государственном контроле (надзоре) и муниципальном контроле в Российской Федерации», Федеральным законом от 6 октября 2003 г. N 131-ФЗ «Об общих принципах организации местного самоуправления в Российской Федерации», Уставом Вятскополянского района, </w:t>
      </w:r>
      <w:r>
        <w:rPr>
          <w:sz w:val="28"/>
          <w:szCs w:val="28"/>
        </w:rPr>
        <w:t>Вятскополянская районная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еречень ключевых показателей и их целевых значений, индикативных показателей при осуществлении муниципального земельного контроля, утвержденный решением Вятскополянской районной Думы от 16.02.2022 № 13, в новой редакции. Прилагается.  </w:t>
      </w:r>
    </w:p>
    <w:p>
      <w:pPr>
        <w:pStyle w:val="Normal"/>
        <w:shd w:fill="FFFFFF" w:val="clear"/>
        <w:jc w:val="both"/>
        <w:rPr>
          <w:rFonts w:cs="Calibri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2. </w:t>
      </w:r>
      <w:r>
        <w:rPr/>
        <w:t xml:space="preserve"> </w:t>
      </w:r>
      <w:r>
        <w:rPr>
          <w:rFonts w:cs="Calibri"/>
          <w:sz w:val="28"/>
          <w:szCs w:val="28"/>
          <w:lang w:val="en-US" w:eastAsia="ar-SA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 главу Вятскополянского района В.В. Пелевин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ятскополянской районной Думы                                          О.А. Пролеев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/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/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</w:t>
      </w:r>
      <w:r>
        <w:rPr>
          <w:bCs/>
          <w:color w:val="000000"/>
          <w:sz w:val="28"/>
          <w:szCs w:val="28"/>
        </w:rPr>
        <w:t xml:space="preserve">Вятскополянской 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bCs/>
          <w:color w:val="000000"/>
          <w:sz w:val="28"/>
          <w:szCs w:val="28"/>
        </w:rPr>
        <w:t>районной Думы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3.10.2024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43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лючевых показателей и их целевых значений, индикативные показатели при осуществлении муниципального земельного контроля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185"/>
        <w:gridCol w:w="1680"/>
      </w:tblGrid>
      <w:tr>
        <w:trPr>
          <w:trHeight w:val="10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ючевые показате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ое значение (руб.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риальный ущерб, причинённый объектам земельных отношений, в результате нарушений обязательных требований земельного законодательства, за нарушение которых предусмотрена административная ответствен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00 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дикативные показате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внеплановых контрольных (надзорных) мероприятий, проведённых за отче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контрольных (надзорных) мероприятий, по результатам которых выявлены нарушения обязательных требований,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редостережений о недопустимости нарушения обязательных требований, объявленных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е количество контрольных (надзорных) мероприятий с взаимодействием, проведённых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контрольных (надзорных) мероприятий, проведённых с использованием средств дистанционного взаимодействия,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контрольных (надзорных) мероприятий, по итогам которых возбуждены дела об административных правонарушениях,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7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административных штрафов, наложенных по результатам контрольных (надзорных) мероприятий,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8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направленных в органы прокуратуры заявлений о согласовании проведения контрольных (надзорных) мероприятий,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9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согласование,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0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е количество учтённых объектов контроля на конец отчё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учтённых объектов контроля, отнесённых к категориям риска, по каждой из категорий риска, на конец отчё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учтённых контролируемых лиц, в отношении которых проведены контрольные (надзорные) мероприятия,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е количество жалоб, поданных контролируемыми лицами в досудебном порядке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4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жалоб, в отношении которых контрольным (надзорным) органом был нарушен срок рассмотрения,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5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жалоб, поданных контролируемыми лицами в досудебном порядке, по итогам рассмотрения которых, принято решение о полной либо частичной отмене решения контрольного (надзорного) органа либо о признании действий (бездействий) должностных лиц контрольных (надзорных) органов недействительными,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6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7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ётн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33:00Z</dcterms:created>
  <dc:creator>User</dc:creator>
  <dc:description/>
  <cp:keywords/>
  <dc:language>en-US</dc:language>
  <cp:lastModifiedBy>Zvereva</cp:lastModifiedBy>
  <cp:lastPrinted>2024-10-04T11:41:00Z</cp:lastPrinted>
  <dcterms:modified xsi:type="dcterms:W3CDTF">2024-10-24T07:39:00Z</dcterms:modified>
  <cp:revision>10</cp:revision>
  <dc:subject/>
  <dc:title/>
</cp:coreProperties>
</file>