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7112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ВЯТСКОПОЛЯНСКАЯ  РАЙОННАЯ 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3.10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-6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0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0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. Вятские Поля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изнании утратившими силу решения Вятскополянской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ной Думы от 21.12.2007 № 91 «Об утверждении Положения об Управлении земельно-имущественных отношений администрации Вятскополянского района» и решений о внесении в него изменений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.32 Устава муниципального образования Вятскополянский муниципальный район Кировской области, учитывая постановление администрации Вятскополянского района № 554 от 24.05.2023 «О реорганизации Управления земельно-имущественных отношений администрации Вятскополянского района в форме присоединения к администрации Вятскополянского района Кировской области», выписку из Единого государственного реестра юридических лиц от 05.10.2023, Вятскополян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и силу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Вятскополянской районной Думы от 21.12.2007 № 91 «Об утверждении Положения об Управлении земельно-имущественных отношений администрации Вятскополянского района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7885515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Вятскополянской районной Думы от 02.03.2011 № 12 «О внесении изменений в Положение об Управлении земельно-имущественных отношений администрации Вятскополянского района Кировской области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_Hlk178855158"/>
      <w:bookmarkStart w:id="2" w:name="_Hlk178855202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Вятскополянской районной Думы от 29.08.2012 № 58 «О внесении изменений в Положение об Управлении земельно-имущественных отношений администрации Вятскополянского района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10"/>
        <w:jc w:val="both"/>
        <w:rPr/>
      </w:pPr>
      <w:bookmarkStart w:id="3" w:name="_Hlk17885520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Вятскополянской районной Думы от 28.11.2012 № 72 «О внесении изменений в Положение об Управлении земельно-имущественных отношений администрации Вятскополянского района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Вятскополянской районной Думы от 19.08.2015 № 46 «О внесении изменений в Положение об Управлении земельно-имущественных отношений администрации Вятскопол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Вятскополян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й  Думы                                                                                 О.А. Проле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57:00Z</dcterms:created>
  <dc:creator>Ashihmina</dc:creator>
  <dc:description/>
  <cp:keywords/>
  <dc:language>en-US</dc:language>
  <cp:lastModifiedBy>Zvereva</cp:lastModifiedBy>
  <cp:lastPrinted>2024-10-16T09:32:00Z</cp:lastPrinted>
  <dcterms:modified xsi:type="dcterms:W3CDTF">2024-10-24T07:38:00Z</dcterms:modified>
  <cp:revision>8</cp:revision>
  <dc:subject/>
  <dc:title/>
</cp:coreProperties>
</file>