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-65722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ДМИНИСТРАЦИЯ ВЯТСКОПОЛ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</w:tr>
    </w:tbl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проекта бюджета Вятскополянского района на 2025 год и на плановый период 2026 и 2027 годов в Вятскополянскую районную Думу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оложением о бюджетном процессе в муниципальном образовании Вятскополянский муниципальный район Кировской области, утвержденного решением Вятскополянской районной Думы от 24.10.2007 №58 (с изменениями, внесенными решением Вятскополянской районной Думы от 24.12.2019 №73, от 24.11.2021 №18, от 21.12.2022 №69, от 22.11.2023 №47, от 24.04.2024 №13), администрация Вятскополя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нести на рассмотрение Вятскополянской районной Думы проект решения о бюджете муниципального образования Вятскополянский муниципальный район Кировской области на 2025 год и на плановый период 2026 и 2027 годов с документами и материалами, представляемыми одновременно с проектом решения о бюджете в соответствии со статьей 31 Положения о бюджетном процессе в муниципальном образовании Вятскополя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709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>Глава Вятскополянского района</w:t>
        <w:tab/>
        <w:tab/>
        <w:t xml:space="preserve">                            </w:t>
        <w:tab/>
        <w:t>В.В. Пелев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07:00Z</dcterms:created>
  <dc:creator>1</dc:creator>
  <dc:description/>
  <cp:keywords/>
  <dc:language>en-US</dc:language>
  <cp:lastModifiedBy>User</cp:lastModifiedBy>
  <cp:lastPrinted>2024-11-15T15:10:00Z</cp:lastPrinted>
  <dcterms:modified xsi:type="dcterms:W3CDTF">2024-11-19T10:48:00Z</dcterms:modified>
  <cp:revision>26</cp:revision>
  <dc:subject/>
  <dc:title>ГЛАВА АДМИНИСТРАЦИИ ВЯТСКОПОЛЯНСКОГО РАЙОНА</dc:title>
</cp:coreProperties>
</file>