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99" w:hanging="0"/>
        <w:jc w:val="center"/>
        <w:rPr>
          <w:b/>
          <w:b/>
          <w:sz w:val="28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0175</wp:posOffset>
            </wp:positionH>
            <wp:positionV relativeFrom="paragraph">
              <wp:posOffset>-876300</wp:posOffset>
            </wp:positionV>
            <wp:extent cx="561975" cy="6381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0"/>
        </w:rPr>
        <w:t>АДМИНИСТРАЦИЯ ВЯТСКОПОЛЯНСКОГО РАЙО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right="-199" w:hanging="0"/>
        <w:jc w:val="center"/>
        <w:rPr/>
      </w:pPr>
      <w:r>
        <w:rPr/>
        <w:t>ПОСТАНОВЛЕ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953"/>
        <w:gridCol w:w="1701"/>
      </w:tblGrid>
      <w:tr>
        <w:trPr/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5.11.2024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4</w:t>
            </w:r>
          </w:p>
        </w:tc>
      </w:tr>
    </w:tbl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г. Вятские Поляны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дельных показателей для формирования бюджета Вятскополянского района и определения межбюджетных трансфер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плановый период 2026 и 2027 год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В целях формирования проекта бюджета Вятскополянского района и расчета отдельных показателей для определения межбюджетных трансфертов на 2025 год и плановый период 2026 и 2027 годов, администрация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8"/>
        <w:jc w:val="both"/>
        <w:rPr/>
      </w:pPr>
      <w:r>
        <w:rPr>
          <w:sz w:val="28"/>
          <w:szCs w:val="28"/>
        </w:rPr>
        <w:t>Утвердить репрезентативный перечень муниципальных услуг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8"/>
        <w:jc w:val="both"/>
        <w:rPr/>
      </w:pPr>
      <w:r>
        <w:rPr>
          <w:sz w:val="28"/>
          <w:szCs w:val="28"/>
        </w:rPr>
        <w:t>Утвердить финансовые нормативы для расчета нормативных расходов по репрезентативному перечню муниципальных услуг. Прилагаю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факторы, влияющие на увеличение стоимости финансовых нормативов для расчета нормативных расходов по репрезентативному перечню муниципальных услуг и их значимость при расчете коэффициентов, учитывающих условия предоставления услуг. Прилагаю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коэффициенты, учитывающие условия предоставления услуг при расчете нормативных расходов по репрезентативному перечню муниципальных услуг. Прилагаю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Вятскополянского района по экономике и финансам Н.Е. Шерстневу.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администрации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тскополянского района</w:t>
        <w:tab/>
        <w:tab/>
        <w:tab/>
        <w:tab/>
        <w:tab/>
        <w:tab/>
        <w:t>Р.Р. Габдулбаров</w:t>
      </w:r>
      <w:r>
        <w:br w:type="page"/>
      </w:r>
    </w:p>
    <w:p>
      <w:pPr>
        <w:pStyle w:val="Style17"/>
        <w:jc w:val="right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firstLine="567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ind w:firstLine="567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</w:t>
      </w:r>
    </w:p>
    <w:p>
      <w:pPr>
        <w:pStyle w:val="Normal"/>
        <w:ind w:firstLine="567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05.11.2024  № 1004</w:t>
      </w:r>
    </w:p>
    <w:p>
      <w:pPr>
        <w:pStyle w:val="Normal"/>
        <w:ind w:firstLine="567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презентативный перечень муниципальных услуг 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6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держание органов местного самоупра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6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дание условий для организации досуга и обеспечение жителей услугами организаций культу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6180" w:leader="none"/>
        </w:tabs>
        <w:spacing w:lineRule="auto" w:line="360"/>
        <w:jc w:val="both"/>
        <w:rPr/>
      </w:pPr>
      <w:r>
        <w:rPr>
          <w:sz w:val="28"/>
          <w:szCs w:val="28"/>
        </w:rPr>
        <w:t>Организация благоустройства в населённых пунк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left="6804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autoSpaceDE w:val="false"/>
        <w:ind w:left="680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autoSpaceDE w:val="false"/>
        <w:ind w:left="680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</w:t>
      </w:r>
    </w:p>
    <w:p>
      <w:pPr>
        <w:pStyle w:val="Normal"/>
        <w:ind w:firstLine="567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05.11.2024 № 1004</w:t>
      </w:r>
    </w:p>
    <w:p>
      <w:pPr>
        <w:pStyle w:val="Normal"/>
        <w:autoSpaceDE w:val="false"/>
        <w:ind w:left="680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left="68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ые норматив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асчета нормативных расходов по репрезентативному перечню муниципальных услуг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28"/>
        <w:gridCol w:w="1701"/>
        <w:gridCol w:w="1701"/>
        <w:gridCol w:w="2126"/>
      </w:tblGrid>
      <w:tr>
        <w:trPr>
          <w:trHeight w:val="28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органов местного самоуправле-ния 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организации досуга и обеспечение жителей услугами организаций культуры (рубле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благоустройства в населённых пунктах (рублей)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полянское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новское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емяче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рш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7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ыж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бурец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мг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уд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етойме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ешу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опинигер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ь-Люг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каше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</w:tr>
    </w:tbl>
    <w:p>
      <w:pPr>
        <w:pStyle w:val="Normal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left="5670" w:hanging="0"/>
        <w:jc w:val="right"/>
        <w:rPr/>
      </w:pPr>
      <w:r>
        <w:rPr>
          <w:sz w:val="28"/>
          <w:szCs w:val="28"/>
        </w:rPr>
        <w:t>УТВЕРЖДЕНЫ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</w:t>
      </w:r>
    </w:p>
    <w:p>
      <w:pPr>
        <w:pStyle w:val="Normal"/>
        <w:ind w:firstLine="567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05.11.2024  № 1004</w:t>
      </w:r>
    </w:p>
    <w:p>
      <w:pPr>
        <w:pStyle w:val="Normal"/>
        <w:autoSpaceDE w:val="false"/>
        <w:ind w:left="5670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торы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ияющие на увеличение стоимости финансовых нормативов для расчета нормативных расходов по репрезентативному перечню муниципальных услуг и их значимость при расчете коэффициентов, учитывающих условия предоставления услуг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934"/>
        <w:gridCol w:w="3544"/>
        <w:gridCol w:w="1418"/>
      </w:tblGrid>
      <w:tr>
        <w:trPr>
          <w:trHeight w:val="5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 местного значения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ор увеличения стоимости муницип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совой коэффициент</w:t>
            </w:r>
          </w:p>
        </w:tc>
      </w:tr>
      <w:tr>
        <w:trPr>
          <w:trHeight w:val="543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органов местного самоуправления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в органах местного самоуправления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</w:tr>
      <w:tr>
        <w:trPr>
          <w:trHeight w:val="644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рочих услуг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>
          <w:trHeight w:val="482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до административного центра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</w:tr>
      <w:tr>
        <w:trPr>
          <w:trHeight w:val="31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тность населе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</w:t>
      </w:r>
    </w:p>
    <w:p>
      <w:pPr>
        <w:pStyle w:val="Normal"/>
        <w:autoSpaceDE w:val="false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05.11.2024 № 1004</w:t>
      </w:r>
    </w:p>
    <w:p>
      <w:pPr>
        <w:pStyle w:val="Normal"/>
        <w:autoSpaceDE w:val="false"/>
        <w:ind w:left="1020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эффициенты, учитывающие условия предоставления услуг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расчете нормативных расходов по репрезентативному перечню муниципальных услуг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969"/>
        <w:gridCol w:w="1559"/>
        <w:gridCol w:w="1843"/>
        <w:gridCol w:w="1843"/>
      </w:tblGrid>
      <w:tr>
        <w:trPr>
          <w:trHeight w:val="23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органов местного самоуправления (комплексный коэффициен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здание условий для организации досуга и обеспечение жителей услугами организаций культур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рганизация благоустройства в населённых пунктах (комплексный коэффициент)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полян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нов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емяч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рш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ыж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бурец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мг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уд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етойм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ешу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опинигер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ь-Люг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каш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Примечание. Для расчета коэффициентов, учитывающих различия в климатических, географических и иных объективных факторах и условиях, влияющих на стоимость предоставления муниципальных услуг, используются данные Территориального органа Федеральной службы государственной статистики по Кировской области, органов местного самоуправления. В расчете за единицу принимается наименьшее среди муниципальных образований значение показателя, по остальным муниципальным образованиям рассчитывается отношение соответствующего показателя муниципального образования к минимальному значению, показывающее, во сколько раз превышено минимальное значение. Поправочные коэффициенты увеличения стоимости муниципальных услуг в территориальном разрезе устанавливаются в интервале от 0 до 10%.</w:t>
      </w:r>
    </w:p>
    <w:sectPr>
      <w:type w:val="nextPage"/>
      <w:pgSz w:w="11906" w:h="16838"/>
      <w:pgMar w:left="1559" w:right="709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5:09:00Z</dcterms:created>
  <dc:creator>Хашимов Алексей Александрович</dc:creator>
  <dc:description/>
  <cp:keywords/>
  <dc:language>en-US</dc:language>
  <cp:lastModifiedBy>User</cp:lastModifiedBy>
  <cp:lastPrinted>2024-11-15T15:24:00Z</cp:lastPrinted>
  <dcterms:modified xsi:type="dcterms:W3CDTF">2024-11-19T10:52:00Z</dcterms:modified>
  <cp:revision>19</cp:revision>
  <dc:subject/>
  <dc:title/>
</cp:coreProperties>
</file>