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790" w:leader="none"/>
        </w:tabs>
        <w:jc w:val="right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142875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АДМИНИСТРАЦИЯ ВЯТСКОПОЛЯНСКОГО РАЙОНА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9.01.2025</w:t>
            </w:r>
          </w:p>
        </w:tc>
        <w:tc>
          <w:tcPr>
            <w:tcW w:w="5173" w:type="dxa"/>
            <w:tcBorders/>
          </w:tcPr>
          <w:p>
            <w:pPr>
              <w:pStyle w:val="Style19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9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9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9"/>
        <w:jc w:val="center"/>
        <w:rPr>
          <w:sz w:val="20"/>
        </w:rPr>
      </w:pPr>
      <w:r>
        <w:rPr>
          <w:sz w:val="20"/>
        </w:rPr>
      </w:r>
    </w:p>
    <w:p>
      <w:pPr>
        <w:pStyle w:val="Style19"/>
        <w:jc w:val="center"/>
        <w:rPr>
          <w:sz w:val="20"/>
        </w:rPr>
      </w:pPr>
      <w:r>
        <w:rPr>
          <w:sz w:val="20"/>
        </w:rPr>
      </w:r>
    </w:p>
    <w:p>
      <w:pPr>
        <w:pStyle w:val="Style19"/>
        <w:suppressAutoHyphens w:val="true"/>
        <w:jc w:val="center"/>
        <w:rPr>
          <w:b/>
          <w:b/>
          <w:sz w:val="20"/>
        </w:rPr>
      </w:pPr>
      <w:r>
        <w:rPr>
          <w:b/>
          <w:szCs w:val="28"/>
        </w:rPr>
        <w:t>«Об утверждении стандартов уровня платежей граждан за коммунальные услуги по теплоснабжению, холодному и горячему водоснабжению, водоотведению, газоснабжению (газ сжиженный в баллонах) с места промежуточного хранения (склада)  с 01.01.2025 по 30.06.2025 года и с 01.07.2025 по 31.12.2025 года»</w:t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uppressAutoHyphens w:val="true"/>
        <w:spacing w:lineRule="auto" w:line="276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             </w:t>
      </w:r>
      <w:r>
        <w:rPr>
          <w:szCs w:val="28"/>
        </w:rPr>
        <w:t>В соответствии со ст.157.1 Жилищного кодекса Российской Федерации, Указом Губернатора Кировской области от 13.12.2023  № 167 «Об утверждении предельных (максимальных) индексов изменения размера вносимой гражданами платы за коммунальные услуги в муниципальных образованиях  Кировской области на период с 1 января 2024 года по 31 декабря 2028 года», постановлением Правительства РФ от 30.04.2014 № 400 «О формировании индексов изменения размера платы граждан за коммунальные услуги в Российской Федерации», постановлением Правительства Кировской области от 28.09.2007 №107/401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, администрация Вятскополянского района ПОСТАНОВЛЯЕТ: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76"/>
        <w:ind w:left="0" w:firstLine="851"/>
        <w:rPr>
          <w:szCs w:val="28"/>
        </w:rPr>
      </w:pPr>
      <w:r>
        <w:rPr>
          <w:szCs w:val="28"/>
        </w:rPr>
        <w:t>Утвердить стандарт уровня платежей граждан за коммунальные услуги по теплоснабжению с 01.01.2025 по 30.06.2025 года и с 01.07.2025 по 31.12.2025 года, согласно приложению №1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76"/>
        <w:ind w:left="0" w:firstLine="851"/>
        <w:rPr>
          <w:szCs w:val="28"/>
        </w:rPr>
      </w:pPr>
      <w:r>
        <w:rPr>
          <w:szCs w:val="28"/>
        </w:rPr>
        <w:t>Утвердить стандарт уровня платежей граждан за коммунальные услуги по холодному водоснабжению с 01.01.2025 по 30.06.2025 года и с 01.07.2025 по 31.12.2025 года, согласно приложению №2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76"/>
        <w:ind w:left="0" w:firstLine="851"/>
        <w:rPr>
          <w:szCs w:val="28"/>
        </w:rPr>
      </w:pPr>
      <w:r>
        <w:rPr>
          <w:szCs w:val="28"/>
        </w:rPr>
        <w:t>Утвердить стандарт уровня платежей граждан за коммунальные услуги по водоотведению с 01.01.2025 по 30.06.2025 года и с 01.07.2025 по 31.12.2025 года, согласно приложению №3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76"/>
        <w:ind w:left="0" w:firstLine="851"/>
        <w:rPr/>
      </w:pPr>
      <w:r>
        <w:rPr>
          <w:szCs w:val="28"/>
        </w:rPr>
        <w:t>Утвердить стандарт уровня платежей граждан за коммунальные услуги по горячему водоснабжению с 01.01.2025 по 30.06.2025 года и с 01.07.2025 по 31.12.2025 года, согласно приложению №4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76"/>
        <w:ind w:left="0" w:firstLine="851"/>
        <w:rPr>
          <w:szCs w:val="28"/>
        </w:rPr>
      </w:pPr>
      <w:r>
        <w:rPr>
          <w:szCs w:val="28"/>
        </w:rPr>
        <w:t>Утвердить стандарт уровня платежей граждан за коммунальные услуги по газоснабжению,  газ сжиженный в баллонах с места промежуточного хранения (склада)  от ООО «Газэнергосеть Киров» с 01.01.2025 по 30.06.2025 года и с 01.07.2025 по 31.12.2025 года, согласно приложению №5.</w:t>
      </w:r>
    </w:p>
    <w:p>
      <w:pPr>
        <w:pStyle w:val="Style19"/>
        <w:suppressAutoHyphens w:val="true"/>
        <w:spacing w:lineRule="auto" w:line="276"/>
        <w:rPr>
          <w:szCs w:val="28"/>
        </w:rPr>
      </w:pPr>
      <w:r>
        <w:rPr>
          <w:rFonts w:eastAsia="Times New Roman"/>
          <w:szCs w:val="28"/>
        </w:rPr>
        <w:t xml:space="preserve">             </w:t>
      </w:r>
      <w:r>
        <w:rPr>
          <w:szCs w:val="28"/>
        </w:rPr>
        <w:t>6. Настоящее постановление опубликовать в газете «Вятско-Полянская правда» и разместить на официальном сайте муниципального образования.</w:t>
      </w:r>
    </w:p>
    <w:p>
      <w:pPr>
        <w:pStyle w:val="Style19"/>
        <w:suppressAutoHyphens w:val="true"/>
        <w:spacing w:lineRule="auto" w:line="276"/>
        <w:ind w:firstLine="993"/>
        <w:rPr>
          <w:szCs w:val="28"/>
        </w:rPr>
      </w:pPr>
      <w:r>
        <w:rPr>
          <w:szCs w:val="28"/>
        </w:rPr>
        <w:t xml:space="preserve">7. </w:t>
      </w:r>
      <w:r>
        <w:rPr>
          <w:szCs w:val="28"/>
          <w:lang w:eastAsia="ru-RU"/>
        </w:rPr>
        <w:t>Данное постановление распространяет своё действие с 01.01.2025 года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 w:eastAsia="ru-RU"/>
        </w:rPr>
        <w:t xml:space="preserve">Контроль за исполнением </w:t>
      </w:r>
      <w:r>
        <w:rPr>
          <w:sz w:val="28"/>
          <w:szCs w:val="28"/>
          <w:lang w:eastAsia="ru-RU"/>
        </w:rPr>
        <w:t>настоящего постановления оставляю за собой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Глава </w:t>
      </w:r>
      <w:r>
        <w:rPr>
          <w:spacing w:val="1"/>
          <w:sz w:val="28"/>
          <w:szCs w:val="28"/>
        </w:rPr>
        <w:t xml:space="preserve">Вятскополянского района                 </w:t>
      </w:r>
      <w:r>
        <w:rPr>
          <w:sz w:val="28"/>
          <w:szCs w:val="28"/>
        </w:rPr>
        <w:t>В.В. Пелевина</w:t>
      </w:r>
    </w:p>
    <w:p>
      <w:pPr>
        <w:pStyle w:val="Normal"/>
        <w:spacing w:lineRule="auto" w:line="36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auto" w:line="36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auto" w:line="36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auto" w:line="36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auto" w:line="36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exact" w:line="300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4"/>
      </w:tblGrid>
      <w:tr>
        <w:trPr>
          <w:trHeight w:val="996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ja-JP" w:bidi="fa-IR"/>
              </w:rPr>
              <w:t xml:space="preserve"> </w:t>
            </w:r>
          </w:p>
        </w:tc>
        <w:tc>
          <w:tcPr>
            <w:tcW w:w="22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28"/>
                <w:szCs w:val="28"/>
                <w:lang w:eastAsia="ja-JP" w:bidi="fa-IR"/>
              </w:rPr>
            </w:pPr>
            <w:r>
              <w:rPr>
                <w:rFonts w:eastAsia="Andale Sans UI;Times New Roman" w:cs="Tahoma"/>
                <w:kern w:val="2"/>
                <w:sz w:val="28"/>
                <w:szCs w:val="28"/>
                <w:lang w:eastAsia="ja-JP" w:bidi="fa-IR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559" w:right="709" w:gutter="0" w:header="720" w:top="776" w:footer="72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Nonformat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Nonformat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ятскополянского района </w:t>
      </w:r>
    </w:p>
    <w:p>
      <w:pPr>
        <w:pStyle w:val="ConsNonformat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.01.2025  № 02</w:t>
      </w:r>
    </w:p>
    <w:p>
      <w:pPr>
        <w:pStyle w:val="Con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уровня платежей граждан за коммунальные услуги по теплоснабжению с 01.01.2025 по 30.06.2025 года и с 01.07.2025 по 31.12.2025 года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68"/>
        <w:gridCol w:w="2943"/>
        <w:gridCol w:w="2694"/>
        <w:gridCol w:w="2551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 или ресурсоснабжающая организац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дом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-обоснованный тариф (рублей,копеек)             с  01.01.2025                     по 30.06.2025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уровня платежей граждан (%)                              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для населения (рублей,копеек)              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мунальщик» Слудское сельское поселение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ые и жилые дома, до и после 1999г. постройки, оборудованные приборами учета и без них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,90</w:t>
            </w:r>
            <w:r>
              <w:rPr/>
              <w:t xml:space="preserve">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,5094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,36</w:t>
            </w:r>
            <w:r>
              <w:rPr/>
              <w:t xml:space="preserve">              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,10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682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,77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Ершовское сельское поселение Вятскополянского района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, до и после 1999г.постройки, оборудованные приборами учета и без н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30,69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,2602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90,24              </w:t>
            </w:r>
          </w:p>
        </w:tc>
      </w:tr>
      <w:tr>
        <w:trPr>
          <w:trHeight w:val="1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5,5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816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8,48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Чекашевское сельское поселение Вятскополянского района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, до и после 1999г.постройки, оборудованные приборами учета и без н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30,69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,3786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42,27              </w:t>
            </w:r>
          </w:p>
        </w:tc>
      </w:tr>
      <w:tr>
        <w:trPr>
          <w:trHeight w:val="5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5,5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042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,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Гремячевское сельское поселение Вятскополянского района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, до и после 1999г.постройки, оборудованные приборами учета и без н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7</w:t>
            </w:r>
            <w:r>
              <w:rPr/>
              <w:t xml:space="preserve">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909</w:t>
            </w:r>
            <w:r>
              <w:rPr/>
              <w:t xml:space="preserve">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3,38</w:t>
            </w:r>
            <w:r>
              <w:rPr/>
              <w:t xml:space="preserve">              </w:t>
            </w:r>
          </w:p>
        </w:tc>
      </w:tr>
      <w:tr>
        <w:trPr>
          <w:trHeight w:val="10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6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Normal"/>
              <w:jc w:val="center"/>
              <w:rPr/>
            </w:pPr>
            <w:r>
              <w:rPr/>
              <w:t>4967,69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Среднетойменское сельское поселение Вятскополянского района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, до и после 1999г.постройки, оборудованные приборами учета и без н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30,69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,4640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23,28              </w:t>
            </w:r>
          </w:p>
        </w:tc>
      </w:tr>
      <w:tr>
        <w:trPr>
          <w:trHeight w:val="5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5,5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128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,62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Среднешунское сельское поселение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с ОПУ и полностью ИП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7,43</w:t>
            </w:r>
            <w:r>
              <w:rPr/>
              <w:t xml:space="preserve">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904</w:t>
            </w:r>
            <w:r>
              <w:rPr/>
              <w:t xml:space="preserve">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7,24</w:t>
            </w:r>
            <w:r>
              <w:rPr/>
              <w:t xml:space="preserve">              </w:t>
            </w:r>
          </w:p>
        </w:tc>
      </w:tr>
      <w:tr>
        <w:trPr>
          <w:trHeight w:val="5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3,21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589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5,93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Nonforma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Nonformat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Nonforma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ятскополянского района </w:t>
      </w:r>
    </w:p>
    <w:p>
      <w:pPr>
        <w:pStyle w:val="ConsNonformat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 09.01.2025  № 02</w:t>
      </w:r>
    </w:p>
    <w:p>
      <w:pPr>
        <w:pStyle w:val="Con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уровня платежей граждан за коммунальные услуги по холодному водоснабжению с 01.01.2025 по 30.06.2025 года и с 01.07.2025 по 31.12.2025 года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28"/>
        <w:gridCol w:w="4043"/>
        <w:gridCol w:w="2410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 или ресурсоснабжающая организаци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до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-обоснованный тариф (рублей,копеек)             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7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 уровня платежей граждан (%)                              с  01.01.2025                     по 30.06.2025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7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для населения (рублей,копеек)              с  01.01.2025                     по 30.06.2025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7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Слудское сельское поселение Вятскополянского района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  с холодным водоснабжением всех видов благоустройства, оборудованные приборами учета и без них, с содержанием общего имущества дома (при налич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                    по 30.06.2024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40,4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40,01</w:t>
            </w:r>
          </w:p>
        </w:tc>
      </w:tr>
      <w:tr>
        <w:trPr>
          <w:trHeight w:val="5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0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3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Ершовское сельское поселение Вятскополянского района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  с холодным водоснабжением всех видов благоустройства, оборудованные приборами учета и без них, с содержанием общего имущества дома (при налич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9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33,78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33,44</w:t>
            </w:r>
          </w:p>
        </w:tc>
      </w:tr>
      <w:tr>
        <w:trPr>
          <w:trHeight w:val="10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Normal"/>
              <w:jc w:val="center"/>
              <w:rPr/>
            </w:pPr>
            <w:r>
              <w:rPr/>
              <w:t>123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Normal"/>
              <w:jc w:val="center"/>
              <w:rPr/>
            </w:pPr>
            <w:r>
              <w:rPr/>
              <w:t>30,25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Normal"/>
              <w:jc w:val="center"/>
              <w:rPr/>
            </w:pPr>
            <w:r>
              <w:rPr/>
              <w:t>37,38</w:t>
            </w:r>
          </w:p>
        </w:tc>
      </w:tr>
      <w:tr>
        <w:trPr>
          <w:trHeight w:val="1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П «Коммунальные системы» Чекашевское сельское поселение Вятскополянского района 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  с холодным водоснабжением всех видов благоустройства, оборудованные приборами учета и без них, с содержанием общего имущества дома (при налич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9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29,3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29,03</w:t>
            </w:r>
          </w:p>
        </w:tc>
      </w:tr>
      <w:tr>
        <w:trPr>
          <w:trHeight w:val="4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6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5</w:t>
            </w:r>
          </w:p>
        </w:tc>
      </w:tr>
      <w:tr>
        <w:trPr>
          <w:trHeight w:val="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Кулыжское сельское поселение Вятскополянского района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  с холодным водоснабжением всех видов благоустройства, оборудованные приборами учета и без них, с содержанием общего имущества дома (при налич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9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45,3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44,85</w:t>
            </w:r>
          </w:p>
        </w:tc>
      </w:tr>
      <w:tr>
        <w:trPr>
          <w:trHeight w:val="5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4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4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4</w:t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Усть-Люгинское сельское поселение Вятскополянского района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  с холодным водоснабжением всех видов благоустройства, оборудованные приборами учета и без них, с содержанием общего имущества дома (при налич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9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75,4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74,68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8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9</w:t>
            </w:r>
          </w:p>
        </w:tc>
      </w:tr>
      <w:tr>
        <w:trPr>
          <w:trHeight w:val="15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техсервис» Среднешунское сельское поселение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  с холодным водоснабжением всех видов благоустройства, оборудованные приборами учета и без них, с содержанием общего имущества дома (при налич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0</w:t>
            </w:r>
          </w:p>
        </w:tc>
      </w:tr>
      <w:tr>
        <w:trPr>
          <w:trHeight w:val="13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4</w:t>
            </w:r>
          </w:p>
        </w:tc>
      </w:tr>
      <w:tr>
        <w:trPr>
          <w:trHeight w:val="11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Новобурецкое сельское поселение Вятскополянского района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  с холодным водоснабжением всех видов благоустройства, оборудованные приборами учета и без них, с содержанием общего имущества дома (при налич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9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54,36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53,81</w:t>
            </w:r>
          </w:p>
        </w:tc>
      </w:tr>
      <w:tr>
        <w:trPr>
          <w:trHeight w:val="5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8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5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Старопинигерское сельское поселение Вятскополянского района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  с холодным водоснабжением всех видов благоустройства, оборудованные приборами учета и без них, с содержанием общего имущества дома (при налич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9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984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7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Normal"/>
              <w:jc w:val="center"/>
              <w:rPr/>
            </w:pPr>
            <w:r>
              <w:rPr/>
              <w:t>123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7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Среднетойменское сельское поселение Вятскополянского района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. Верхняя Тойма Многоквартирные и жилые дома  с холодным водоснабжением всех видов благоустройства, оборудованные приборами учета и без них, с содержанием общего имущества дома (при налич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152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32,97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50,35</w:t>
            </w:r>
          </w:p>
        </w:tc>
      </w:tr>
      <w:tr>
        <w:trPr>
          <w:trHeight w:val="5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Normal"/>
              <w:jc w:val="center"/>
              <w:rPr/>
            </w:pPr>
            <w:r>
              <w:rPr/>
              <w:t>167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Normal"/>
              <w:jc w:val="center"/>
              <w:rPr/>
            </w:pPr>
            <w:r>
              <w:rPr/>
              <w:t>33,6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Normal"/>
              <w:jc w:val="center"/>
              <w:rPr/>
            </w:pPr>
            <w:r>
              <w:rPr/>
              <w:t>56,29</w:t>
            </w:r>
          </w:p>
        </w:tc>
      </w:tr>
      <w:tr>
        <w:trPr>
          <w:trHeight w:val="13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. Средняя Тойма Многоквартирные и жилые дома  с холодным водоснабжением всех видов благоустройства, оборудованные приборами учета и без них, с содержанием общего имущества дома (при налич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152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35,06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53,54</w:t>
            </w:r>
          </w:p>
        </w:tc>
      </w:tr>
      <w:tr>
        <w:trPr>
          <w:trHeight w:val="8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5</w:t>
            </w:r>
          </w:p>
        </w:tc>
      </w:tr>
      <w:tr>
        <w:trPr>
          <w:trHeight w:val="12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д. Нижняя Тойма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  с холодным водоснабжением всех видов благоустройства, оборудованные приборами учета и без них, с содержанием общего имущества дома (при налич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152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25,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38,48</w:t>
            </w:r>
          </w:p>
        </w:tc>
      </w:tr>
      <w:tr>
        <w:trPr>
          <w:trHeight w:val="8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0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2</w:t>
            </w:r>
          </w:p>
        </w:tc>
      </w:tr>
      <w:tr>
        <w:trPr>
          <w:trHeight w:val="9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Гремячевское сельское поселение Вятскополянского района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  с холодным водоснабжением всех видов благоустройства, оборудованные приборами учета и без них, с содержанием общего имущества дома (при налич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3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5</w:t>
            </w:r>
          </w:p>
        </w:tc>
      </w:tr>
      <w:tr>
        <w:trPr>
          <w:trHeight w:val="7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3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1</w:t>
            </w:r>
          </w:p>
        </w:tc>
      </w:tr>
      <w:tr>
        <w:trPr>
          <w:trHeight w:val="9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Омгинское сельское поселение Вятскополянского района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  с холодным водоснабжением всех видов благоустройства, оборудованные приборами учета и без них, с содержанием общего имущества дома (при налич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4</w:t>
            </w:r>
          </w:p>
        </w:tc>
      </w:tr>
      <w:tr>
        <w:trPr>
          <w:trHeight w:val="6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6</w:t>
            </w:r>
          </w:p>
        </w:tc>
      </w:tr>
    </w:tbl>
    <w:p>
      <w:pPr>
        <w:pStyle w:val="Con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3 </w:t>
      </w:r>
    </w:p>
    <w:p>
      <w:pPr>
        <w:pStyle w:val="ConsNonformat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nformat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Nonformat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Nonforma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ятскополянского района </w:t>
      </w:r>
    </w:p>
    <w:p>
      <w:pPr>
        <w:pStyle w:val="ConsNonformat"/>
        <w:spacing w:lineRule="auto" w:line="27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 09.01.2025 № 02</w:t>
      </w:r>
    </w:p>
    <w:p>
      <w:pPr>
        <w:pStyle w:val="ConsNonforma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уровня платежей граждан за коммунальные услуги по водоотведению с 01.01.2025 по 30.06.2025 года и с 01.07.2025 по 31.12.2025 года.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28"/>
        <w:gridCol w:w="4752"/>
        <w:gridCol w:w="1985"/>
        <w:gridCol w:w="2268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 или ресурсоснабжающая организация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до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-обоснованный тариф (рублей,копеек)             с  01.01.2025                     по 30.06.2025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 уровня платежей граждан (%)                              с  01.01.2025                     по 30.06.2025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для населения (рублей,копеек)              с  01.01.2025                     по 30.06.2025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Слудское сельское поселение Вятскополянского района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  с централизованным водоотведением всех видов благоустройства, оборудованные приборами учета и без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ind w:firstLine="709"/>
              <w:rPr/>
            </w:pPr>
            <w:r>
              <w:rPr/>
              <w:t>90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14,56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ind w:firstLine="709"/>
              <w:rPr/>
            </w:pPr>
            <w:r>
              <w:rPr/>
              <w:t>13,12</w:t>
            </w:r>
          </w:p>
        </w:tc>
      </w:tr>
      <w:tr>
        <w:trPr>
          <w:trHeight w:val="1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Normal"/>
              <w:ind w:firstLine="709"/>
              <w:rPr/>
            </w:pPr>
            <w:r>
              <w:rPr/>
              <w:t>103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Normal"/>
              <w:jc w:val="center"/>
              <w:rPr/>
            </w:pPr>
            <w:r>
              <w:rPr/>
              <w:t>14,13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Normal"/>
              <w:ind w:firstLine="709"/>
              <w:rPr/>
            </w:pPr>
            <w:r>
              <w:rPr/>
              <w:t>14,66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Ершовское сельское поселение Вятскополянского района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  с централизованным водоотведением всех видов благоустройства, оборудованные приборами учета и без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ind w:firstLine="709"/>
              <w:rPr/>
            </w:pPr>
            <w:r>
              <w:rPr/>
              <w:t>90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58,7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52,91</w:t>
            </w:r>
          </w:p>
        </w:tc>
      </w:tr>
      <w:tr>
        <w:trPr>
          <w:trHeight w:val="2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Normal"/>
              <w:ind w:firstLine="709"/>
              <w:rPr/>
            </w:pPr>
            <w:r>
              <w:rPr/>
              <w:t>103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Normal"/>
              <w:jc w:val="center"/>
              <w:rPr/>
            </w:pPr>
            <w:r>
              <w:rPr/>
              <w:t>57,0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Normal"/>
              <w:jc w:val="center"/>
              <w:rPr/>
            </w:pPr>
            <w:r>
              <w:rPr/>
              <w:t>59,15</w:t>
            </w:r>
          </w:p>
        </w:tc>
      </w:tr>
      <w:tr>
        <w:trPr>
          <w:trHeight w:val="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Чекашевское сельское поселение Вятскополянского района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  с централизованным водоотведением всех видов благоустройства, оборудованные приборами учета и без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37,52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ind w:firstLine="709"/>
              <w:rPr/>
            </w:pPr>
            <w:r>
              <w:rPr/>
              <w:t>33,80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2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8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Среднетойменское сельское поселение Вятскополянского района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редняя Тойма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и жилые дома  с централизованным водоотведением всех видов благоустройства, оборудованные приборами учета и без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ind w:firstLine="709"/>
              <w:rPr/>
            </w:pPr>
            <w:r>
              <w:rPr/>
              <w:t>394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4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82,60</w:t>
            </w:r>
          </w:p>
        </w:tc>
      </w:tr>
      <w:tr>
        <w:trPr>
          <w:trHeight w:val="3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0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4</w:t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4 </w:t>
      </w:r>
    </w:p>
    <w:p>
      <w:pPr>
        <w:pStyle w:val="Con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Nonformat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Nonforma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ятскополянского района </w:t>
      </w:r>
    </w:p>
    <w:p>
      <w:pPr>
        <w:pStyle w:val="ConsNonformat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 09.01.2025  № 02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уровня платежей граждан за коммунальную услугу по горячему водоснабжению с 01.01.2025 по 30.06.2025 года и с 01.07.2025 по 31.12.2025 года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0"/>
        <w:gridCol w:w="3315"/>
        <w:gridCol w:w="13"/>
        <w:gridCol w:w="4752"/>
        <w:gridCol w:w="1985"/>
        <w:gridCol w:w="2250"/>
        <w:gridCol w:w="18"/>
        <w:gridCol w:w="1984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набжающая организация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до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-обоснованный тариф (рублей,копеек)             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 уровня платежей граждан (%)                              с  01.01.2025                     по 30.06.2025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для населения (рублей,копеек)              с  01.01.2025                     по 30.06.2025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 на тепловую энергию, руб/Гкал:</w:t>
            </w:r>
          </w:p>
        </w:tc>
      </w:tr>
      <w:tr>
        <w:trPr>
          <w:trHeight w:val="840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КП «Коммунальные системы» Чекашевское сельское поселение Вятскополянского района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дома  2-х этажные до 1999 г. постройки, оборудованные приборами учета и без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430,6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57,37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542,27</w:t>
            </w:r>
          </w:p>
        </w:tc>
      </w:tr>
      <w:tr>
        <w:trPr>
          <w:trHeight w:val="423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5,5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,25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 на холодную воду, руб/куб.м.:</w:t>
            </w:r>
          </w:p>
        </w:tc>
      </w:tr>
      <w:tr>
        <w:trPr>
          <w:trHeight w:val="1185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Чекашевское сельское поселение Вятскополянского района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дома  2-х этажные до 1999 г. постройки, оборудованные приборами учета и без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98,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29,3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29,03</w:t>
            </w:r>
          </w:p>
        </w:tc>
      </w:tr>
      <w:tr>
        <w:trPr>
          <w:trHeight w:val="283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Normal"/>
              <w:jc w:val="center"/>
              <w:rPr/>
            </w:pPr>
            <w:r>
              <w:rPr/>
              <w:t>123,5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Normal"/>
              <w:jc w:val="center"/>
              <w:rPr/>
            </w:pPr>
            <w:r>
              <w:rPr/>
              <w:t>26,2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Normal"/>
              <w:jc w:val="center"/>
              <w:rPr/>
            </w:pPr>
            <w:r>
              <w:rPr/>
              <w:t>32,45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 (двухкомпонентный) на горячее водоснабжение, руб/куб.м.: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снабжающая организация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до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горячее водоснабжения (рублей, м3)             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уровня платежей граждан (%)                              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для населения (рублей, копеек)              с  01.01.2025                     по 30.06.2025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оммунальные системы» Чекашевское сельское поселение Вятскополянского района</w:t>
            </w:r>
          </w:p>
        </w:tc>
        <w:tc>
          <w:tcPr>
            <w:tcW w:w="4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дома  2-х этажные до 1999 г. постройки, оборудованные приборами учета и без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55,96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49,578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Normal"/>
              <w:jc w:val="center"/>
              <w:rPr/>
            </w:pPr>
            <w:r>
              <w:rPr/>
              <w:t>176,48</w:t>
            </w:r>
          </w:p>
        </w:tc>
      </w:tr>
      <w:tr>
        <w:trPr>
          <w:trHeight w:val="16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30</w:t>
            </w:r>
          </w:p>
        </w:tc>
      </w:tr>
      <w:tr>
        <w:trPr>
          <w:trHeight w:val="24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 на подогрев 1 куб.м. хол.воды для услуги ГВС определить в размере 0,058 Гкал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</w:t>
      </w:r>
      <w:r>
        <w:rPr/>
        <w:t xml:space="preserve">    </w:t>
      </w:r>
      <w:r>
        <w:rPr>
          <w:sz w:val="28"/>
          <w:szCs w:val="28"/>
        </w:rPr>
        <w:t>Приложение №5</w:t>
      </w:r>
    </w:p>
    <w:p>
      <w:pPr>
        <w:pStyle w:val="ConsNonformat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Nonformat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Nonformat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Nonforma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ятскополянского района </w:t>
      </w:r>
    </w:p>
    <w:p>
      <w:pPr>
        <w:pStyle w:val="ConsNonformat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 09.01.2025  № 02</w:t>
      </w:r>
    </w:p>
    <w:p>
      <w:pPr>
        <w:pStyle w:val="Con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уровня платежей граждан за коммунальные услуги по газоснабжению, газ сжиженный в баллонах с места промежуточного хранения (склада) от ООО «Газэнергосеть Киров» с 01.01.2025 по 30.06.2025 года и с 01.07.2025 по 31.12.2025 года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28"/>
        <w:gridCol w:w="4043"/>
        <w:gridCol w:w="2410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селения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 коммунального комплек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-обоснованный тариф (рублей,копеек)             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уровня платежей граждан (%)                              с  01.01.2025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для населения (рублей,копеек)              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дское сельское поселение Вятскополянского района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азэнергосеть Кир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жиженный газ в баллонах с места промежуточного хранения (скл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5</w:t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1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ское сельское поселение Вятскополянского района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азэнергосеть Кир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жиженный газ в баллонах с места промежуточного хранения (скл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                    по 30.06.2024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4                     по 30.06.2024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5</w:t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7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1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кашевское сельское поселение Вятскополянского района 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азэнергосеть Кир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жиженный газ в баллонах с места промежуточного хранения (скл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5</w:t>
            </w:r>
          </w:p>
        </w:tc>
      </w:tr>
      <w:tr>
        <w:trPr>
          <w:trHeight w:val="1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1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ыжское сельское поселение Вятскополянского района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азэнергосеть Кир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жиженный газ в баллонах с места промежуточного хранения (скл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5</w:t>
            </w:r>
          </w:p>
        </w:tc>
      </w:tr>
      <w:tr>
        <w:trPr>
          <w:trHeight w:val="3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4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4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1</w:t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югинское сельское поселение Вятскополянского района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азэнергосеть Кир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жиженный газ в баллонах с места промежуточного хранения (скл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5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1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шунское сельское поселение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азэнергосеть Кир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жиженный газ в баллонах с места промежуточного хранения (скл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5</w:t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7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7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7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1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бурецкое сельское поселение Вятскополянского района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азэнергосеть Кир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жиженный газ в баллонах с места промежуточного хранения (скл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5</w:t>
            </w:r>
          </w:p>
        </w:tc>
      </w:tr>
      <w:tr>
        <w:trPr>
          <w:trHeight w:val="1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1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пинигерское сельское поселение Вятскополянского района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азэнергосеть Кир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жиженный газ в баллонах с места промежуточного хранения (скл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287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647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1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тойменское сельское поселение Вятскополянского района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азэнергосеть Кир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жиженный газ в баллонах с места промежуточного хранения (скл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5</w:t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1</w:t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мячевское сельское поселение Вятскополянского района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азэнергосеть Кир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жиженный газ в баллонах с места промежуточного хранения (скл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5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7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7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7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1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гинское сельское поселение Вятскополянского района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азэнергосеть Кир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жиженный газ в баллонах с места промежуточного хранения (скл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.01.2025                     по 30.06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5</w:t>
            </w:r>
          </w:p>
        </w:tc>
      </w:tr>
      <w:tr>
        <w:trPr>
          <w:trHeight w:val="2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1.07.2025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1</w:t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992" w:right="284" w:gutter="0" w:header="720" w:top="155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43:00Z</dcterms:created>
  <dc:creator>ГО и ЧС</dc:creator>
  <dc:description/>
  <cp:keywords/>
  <dc:language>en-US</dc:language>
  <cp:lastModifiedBy>Klukina</cp:lastModifiedBy>
  <cp:lastPrinted>2025-01-13T10:29:00Z</cp:lastPrinted>
  <dcterms:modified xsi:type="dcterms:W3CDTF">2025-01-13T07:32:00Z</dcterms:modified>
  <cp:revision>270</cp:revision>
  <dc:subject/>
  <dc:title>ГЛАВА АДМИНИСТРАЦИИ ВЯТСКОПОЛЯНСКОГОРАЙОНА</dc:title>
</cp:coreProperties>
</file>