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-6096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АДМИНИСТРАЦИЯ ВЯТСКОПОЛЯ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2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</w:tbl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еализации муниципальной программы Вятскополянского района «Профилактика терроризма и экстремизма на территории Вятскополянского муниципальн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-2030 годы</w:t>
      </w:r>
      <w:r>
        <w:rPr>
          <w:b/>
          <w:szCs w:val="28"/>
        </w:rPr>
        <w:t>,</w:t>
      </w:r>
      <w:r>
        <w:rPr>
          <w:b/>
        </w:rPr>
        <w:t xml:space="preserve"> на 2025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постановлением администрации Вятскополянского района от 29.07.2013 № 1242 «О разработке, реализации и оценке эффективности реализации муниципальных программ Вятскополянского района» (с изменениями, внесенными постановлением администрации Вятскополянского района от 12.07.2019 № 566/1 и от 27.03.2023 № 313), администрация Вятскополянского района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твердить План реализации муниципальной программы Вятскополянского района «Профилактика терроризма и экстремизма на территории Вятскополянского муниципального района» на 2025-2030 годы, утвержденной постановлением администрации Вятскополянского района от 30.09.2024 № 844 «Об утверждении муниципальной программы Вятскополянского района «Профилактика терроризма и экстремизма на территории Вятскополянского муниципального района» на 2025-2030 годы (с изменениями внесенными постановлением администрации района от 24.01.2025 № 65) на 2025 год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Контроль за выполнением данно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ы   </w:t>
      </w:r>
    </w:p>
    <w:p>
      <w:pPr>
        <w:pStyle w:val="Normal"/>
        <w:jc w:val="both"/>
        <w:rPr/>
      </w:pPr>
      <w:r>
        <w:rPr/>
        <w:t>Вятскополянского района</w:t>
        <w:tab/>
        <w:tab/>
        <w:tab/>
        <w:tab/>
        <w:t xml:space="preserve">         </w:t>
        <w:tab/>
        <w:tab/>
        <w:t xml:space="preserve">     В.В.  Пелевин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680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03:00Z</dcterms:created>
  <dc:creator>1</dc:creator>
  <dc:description/>
  <cp:keywords/>
  <dc:language>en-US</dc:language>
  <cp:lastModifiedBy>Sharipova</cp:lastModifiedBy>
  <cp:lastPrinted>2025-01-31T11:31:00Z</cp:lastPrinted>
  <dcterms:modified xsi:type="dcterms:W3CDTF">2025-02-13T05:24:00Z</dcterms:modified>
  <cp:revision>131</cp:revision>
  <dc:subject/>
  <dc:title>ГЛАВА АДМИНИСТРАЦИИ ВЯТСКОПОЛЯНСКОГО РАЙОНА</dc:title>
</cp:coreProperties>
</file>