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АЯ ПРОГРАММ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Профилактика терроризма и экстремизма на территории Вятскополянского 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 образов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офилактика терроризма и экстремизма на территории Вятскополянского муниципального района» на 2025-2030 год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5"/>
        <w:gridCol w:w="5166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ятскополянского район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го развития администрации Вятскополянского район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Вятскополянского района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и проектной деятельности администрации Вятскополянского района; управление строительства, ЖКХ и дорожного хозяйства администрации Вятскополянского района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их и сельских поселений Вятскополянского района (по согласованию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Вятскополянский» (по согласованию)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Российской Федерации в области профилактики терроризма и экстремизма на территории Вятскополянского муниципального района Кировской области путём совершенствования системы профилактических мер по противодействию терроризму и экстремизму, недопущение противоправных деяний террористической и 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Вятскополянском муниципальном районе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;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Профилактика экстремизма в Вятскополянском районе»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Профилактика терроризма, формирование у граждан неприятия идеологии терроризма»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заседаний антитеррористической комиссии Вятскополянского муниципального района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заседаний КЧСи ОПБ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рофилактику экстремизма и гармонизацию межнациональных и межконфессиональных отношений. Данный показатель рассчитывается согласно отчетности учреждений культуры.</w:t>
            </w:r>
          </w:p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мероприятий, направленных на профилактику экстремизма, гармонизации межнациональных и межконфессиональных отношений.     Данный показатель рассчитывается согласно отчетности учреждений культуры.</w:t>
            </w:r>
          </w:p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информационных и пропагандистских мероприятий в сфере противодействия идеологии терроризма.</w:t>
            </w:r>
          </w:p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овлеченного в проводимые мероприятия по профилактике терроризма, в том числе лиц, наиболее подверженных воздействию идеологии терроризма.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Style w:val="21"/>
                <w:sz w:val="24"/>
                <w:szCs w:val="24"/>
              </w:rPr>
              <w:t xml:space="preserve">Муниципальная программа реализуетс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25 по 2030 год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еление на этапы не предусматривается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ind w:right="14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инансирование мероприятий, предусмотренных программой, осуществляется за счет 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средств </w:t>
            </w:r>
            <w:r>
              <w:rPr>
                <w:sz w:val="24"/>
                <w:szCs w:val="24"/>
              </w:rPr>
              <w:t>бюджет</w:t>
            </w:r>
            <w:r>
              <w:rPr>
                <w:sz w:val="24"/>
                <w:szCs w:val="24"/>
                <w:lang w:val="ru-RU"/>
              </w:rPr>
              <w:t>а</w:t>
            </w:r>
            <w:r>
              <w:rPr>
                <w:sz w:val="24"/>
                <w:szCs w:val="24"/>
              </w:rPr>
              <w:t xml:space="preserve"> Вятскополянского муниципального района</w:t>
            </w:r>
            <w:r>
              <w:rPr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24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бщий объем средств на реализацию подпрограммы – </w:t>
            </w:r>
            <w:r>
              <w:rPr>
                <w:sz w:val="24"/>
                <w:szCs w:val="24"/>
                <w:lang w:val="ru-RU" w:eastAsia="en-US"/>
              </w:rPr>
              <w:t>240,0 тыс. руб.</w:t>
            </w:r>
          </w:p>
          <w:p>
            <w:pPr>
              <w:pStyle w:val="24"/>
              <w:rPr/>
            </w:pPr>
            <w:r>
              <w:rPr>
                <w:sz w:val="24"/>
                <w:szCs w:val="24"/>
                <w:lang w:eastAsia="en-US"/>
              </w:rPr>
              <w:t>Средства бюджетных источников (прогнозно):</w:t>
            </w:r>
          </w:p>
          <w:p>
            <w:pPr>
              <w:pStyle w:val="24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         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25</w:t>
            </w:r>
            <w:r>
              <w:rPr>
                <w:sz w:val="24"/>
                <w:szCs w:val="24"/>
              </w:rPr>
              <w:t xml:space="preserve"> г. – </w:t>
            </w:r>
            <w:r>
              <w:rPr>
                <w:sz w:val="24"/>
                <w:szCs w:val="24"/>
                <w:lang w:val="ru-RU"/>
              </w:rPr>
              <w:t>4</w:t>
            </w:r>
            <w:r>
              <w:rPr>
                <w:sz w:val="24"/>
                <w:szCs w:val="24"/>
              </w:rPr>
              <w:t>0 тыс. руб. 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. – 40 тыс. руб. 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. – 40 тыс. руб. 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. – 40 тыс. руб. 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. – 40 тыс. руб. (прогнозно)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. - 40 тыс. руб. (прогнозно)</w:t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 муниципальной программы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1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заседаний антитеррористической комиссии Вятскополянского муниципального района  - 4 ежегодно;</w:t>
            </w:r>
          </w:p>
          <w:p>
            <w:pPr>
              <w:pStyle w:val="Style19"/>
              <w:spacing w:lineRule="auto" w:line="240" w:before="0" w:after="0"/>
              <w:ind w:left="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проведенных заседаний КЧСи ОПБ района  - 4 ежегодно;</w:t>
            </w:r>
          </w:p>
          <w:p>
            <w:pPr>
              <w:pStyle w:val="Style19"/>
              <w:spacing w:lineRule="auto" w:line="240" w:before="0" w:after="0"/>
              <w:ind w:left="0" w:firstLine="42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направленных на профилактику экстремизма и гармонизацию межнациональных и межконфессиональных отношений - до 13 мероприятий в год.</w:t>
            </w:r>
          </w:p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етителей мероприятий, направленных на профилактику экстремизма, гармонизации межнациональных и межконфессиональных отношений – до 5420 человек в год.     </w:t>
            </w:r>
          </w:p>
          <w:p>
            <w:pPr>
              <w:pStyle w:val="Style19"/>
              <w:spacing w:lineRule="auto" w:line="240" w:before="0" w:after="0"/>
              <w:ind w:left="3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одимых информационных и пропагандистских мероприятий в сфере противодействия идеологии терроризма – до 11 мероприятий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ия, вовлеченного в проводимые мероприятия по профилактике терроризма, в том числе лиц, наиболее подверженных воздействию идеологии терроризма – до 37 процентов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065" w:leader="none"/>
        </w:tabs>
        <w:ind w:right="-3"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 Общая характеристика сферы    реализации Муниципальной программы, в том числе формулировки основных проблем в указанной сфере и прогноз ее разви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работка Муниципальной программы «Профилактика терроризма и экстремизма на территории Вятскополянского района» (далее – Муниципальная программа) вызвана необходимостью выработки системного, комплексного подхода к решению проблемы профилактики экстремизма и терроризма на территории Вятскополянского муниципального района Кировской обла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мероприятий по профилактике терроризма и экстремизма на территории Вятскополянского района Кировской области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терроризма и различных видов экстремизма имеет в настоящее время особую актуальность, обусловленную сохраняющейся социальной напряженностью в обществе, ростом сепаратизма и национального экстремизма, являющихся прямой угрозой безопасности не только района, области, но и страны в цел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оризм и экстремизм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Проявления терроризма и различных видов экстремизма вызывают социальную напряженность, влекут весомые затраты на ликвидацию прямого и косвенного ущерба от данных  преступных дея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Вятскополянском муниципальном районе Кировской области накоплен положительный опыт по сохранению межнационального мира и согласия, активно ведется работа по искоренению рисков терроризма и экстремизма в начальной стадии, повышению толерантности веротерпимости и миролюбия населения, преодоления этносоциальных и религиозных противореч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развития современного общества особого внимания требует профилактика терроризма и экстремизма в молодёжной среде. Это вызвано как социально-экономическими, так и этнорелигиозными факторами. Особую настороженность вызывает снижение общеобразовательного и общекультурного уровня молодых людей, чем пользуются радикально настроенные политические и религиозные си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продолжать формирование позитивных установок в отношении представителей всех этнических групп, проживающих на территории Вятскополянского муниципального района Кировской области, повышать уровень межэтнической и межконфессиональной толерантности, предотвращать формирование экстремистских и террористически  настроенных объедин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подвержены выпадам и угрозам экстремистской и террористической деятельности, муниципальные и государственные учреждения социальной сферы, в особенности объекты образования и культур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 реализовать полномочия органов местного самоуправления, направленные на осуществление мер по противодействию и профилактике терроризма и экстремизма на территории Вятскополянского муниципального района Кировской области, возможно в рамках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ризвана скоординировать и усилить действия уже предпринятых мер по профилактике терроризма и экстремизма, устранению причин и условий, способствующих их проявлению, а также систематизировать методы процесса формирования толерантного сознания и поведения жителей Вятскополянского муниципального района Киров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риоритеты муниципальной политики в сф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ой программы, цели, задачи, целевые показатели эффективности реализации муниципаль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ы, описание ожидаемых конечных результатов реализации муниципальной программы, сроков и этапов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pBdr>
          <w:bottom w:val="single" w:sz="4" w:space="2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:</w:t>
      </w:r>
    </w:p>
    <w:p>
      <w:pPr>
        <w:pStyle w:val="Normal"/>
        <w:widowControl w:val="false"/>
        <w:pBdr>
          <w:bottom w:val="single" w:sz="4" w:space="2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законом от 06.03.200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противодействии терроризму»,</w:t>
      </w:r>
      <w:r>
        <w:rPr>
          <w:rStyle w:val="21"/>
          <w:rFonts w:eastAsia="Calibri"/>
          <w:sz w:val="28"/>
          <w:szCs w:val="28"/>
        </w:rPr>
        <w:t xml:space="preserve"> Федеральным законом от 25.07.2002 № 114-ФЗ «О противодействии экстремисткой деятельности», 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Стратегии социально-экономического развития Кировской области на период до 2035 года и Стратегии социально-экономического развития Вятскополянского муниципального района на период до 2035 года.</w:t>
      </w:r>
      <w:r>
        <w:rPr>
          <w:rStyle w:val="21"/>
          <w:rFonts w:eastAsia="Calibri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6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реализация государственной политики Российской Федерации в области профилактики терроризма и экстремизма на территории Вятскополянского муниципального района Кировской области путём совершенствования системы профилактических мер по противодействию терроризму и экстремизму, недопущение противоправных деяний террористической и 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дача Муниципальной программы - организация взаимодействия органов местного самоуправления, государственных и административных органов, территориальных органов исполнительной власти в Вятскополянском муниципальном районе Кировской области, направленного на предупреждение, выявление и последующее устранение причин и условий, способствующих осуществлению террористической и экстремистской деятельности, осуществление мероприятий по профилактике терроризма и экстремизма в сферах межнациональных и межрелигиозных отношений, образования, культуры, физической культуры, спорта, в социальной, молодёжной и информационной политике, в сфере обеспечения общественного правопорядка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ми показателями эффективности реализации Муниципальной программы, определены: 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ых заседаний антитеррористической комиссии Вятскополянского муниципального района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еденных заседаний КЧСи ОПБ района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мероприятий, направленных на профилактику экстремизма и гармонизацию межнациональных и межконфессиональных отношений. Данный показатель рассчитывается согласно отчетности учреждений культуры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осетителей мероприятий, направленных на профилактику экстремизма, гармонизации межнациональных и межконфессиональных отношений.     Данный показатель рассчитывается согласно отчетности учреждений культуры.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проводимых информационных и пропагандистских мероприятий в сфере противодействия идеологии терроризма</w:t>
      </w:r>
    </w:p>
    <w:p>
      <w:pPr>
        <w:pStyle w:val="Style19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населения, вовлеченного в проводимые мероприятия по профилактике терроризма, в том числе лиц, наиболее подверженных воздействию идеологии терроризма. 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левых показателях эффективности реализации муниципальной программы представлена в Приложении № 1</w:t>
      </w:r>
      <w:r>
        <w:rPr>
          <w:rFonts w:cs="Times New Roman" w:ascii="Times New Roman" w:hAnsi="Times New Roman"/>
          <w:bCs/>
          <w:sz w:val="28"/>
          <w:szCs w:val="28"/>
        </w:rPr>
        <w:t xml:space="preserve"> к муниципальной программе.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с 2025 по 2030 годы. Реализация всех программных мероприятий рассчитана на весь период реализации программы с 01.01.2025 г. по 31.12.2030 г. включительно. Выделение этапов не предусмотрено.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 конца 2030 года достичь следующих результатов: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заседаний антитеррористической комиссии Вятскополянского муниципального района  - 4 ежегодно;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заседаний КЧСи ОПБ района  - 4 ежегодно;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ероприятий, направленных на профилактику экстремизма и гармонизацию межнациональных отношений (фестивалей,  конкурсов, праздников, выставок), 13 в год;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тителей  мероприятий, направленных на профилактику экстремизма, гармонизации межнациональных и межконфессиональных отношений, не менее 5420 человек;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одимых информационных и пропагандистских мероприятий в сфере противодействия идеологии терроризма, 11 мероприятий в год;</w:t>
      </w:r>
    </w:p>
    <w:p>
      <w:pPr>
        <w:pStyle w:val="Normal"/>
        <w:widowControl w:val="false"/>
        <w:pBdr>
          <w:bottom w:val="single" w:sz="4" w:space="31" w:color="FFFFFF"/>
        </w:pBdr>
        <w:spacing w:lineRule="auto" w:line="240" w:before="0" w:after="0"/>
        <w:ind w:right="-3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населения, вовлеченного в проводимые мероприятия по профилактике терроризма, до 37 процентов.</w:t>
      </w:r>
    </w:p>
    <w:p>
      <w:pPr>
        <w:pStyle w:val="Normal"/>
        <w:widowControl w:val="false"/>
        <w:pBdr>
          <w:bottom w:val="single" w:sz="4" w:space="2" w:color="FFFFFF"/>
        </w:pBdr>
        <w:spacing w:lineRule="auto" w:line="240" w:before="0" w:after="0"/>
        <w:ind w:right="-3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</w:t>
      </w:r>
    </w:p>
    <w:p>
      <w:pPr>
        <w:pStyle w:val="Normal"/>
        <w:widowControl w:val="false"/>
        <w:pBdr>
          <w:bottom w:val="single" w:sz="4" w:space="2" w:color="FFFFFF"/>
        </w:pBdr>
        <w:spacing w:lineRule="auto" w:line="240" w:before="0" w:after="0"/>
        <w:ind w:right="-3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widowControl w:val="false"/>
        <w:pBdr>
          <w:bottom w:val="single" w:sz="4" w:space="2" w:color="FFFFFF"/>
        </w:pBdr>
        <w:spacing w:lineRule="auto" w:line="240" w:before="0" w:after="0"/>
        <w:ind w:right="-31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существляется путем скоординированного выполнения комплекса взаимосвязанных по срокам, ресурсам, исполнителям и результатам мероприятий. 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- 2030 годах задачи Муниципальной программы будут решаться в рамках отдельных мероприятий, состав мероприятий Муниципальной программы определен, исходя из необходимости достижения целей и решения задач.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исполнения Муниципальной программы реализуются следующие отдельные  мероприятия: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е мероприятие «Профилактика экстремизма в Вятскополянском районе».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е мероприятие «Профилактика терроризма, формирование у граждан неприятия идеологии терроризма».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рофилактика экстремизма в  Вятскополянском районе» будут способствовать мероприятиям по нескольким основным направлениям: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рейдов, направленных на выявление и предупреждение террористических угроз и экстремистских проявлений, нарушений миграционных правил и режима регистрации, правонарушений со стороны иностранных граждан и лиц без гражданства, а также в их отношении;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 образовательных учреждениях лекций и бесед по вопросам профилактики терроризма и экстремизма и разъяснению действующего законодательства в этих сферах;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ниторинг интернет-ресурсов, библиотечного фонда на наличие материалов террористического и экстремистского содержания.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в образовательных организациях района инструктажей, классных часов, родительских всеобучей, по воспитанию у учащихся интернационализма и толерантности;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отдельного мероприятия «Профилактика терроризма, формирование у граждан неприятия идеологии терроризма» будут способствовать мероприятиям по нескольким основным направлениям: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учений и тренировок на объектах подлежащих антитеррористической защищенности, по отработке взаимодействия территориальных органов исполнительной власти и правоохранительных органов при угрозе совершения террористического акта;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крепление антитеррористической защищенности муниципальных объектов образования, </w:t>
      </w:r>
      <w:r>
        <w:rPr>
          <w:rStyle w:val="21"/>
          <w:rFonts w:eastAsia="Calibri"/>
          <w:sz w:val="28"/>
          <w:szCs w:val="28"/>
        </w:rPr>
        <w:t>культуры,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ятскополянского муниципального  района, включающее в себя мероприятия по обеспечению антитеррористической защищенности объектов, в соответствии с нормативами (установка и ремонт систем видеонаблюдения, установка и ремонт ограждений территорий объектов, установку систем оповещения и сигнализации, кнопки тревожной сигнализации, обеспечение охраны (физической охраны) в общеобразовательных учреждениях, иные меры по обеспечению защищенности объектов и лиц в них пребывающих).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ультурно-просветительской и агитационной деятельности по профилактике и противодействию терроризму и экстремизму, включающее: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проведение тематических мероприятий, направленных на профилактику терроризма, приуроченных ко Дню солидарности в борьбе с терроризмом 3 сентября;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через СМИ, интернет-ресурсы, по вопросам противодействия терроризму и экстремизму, поведения в чрезвычайных ситуациях;</w:t>
      </w:r>
    </w:p>
    <w:p>
      <w:pPr>
        <w:pStyle w:val="Normal"/>
        <w:widowControl w:val="false"/>
        <w:pBdr>
          <w:bottom w:val="single" w:sz="4" w:space="30" w:color="FFFFFF"/>
        </w:pBdr>
        <w:spacing w:lineRule="auto" w:line="240" w:before="0" w:after="0"/>
        <w:ind w:right="-28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, изготовление и распространение в местах массового пребывания людей информационных материалов (листовок, памяток) по вопросам противодействия терроризму и экстремизму, памяток по соблюдению общепринятых правил и норм поведения;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3396" w:leader="none"/>
        </w:tabs>
        <w:spacing w:lineRule="auto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дготовка и обучение в сфере профилактики и противодействию терроризму и экстремизму, включающая: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3396" w:leader="none"/>
        </w:tabs>
        <w:spacing w:lineRule="auto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учение и переподготовку по дополнительным профессиональным программам в сфере профилактики терроризма и экстремизма, сотрудников органов местного самоуправления участвующих в рамках своих полномочий в мероприятиях по профилактике терроризма и экстремизма на территории Вятскополянского муниципального района.</w:t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3396" w:leader="none"/>
        </w:tabs>
        <w:spacing w:lineRule="auto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3396" w:leader="none"/>
        </w:tabs>
        <w:spacing w:lineRule="auto" w:line="240" w:before="0" w:after="0"/>
        <w:ind w:right="-2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4" w:space="30" w:color="FFFFFF"/>
        </w:pBdr>
        <w:tabs>
          <w:tab w:val="clear" w:pos="708"/>
          <w:tab w:val="left" w:pos="3396" w:leader="none"/>
        </w:tabs>
        <w:spacing w:lineRule="auto" w:line="240" w:before="0" w:after="0"/>
        <w:ind w:right="-2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сновных мерах правового регулирования в сфере реализации муниципальной программы приведены в приложении 2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утверждение муниципальных правовых актов Вятскополянского района будет осуществлена в случае внесения изменений и (или) принятия нормативных правовых актов на федеральном и региональном уровнях, затрагивающих сферу реализации муниципальной программы, а также в случае принятия соответствующих управленческих решений.</w:t>
      </w:r>
    </w:p>
    <w:p>
      <w:pPr>
        <w:pStyle w:val="ConsPlusNormal"/>
        <w:tabs>
          <w:tab w:val="clear" w:pos="708"/>
          <w:tab w:val="left" w:pos="10062" w:leader="none"/>
        </w:tabs>
        <w:ind w:right="-3" w:firstLine="54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муниципальной программы формируются за счет средств бюджета Вятскополян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щий объем средств на реализацию муниципальной программы – 240,0   тыс. рублей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ства федерального бюджета – 0 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ства областного бюджета –   0  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ства бюджета Вятскополянского района – 240,0  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ства бюджетов поселений –0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редства внебюджетных источников – 0 тыс. рублей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 за счет средств бюджета Вятскополянского района представлены в приложении 3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едставлена в приложении 4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Анализ рисков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описание мер управления рискам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наиболее важных рисков является уменьшение объема средств бюджета Вятскополянского района в связи с оптимизацией расходов при его формировании, которые направлены на реализацию мероприятий программы. Снижение уровня финансирования программы, в свою очередь, не позволит выполнить установленные задачи, что негативно скажется на достижении ее ц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финансово-экономическим рискам также можно отнести неэффективное и нерациональное использование ресурсов 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мер управления рисками реализации программы можно выделить следующи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 экономического анализа использования ресурсов программы, определение экономии средств и перенесение их на наиболее затратные мероприятия, что минимизирует риски, а также сократит потери выделенных средств в течение финансового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е принятие управленческих решений о более эффективном использовании средств и ресурсов программы, а также минимизации непредвиденных рисков позволит реализовать мероприятия в полном объеме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контроля за применением в пределах своей компетенции федеральных и областных нормативных правовых актов, непрерывное обновление, анализ и пересмотр имеющейся информации позволит значительно уменьшить риски реализаци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оевременно принятые меры по управлению рисками приведут к достижению поставленных целей и конечных результатов реализации программы.</w:t>
      </w:r>
    </w:p>
    <w:sectPr>
      <w:headerReference w:type="default" r:id="rId5"/>
      <w:type w:val="nextPage"/>
      <w:pgSz w:w="11906" w:h="16838"/>
      <w:pgMar w:left="851" w:right="851" w:gutter="0" w:header="709" w:top="851" w:footer="0" w:bottom="709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HTML1">
    <w:name w:val="Стандартный HTML Знак1"/>
    <w:qFormat/>
    <w:rPr>
      <w:rFonts w:ascii="Consolas" w:hAnsi="Consolas" w:cs="Consolas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character" w:styleId="23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240" w:before="0" w:after="0"/>
      <w:ind w:right="-144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2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45AFFAF33C1B119036B51C03E79B0D750A6595E16E19525CCCBCi9MFV" TargetMode="External"/><Relationship Id="rId3" Type="http://schemas.openxmlformats.org/officeDocument/2006/relationships/hyperlink" Target="consultantplus://offline/ref=DE6827F810E831F233327C39B2015EEDEC630ECB25211F01E130FD7EFF262A5D7EE167827E7D2411H96BM" TargetMode="External"/><Relationship Id="rId4" Type="http://schemas.openxmlformats.org/officeDocument/2006/relationships/hyperlink" Target="consultantplus://offline/ref=1E6A13248ACDD2A19D037894F13FE004FE70BA6486EDBCC7B4378D263CFA0D749FC89F799A9AAE55260EDDs7h3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7:00Z</dcterms:created>
  <dc:creator>user</dc:creator>
  <dc:description/>
  <cp:keywords/>
  <dc:language>en-US</dc:language>
  <cp:lastModifiedBy>Sharipova</cp:lastModifiedBy>
  <cp:lastPrinted>2024-09-30T11:49:00Z</cp:lastPrinted>
  <dcterms:modified xsi:type="dcterms:W3CDTF">2024-09-30T11:16:00Z</dcterms:modified>
  <cp:revision>54</cp:revision>
  <dc:subject/>
  <dc:title/>
</cp:coreProperties>
</file>