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>Кировской области за 1 квартал 2025 года</w:t>
      </w:r>
    </w:p>
    <w:p>
      <w:pPr>
        <w:pStyle w:val="Normal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1 квартал 2025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24.01.2025 №69 «О мерах по выполнению решения Вятскополянской районной Думы от 18.12.2024 №54 «О бюджете муниципального образования Вятскополянский муниципальный район Кировской области на 2025 год и плановый период 2026 и 2027 годов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1 квартал 2025 года.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Вятскополянского района за 1 квартал 2025 года при уточненном годовом плане 948 690,4 тыс. рублей исполнены в сумме 307 856,6 тыс. рублей или на 32,5%. Налоговых и неналоговых доходов поступило 36 452,4 тыс. рублей или 20.9% уточненного годового плана, безвозмездных поступлений – 271 404,3 тыс. рублей или 35,1%. В общем объеме поступлений доля налоговых и неналоговых доходов составляет 11,8%, из них: 8,0% – налоговые доходы, 3,8% – неналоговые доходы, 89,3% – безвозмездные поступления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Более 20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на 13,4%, в связи с сроком уплаты годового платежа индивидуальными предпринимателями 28.04.2025;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- налог на имущество организаций на 15,5%, в связи с отсутствием поступления годового платежа от ООО «Лузалес - Вятка».</w:t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108 073,3 тыс. рублей или 54,1%.</w:t>
      </w:r>
      <w:r>
        <w:rPr/>
        <w:t xml:space="preserve">  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Рост обусловлен увеличением безвозмездных поступлений на 103 439,6 тыс. рублей или 61,6%, в том числе по субвенциям на 12 730,8 тыс. рублей или 21,9%, по субсидиям на 83 682,7 тыс. рублей или 123,8%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Также наблюдается рост налоговых и неналоговых доходов на 4 633,9 тыс. рублей или 14,6%. Поступления увеличились по налогу, взимаемому в связи с применением упрощенной системы налогообложения на 3 174,1 тыс. рублей или 53,5%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tabs>
          <w:tab w:val="clear" w:pos="708"/>
          <w:tab w:val="left" w:pos="10206" w:leader="none"/>
        </w:tabs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В течение 1 квартала 2025 года проведено 2 заседания. На заседания комиссии было приглашено 24 налогоплательщиков, имеющих задолженность по платежам в бюджет. Из них 15 юридических лица с суммой задолженности 740,4 тыс. рублей, 9 индивидуальных предпринимателя с суммой задолженности 375,6 тыс. рублей. По результатам работы межведомственной комиссии погашено задолженности во все уровни бюджета на сумму 996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В 1 квартале 2025 года арендаторам муниципального имущества и земельных участков направлено </w:t>
      </w:r>
      <w:r>
        <w:rPr>
          <w:sz w:val="28"/>
          <w:szCs w:val="28"/>
        </w:rPr>
        <w:t>68</w:t>
      </w:r>
      <w:r>
        <w:rPr>
          <w:sz w:val="28"/>
          <w:szCs w:val="28"/>
          <w:lang w:val="en-US"/>
        </w:rPr>
        <w:t xml:space="preserve"> претензий о нарушении сроков внесения арендных платежей на сумму </w:t>
      </w:r>
      <w:r>
        <w:rPr>
          <w:sz w:val="28"/>
          <w:szCs w:val="28"/>
        </w:rPr>
        <w:t xml:space="preserve">124 037,24  </w:t>
      </w:r>
      <w:r>
        <w:rPr>
          <w:sz w:val="28"/>
          <w:szCs w:val="28"/>
          <w:lang w:val="en-US"/>
        </w:rPr>
        <w:t xml:space="preserve">рублей. После получения претензий погашена задолженность в размере </w:t>
      </w:r>
      <w:r>
        <w:rPr>
          <w:sz w:val="28"/>
          <w:szCs w:val="28"/>
        </w:rPr>
        <w:t>75 362,54</w:t>
      </w:r>
      <w:r>
        <w:rPr>
          <w:sz w:val="28"/>
          <w:szCs w:val="28"/>
          <w:lang w:val="en-US"/>
        </w:rPr>
        <w:t xml:space="preserve"> рублей (по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претензиям), таким образом, поступления составили </w:t>
      </w:r>
      <w:r>
        <w:rPr>
          <w:sz w:val="28"/>
          <w:szCs w:val="28"/>
        </w:rPr>
        <w:t>60,8</w:t>
      </w:r>
      <w:r>
        <w:rPr>
          <w:sz w:val="28"/>
          <w:szCs w:val="28"/>
          <w:lang w:val="en-US"/>
        </w:rPr>
        <w:t>% от суммы предъявленных претензий.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23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tabs>
          <w:tab w:val="clear" w:pos="708"/>
          <w:tab w:val="left" w:pos="9639" w:leader="none"/>
        </w:tabs>
        <w:spacing w:lineRule="atLeast" w:line="23"/>
        <w:ind w:firstLine="709"/>
        <w:rPr/>
      </w:pPr>
      <w:r>
        <w:rPr>
          <w:sz w:val="28"/>
          <w:szCs w:val="28"/>
        </w:rPr>
        <w:t>Расходы бюджета Вятскополянского района за 1 квартал 2025 исполнены в сумме 297 406,8 тыс. рублей или на 30,7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20,0%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23 430,4 тыс. рублей или 21,6%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безопасность и правоохранительная деятельность» в сумме 503,3 тыс. рублей или на 21,8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80 703,3 тыс. рублей или 55,8%, в связи с оплатой по предъявленным счетам за фактически выполненные работы по содержанию дорог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о разделу «Жилищно-коммунальное хозяйство» в сумме 7 091,7тыс. рублей или 23,4%;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бразование» в сумме 135 746,0 тыс. рублей или 27,3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Культура и кинематография» в сумме 22 605,7 тыс. рублей или 30,6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6 417,5 тыс. рублей или 23,8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Физическая культура и спорт» в сумме 4 496,5 тыс. рублей или 27,3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15 499,5 тыс. рублей или 25,1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енее 20%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храна окружающей среды» расходование средств не проводилось, в связи с планированием проведения работ во 2 – 3 кварталах 2025 года и оплатой по фактически предъявленным сче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служивание государственного и муниципального долга» в сумме 912,9 тыс. рублей или 15,1% в связи с оплатой процентов за пользование кредитными средствами в сумме фактически начисленных процентов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97 324,7 тыс. рублей или на 48,6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Основной рост расходов связан с увеличением финансирования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национальной экономики на 62 603,9 тыс. рублей, в связи с оплатой работ по ремонту дорог;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учреждений образования на 20 139,8 тыс. рублей и учреждений культуры на 5 905,4 тыс. рублей, в связи с увеличением размера средней заработной платы работников и увеличением МРО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жилищно-коммунальному хозяйству на 6 871,0 тыс. рублей, в связи с произведенным расходами по оснащению инфраструктурой площадки для проведения событийных мероприяти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25 года бюджет Вятскополянского района исполнен с профицитом в сумме 10 449,8 тыс. рублей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1 квартал 2025 года в составе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1 квартал 2025 года. Приложение 1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1 квартал 2025 года. Приложение 2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1 квартал 2025 года. Приложение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1 квартал 2025 года. Приложение 4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1 квартал 2025 года. Приложение 5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 xml:space="preserve">                                                    Н.Е. Шерстнева</w:t>
      </w:r>
      <w:r>
        <w:br w:type="page"/>
      </w:r>
    </w:p>
    <w:p>
      <w:pPr>
        <w:pStyle w:val="Style17"/>
        <w:rPr/>
      </w:pPr>
      <w:r>
        <w:rPr/>
        <w:t>ПОДГОТОВЛ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управления финансов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>И.В. Бабуш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меститель главы администрации </w:t>
      </w:r>
    </w:p>
    <w:p>
      <w:pPr>
        <w:pStyle w:val="Style17"/>
        <w:rPr/>
      </w:pPr>
      <w:r>
        <w:rPr/>
        <w:t>Вятскополянского района по правовым и</w:t>
      </w:r>
    </w:p>
    <w:p>
      <w:pPr>
        <w:pStyle w:val="Style17"/>
        <w:rPr/>
      </w:pPr>
      <w:r>
        <w:rPr/>
        <w:t>организационным вопросам</w:t>
        <w:tab/>
        <w:tab/>
        <w:tab/>
        <w:tab/>
        <w:tab/>
        <w:tab/>
        <w:t>М.Г. Мякише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ведующая юридическим отделом 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>И.В. Санни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заместители главы администрации (по списку), 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</cp:lastModifiedBy>
  <cp:lastPrinted>2025-04-17T08:33:00Z</cp:lastPrinted>
  <dcterms:modified xsi:type="dcterms:W3CDTF">2025-04-21T10:59:00Z</dcterms:modified>
  <cp:revision>16</cp:revision>
  <dc:subject/>
  <dc:title/>
</cp:coreProperties>
</file>