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/>
      </w:pPr>
      <w:r>
        <w:rPr>
          <w:b/>
        </w:rPr>
        <w:t>АДМИНИСТРАЦИЯ  ВЯТСКОПОЛЯНСКОГО РАЙОНА</w:t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25.04.2025</w:t>
            </w:r>
          </w:p>
        </w:tc>
        <w:tc>
          <w:tcPr>
            <w:tcW w:w="5173" w:type="dxa"/>
            <w:tcBorders/>
          </w:tcPr>
          <w:p>
            <w:pPr>
              <w:pStyle w:val="Style13"/>
              <w:suppressAutoHyphens w:val="true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3"/>
              <w:suppressAutoHyphens w:val="true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40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3"/>
              <w:suppressAutoHyphens w:val="true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работы  по подготовке и проведению празднования </w:t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80-ой годовщины Победы в Великой Отечественной войне 1941 – 1945 годов на территории Вятско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19 мая 1995г. № 80-ФЗ «Об увековечивании Победы советского народа в Великой Отечественной войне 1941-1945 годов», Федеральным законом от 06 октября 2003 года №131-ФЗ «Об общих принципах организации органов местного самоуправления в Российской Федерации» и в целях координации деятельности органов местного самоуправления, общественных объединений, предприятий, организаций всех форм собственности и муниципальных учреждений района по подготовке и проведению  празднования 80-ой годовщины Победы в Великой Отечественной войне 1941-1945 годов, администрация Вятскополя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20"/>
        <w:rPr>
          <w:szCs w:val="28"/>
        </w:rPr>
      </w:pPr>
      <w:r>
        <w:rPr>
          <w:szCs w:val="28"/>
        </w:rPr>
        <w:t>Утвердить  план мероприятий по празднованию 80-ой годовщины Победы в Великой Отечественной войне 1941 – 1945 годов на территории Вятскополянского района в 2025 году. Прилагается.</w:t>
      </w:r>
    </w:p>
    <w:p>
      <w:pPr>
        <w:pStyle w:val="TextBody"/>
        <w:spacing w:lineRule="auto" w:line="276"/>
        <w:ind w:left="720" w:hanging="0"/>
        <w:rPr/>
      </w:pPr>
      <w:r>
        <w:rPr>
          <w:szCs w:val="28"/>
        </w:rPr>
        <w:t>2.Управлению культуры и проектной деятельности  (Питиримова И.В.)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2.1. Совместно с главами поселений обеспечить исполнение плана  мероприятий с привлечением общественных организаций, учреждений и предприятий   района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2.2. Совместно с  управлением образования (Мальцева С.В.) организовать и провести на территории района волонтерские акции, приуроченные ко Дню Побед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3. Заместителю главы администрации по правовым и организационным вопросам (Мякишева М.Г.) совместно с управляющим делами администрации (Пермяков А.А.) организовать в период с 09.05.2025 года по 11.05.2025 года рейды членов штаба добровольных народных дружин совместно с КДН, представителями учреждений системы профилактики в поселения района, МО МВД России «Вятскополянский», с целью проверки мест массового отдыха населения на предмет выявления и пресечения противоправных действий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 Руководителям подведомственных учреждений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1. Определить график работы и ответственных лиц из числа сотрудников на период с 01.05.2025г. по 04.05.2025г., с 08.05.2025г. по 11.05.2025г. и представить его в администрацию района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4.2. Принять меры антитеррористической защищенности, противопожарной безопасности учреждений в период проведения праздничных мероприятий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4.3. Обеспечить участие сотрудников в субботниках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 Начальнику управления образования (Мальцева С.В.):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1.Организовать работу по участию образовательных организаций района в благоустройстве территорий памятных мест, в праздничных мероприятиях, акциях, митингах  в соответствии с графиком их проведения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5.2. Организовать проведение в образовательных организациях профилактических бесед с обучающимися с разъяснением ответственности за порчу и осквернение мемориальных объектов с привлечением сотрудников МО МВД России «Вятскополянский». 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5.3. Обеспечить проведение патриотических мероприятий и классных часов, приуроченных ко Дню Победы,  во всех  образовательных организациях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4. Взять под контроль   обеспечение мер   безопасности нахождения детей на мероприятиях, организовать проведение в образовательных организациях информационных мероприятий с родителями по вопросам обеспечения безопасности несовершеннолетних во время  праздничных  выходных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6. Рекомендовать главам городских и сельских поселений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6.1. Провести общественные Советы  по организации и проведению на территории поселений мероприятий, приуроченных к памятным датам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6.2. Организовать и провести чествование  ветеранов Великой Отечественной войны и приравненных к ним категорий граждан, проживающих на территории поселения, организовать оказание различных видов помощи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6.3. Направить в МО МВД России «Вятскополянский» информацию о мероприятиях, посвященных 80-й  годовщине  Победы  в  Великой Отечественной  войне 1941 – 1945 годов, проводимых на территории поселений в срок до 28.04.2025г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6.4. Утвердить графики дежурства сотрудников администрации на выходные дни  с  01.05.2025 г. по 04.05.2025г. и с 08.05.2025 г. по 11.05.2025г. и представить в управление по вопросам взаимодействия с ОМС в срок до 28.04.2025г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6.5.Обеспечить уборку и благоустройство населенных пунктов, а также текущий ремонт памятников героям-землякам, погибшим в годы Великой Отечественной войны 1941-1945 годы, и мест возложения венков в срок до 01.05.2025 года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6.6. Взять под личный контроль реставрацию памятников Великой Отечественной войны и благоустройство прилегающих к ним территорий  в рамках иных межбюджетных трансфертов местным бюджетам из областного бюджета на сохранение и  реставрацию памятников Великой Отечественной войны и благоустройство прилегающих к ним территорий на 2025 год, закончив работы в срок до 01.05.2025 года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7. Совместно с сотрудниками МО МВД России «Вятскополянский», ДНД организовать охрану памятников воинам – землякам, погибшим в годы Великой Отечественной Войны 1941-1945 годов, в период с 01.05.2025 года по 11.05.2025г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6.8. Разработать маршруты шествий, движения автотранспорта, перекрытия автодорог, в том числе при проведении акций «Бессмертный полк», и согласовать с МО МВД России «Вятскополянский» в срок до 05.05.2025г.                                              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6.9. Организовать дежурство членов добровольной народной дружины и круглосуточное дежурство членов добровольной пожарной охраны при имеющейся пожарной или приспособленной для целей пожаротушения технике на период проведения массовых праздничных мероприятий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6.10. Взять под строгий контроль проведение торжественно-траурных и культурно-массовых мероприятий, посвященных Дню Победы в Великой Отечественной войне 1941-1945гг., на территории поселения, осуществив комплекс мер по обеспечению правопорядка, общественной, антитеррористической и пожарной  безопасности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11. Во взаимодействии с МО МВД России «Вятскополянский» при обеспечении оградительных мер в ходе проведения мероприятий при необходимости предусмотреть использование большегрузного транспорта и элементов бетонных ограждений на всех подъездных путях, а также сигнальной ленты для обозначения оградительных мер при обеспечении общественного порядка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>6.12. Организовать регулярный осмотр территории поселения, проверку заброшенных зданий и помещений на предмет обнару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есхозного автотранспорта на прилегающей территории, различных предметов и объектов, которые могли бы быть использованы в террористических целях, своевременно информировать правоохранительные органы о фактах нахождения (проживания) на указанных объектах подозрительных лиц, предметов и вещей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6.13. Довести до всех заинтересованных лиц и организаций, участвующих в подготовке и проведении торжественных мероприятий, а также жителей поселения алгоритм действий при поступлении сообщений об угрозах совершения террористических актов в местах массового пребывания людей, обнаружения бесхозных подозрительных предметов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14. Обеспечить информационное освещения проведения  праздничных мероприятий в СМИ, сети «Интернет»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15. Незамедлительно информировать главу Вятскополянского района, МО МВД России «Вятскополянский», отделение УФСБ России по Кировской области в г. Вятские Поляны обо  всех чрезвычайных ситуациях, о ставших известными фактах проявлений экстремизма и терроризма, с целью безотлагательного реагирования на нарушения гражданами требований действующего законодательства РФ о противодействии экстремисткой и террористической деятельности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7. Рекомендовать руководителям учреждений здравоохранения, культуры, образования, социальной защиты населения,  предприятий и организаций  различных форм собственности: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 xml:space="preserve">7.1. Принять участие  в праздничных мероприятиях, оказать содействие в их организации и  проведении.  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2.Принять меры по обеспечению безопасности на подведомственных объектах, в том числе по усилению антитеррористической защищенности, выполнению правил противопожарной безопасности, организации эвакуации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  </w:t>
      </w:r>
      <w:r>
        <w:rPr>
          <w:szCs w:val="28"/>
        </w:rPr>
        <w:t>8. Рекомендовать главному врачу КОГБУЗ «Вятскополянская центральная районная больница»  (Пролеев О.А.):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1. Проверить готовность учреждений здравоохранения к работе в чрезвычайных ситуациях (схемы оповещения и сбора, оснащение медицинским оборудованием, готовность транспортных средств, исправность систем жизнеобеспечения, наркозно-дыхательной аппаратуры, наличие запасов кислорода).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2. Провести обучение с сотрудниками структурных подразделений КОГБУЗ «Вятскополянская ЦРБ» по вопросам оказания медицинской помощи при массовом поступлении пострадавших из зон чрезвычайных ситуаций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 xml:space="preserve">9. Рекомендовать начальнику 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МО МВД России «Вятскополянский» (Уланову С.Н.) провести работу по  обеспечению безопасности проведения праздничных  массовых мероприятий в учреждениях культуры, митингов на территории поселений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10.Заведующему отделом информатизации Морокуеву И.А. опубликовать настоящее постановление в информационно-телекоммуникационной сети Интернет на официальном сайте муниципального образования Вятскополянский район Кировской области. 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11</w:t>
      </w:r>
      <w:r>
        <w:rPr>
          <w:szCs w:val="28"/>
        </w:rPr>
        <w:t xml:space="preserve">. </w:t>
      </w:r>
      <w:r>
        <w:rPr>
          <w:bCs/>
          <w:sz w:val="28"/>
          <w:szCs w:val="28"/>
        </w:rPr>
        <w:t>Начальнику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отдела по работе с обращениями и СМИ </w:t>
      </w:r>
      <w:r>
        <w:rPr>
          <w:bCs/>
          <w:sz w:val="28"/>
          <w:szCs w:val="28"/>
          <w:lang w:eastAsia="en-US"/>
        </w:rPr>
        <w:t>управления культуры и проектной деятельности</w:t>
      </w:r>
      <w:r>
        <w:rPr>
          <w:sz w:val="28"/>
          <w:szCs w:val="28"/>
          <w:lang w:eastAsia="ar-SA"/>
        </w:rPr>
        <w:t xml:space="preserve"> Воронцовой М.С.: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1.  Совместно с главами поселений рассмотреть вопрос освещения в СМИ истории создания мемориальных объектов, важности их сохранения и бережного к ним отношения, с разъяснением ответственности за их порчу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11.2. Организовать освещение в средствах массовой информации мероприятий по подготовке и проведению празднования 80-ой годовщины Победы в Великой Отечественной  войне 1941 – 1945 годов.</w:t>
      </w:r>
    </w:p>
    <w:p>
      <w:pPr>
        <w:pStyle w:val="Style14"/>
        <w:spacing w:lineRule="auto" w:line="276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12. Контроль  за   выполнением 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ополянского района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Msobodytextmailrucssattributepostfixmailrucssattributepostfix">
    <w:name w:val="msobodytext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2:00Z</dcterms:created>
  <dc:creator>Рыболовлев Н.С.</dc:creator>
  <dc:description/>
  <cp:keywords/>
  <dc:language>en-US</dc:language>
  <cp:lastModifiedBy>Polevshikova</cp:lastModifiedBy>
  <cp:lastPrinted>2025-04-08T09:09:00Z</cp:lastPrinted>
  <dcterms:modified xsi:type="dcterms:W3CDTF">2025-04-30T05:33:00Z</dcterms:modified>
  <cp:revision>89</cp:revision>
  <dc:subject/>
  <dc:title>АДМИНИСТРАЦИЯ ВЯТСКОПОЛЯНСКОГО РАЙОНА</dc:title>
</cp:coreProperties>
</file>