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04.2025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муниципального имущества (имущественного комплекса), подлежащего безвозмездной передаче в муниципальную собственность муниципального образования Вятскополянский муниципальный район Кировской области из муниципальной собственности муниципального образования Краснополянское городское поселение Вятскополянского района Кировской области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          № 222-ЗО «О порядке разграничения имущества, находящегося в собственности муниципальных образований, расположенных на территории Кировской области»,  на основании статьи 21 Устава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88"/>
        <w:ind w:left="0" w:firstLine="567"/>
        <w:rPr>
          <w:szCs w:val="28"/>
        </w:rPr>
      </w:pPr>
      <w:r>
        <w:rPr>
          <w:szCs w:val="28"/>
        </w:rPr>
        <w:t xml:space="preserve">Согласовать перечень муниципального имущества  (имущественного комплекса), подлежащего безвозмездной передаче в муниципальную собственность муниципального образования Вятскополянский муниципальный район Кировской области из муниципальной собственности муниципального образования Краснополянское городское поселение Вятскополянского района Кировской области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88"/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left="10632" w:hanging="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4:00Z</dcterms:created>
  <dc:creator>Грязнова С. А.</dc:creator>
  <dc:description/>
  <cp:keywords/>
  <dc:language>en-US</dc:language>
  <cp:lastModifiedBy>User_OMS</cp:lastModifiedBy>
  <cp:lastPrinted>2025-03-28T13:25:00Z</cp:lastPrinted>
  <dcterms:modified xsi:type="dcterms:W3CDTF">2025-04-18T06:32:00Z</dcterms:modified>
  <cp:revision>22</cp:revision>
  <dc:subject/>
  <dc:title/>
</cp:coreProperties>
</file>