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47752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338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6.04.2025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Style18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</w:t>
            </w:r>
            <w:r>
              <w:rPr>
                <w:szCs w:val="28"/>
              </w:rPr>
              <w:t xml:space="preserve">г. Вятские Поляны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bookmarkStart w:id="0" w:name="_Hlk193973256"/>
      <w:r>
        <w:rPr>
          <w:b/>
          <w:sz w:val="28"/>
          <w:szCs w:val="28"/>
        </w:rPr>
        <w:t xml:space="preserve">Положение о муниципальном земельном контроле в границах Вятскополянского муниципального района Кировской области  </w:t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. 72 Земельног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а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 законом от 31.07.2020 № 248-ФЗ «О государственном контроле (надзоре) и муниципальном контроле в Российской Федерации»,  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муниципального образования Вятскополянский муниципальный район, Вятскополянская районная Дума РЕШИЛА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1. Внести изменения в Положение о муниципальном земельном контроле в границах Вятскополянского муниципального района Кировской области, утвержденного решением Вятскополянской районной Думы от 24.04.2024 № 17. Прилагаются. 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 Думы                                                                                 О.А. Проле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Вятскополянской районной Думы  от 16.04.2025 №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" w:name="sub_1000"/>
      <w:bookmarkEnd w:id="1"/>
      <w:r>
        <w:rPr>
          <w:b/>
          <w:bCs/>
          <w:color w:val="26282F"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 xml:space="preserve">в Положение о муниципальном земельном контроле в границах Вятскополянского муниципального района Кировской области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4090" w:leader="none"/>
        </w:tabs>
        <w:autoSpaceDE w:val="false"/>
        <w:spacing w:before="0" w:after="0"/>
        <w:ind w:left="527" w:hanging="0"/>
        <w:jc w:val="center"/>
        <w:rPr/>
      </w:pPr>
      <w:bookmarkStart w:id="2" w:name="sub_1000"/>
      <w:bookmarkEnd w:id="2"/>
      <w:r>
        <w:rPr>
          <w:rFonts w:cs="Times New Roman" w:ascii="Times New Roman" w:hAnsi="Times New Roman"/>
          <w:i w:val="false"/>
        </w:rPr>
        <w:t>Общие</w:t>
      </w:r>
      <w:r>
        <w:rPr>
          <w:rFonts w:cs="Times New Roman" w:ascii="Times New Roman" w:hAnsi="Times New Roman"/>
          <w:i w:val="false"/>
          <w:spacing w:val="6"/>
        </w:rPr>
        <w:t xml:space="preserve"> </w:t>
      </w:r>
      <w:r>
        <w:rPr>
          <w:rFonts w:cs="Times New Roman" w:ascii="Times New Roman" w:hAnsi="Times New Roman"/>
          <w:i w:val="false"/>
        </w:rPr>
        <w:t>положения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 изложить в следующей редакции: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2. Муниципальный земельный контроль осуществляется посредством профилактики нарушений обязательных требований, организации и проведения контрольных мероприятий, принятия предусмотренных законодательством Российской Федерации мер по пресечению, предупреждению, и (или) устранению  последствий выявленных нарушений обязательных требований.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метом муниципального земельного контроля является </w:t>
      </w:r>
      <w:r>
        <w:rPr>
          <w:sz w:val="28"/>
          <w:szCs w:val="28"/>
        </w:rPr>
        <w:t>соблюдение юридическими лицами, индивидуальными предпринимателями, гражданами, (далее – контролируемые лица)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ъектами муниципального контроля (далее – объект контроля) являются: 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, действия (бездействие) контролируемых лиц в сфере использования и охраны земель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бъекты земельных отношений (земли как природный объект и природный ресурс, земельные участки или части земельных участков), которыми контролируемые лица владеют и (или) пользуются и к которым предъявляются обязательные требования, расположенные в границах Вятскополянского муниципального района Кировской области (далее – земельные участки). </w:t>
      </w:r>
    </w:p>
    <w:p>
      <w:pPr>
        <w:pStyle w:val="Normal"/>
        <w:spacing w:lineRule="exac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При сборе, обработке, анализе и учете сведений об объектах контроля для целей их учета орган муниципального земельного контроля использует информацию, представляемую ему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pacing w:lineRule="exact" w:line="320"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6 изложить в следующей редакции: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6. Контрольный орган осуществляет муниципальный земельный контроль на основе управления рисками причинения вреда (ущерба)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9 признать утратившим силу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первый пункта 13 изложить в следующей редакции: </w:t>
      </w:r>
    </w:p>
    <w:p>
      <w:pPr>
        <w:pStyle w:val="Normal"/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«13.1. Профилактические мероприятия проводятся Контрольным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создание условий до доведения обязательных требований до контролируемых лиц, повышение информированности о способах их соблюдения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3 дополнить абзацем седьмым следующего содержания:</w:t>
      </w:r>
    </w:p>
    <w:p>
      <w:pPr>
        <w:pStyle w:val="Normal"/>
        <w:spacing w:lineRule="exact" w:line="320" w:before="0" w:after="0"/>
        <w:ind w:firstLine="7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нтрольный орган при проведении профилактических мероприятий осуществляет взаимодействие с контролируемыми лицами только в случаях, установленных Федеральным законом от 31.07.2020 № 248-ФЗ. Если иное не установлено Федеральным законом от 31.07.2020 № 248-ФЗ,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 либо по их инициативе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4 дополнить подпунктом д следующего содержания:</w:t>
      </w:r>
    </w:p>
    <w:p>
      <w:pPr>
        <w:pStyle w:val="Normal"/>
        <w:spacing w:lineRule="exact" w:line="320" w:before="0" w:after="0"/>
        <w:ind w:left="72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) профилактический визит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торой пункта 17 абзац второй признать утратившим силу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втором пункта 18 после слов «сведений и документов» дополнить словами «, сроки для устранения последствий, возникших в результате действий (бездействия) контролируемого лица, которые могут привести или приводят к нарушению обязательных требований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унктом 18.1 следующего содержания:</w:t>
      </w:r>
    </w:p>
    <w:p>
      <w:pPr>
        <w:pStyle w:val="Normal"/>
        <w:spacing w:lineRule="exact" w:line="320" w:before="0" w:after="0"/>
        <w:ind w:firstLine="7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18.1. Для объектов контроля, отнесенных к категории среднего и умеренного риска, проводится обязательный профилактический визит в порядке, определенном статьей 52.1 Федерального закона   от 31.07.2020 № 248-ФЗ, и с периодичностью, установленной постановлением Правительства Российской Федерации.</w:t>
      </w:r>
    </w:p>
    <w:p>
      <w:pPr>
        <w:pStyle w:val="Normal"/>
        <w:spacing w:lineRule="exact" w:line="320" w:before="0" w:after="0"/>
        <w:ind w:firstLine="7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уемое лицо, предусмотренное частью 1 статьи 52.2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Федерального закона от 31.07.2020 № 248-ФЗ, вправе обратиться в Контрольный орган с заявлением о проведении в отношении него профилактического визита (далее - заявление). Заявление подается  посредством единого портала государственных и муниципальных услуг или регионального портала государственных и муниципальных услуг.  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, предусмотренным частью 4 статьи 52.2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31.07.2020 № 248-ФЗ, о чем уведомляет контролируемое лицо. 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его проведения с контролируемым лицом любым способом, обеспечивающим фиксирование такого согласования. 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об отказе в проведении профилактического визита может быть обжаловано контролируемым лицом в порядке, установленном Федеральным законом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т 31.07.2020 № 248-ФЗ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нкт 21 изложить в следующей редакции:</w:t>
      </w:r>
    </w:p>
    <w:p>
      <w:pPr>
        <w:pStyle w:val="Normal"/>
        <w:spacing w:lineRule="exact" w:line="320" w:before="0" w:after="0"/>
        <w:ind w:firstLine="7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1. Муниципальный земельный контроль осуществляется без проведения плановых контрольных мероприятий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нкт 22 считать утратившим силу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5 изложить в следующей редакции:</w:t>
      </w:r>
    </w:p>
    <w:p>
      <w:pPr>
        <w:pStyle w:val="Normal"/>
        <w:spacing w:lineRule="exact" w:line="320" w:before="0" w:after="0"/>
        <w:ind w:firstLine="7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5. Внеплановые контрольные мероприятия, за исключением внеплановых контрольных мероприятий без взаимодействия с контролируемым лицом, проводятся по основаниям, предусмотренным статьей 57   Федерального закона от 31.07.2020 № 248-ФЗ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9 считать утратившим силу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32 считать утратившим силу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нкт 35 изложить в следующей редакции: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5. По окончании проведения контрольного мероприятия, предусматривающего взаимодействие с контролируемым лицом, а в случаях, установленных Федеральным законом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31.07.2020 № 248-ФЗ, частью 4 статьи 72 Земельного кодекса Российской Федерации, по окончании обязательного профилактического визита или контрольного мероприятия без взаимодействия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, а в случаях, установленных частью 4 статьи 72 Земельного кодекса Российской Федерации, - информация о правонарушении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приобщаются к акту. 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 составляется в сроки, определенные частью 3 статьи 87 Федерального закона от 31.07.2020 № 248-ФЗ.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пия акта, составленного по результатам контрольного мероприятия  со взаимодействием, в случаях, установленных </w:t>
      </w:r>
      <w:bookmarkStart w:id="3" w:name="_Hlk193990031"/>
      <w:r>
        <w:rPr>
          <w:rFonts w:eastAsia="Calibri"/>
          <w:sz w:val="28"/>
          <w:szCs w:val="28"/>
          <w:lang w:eastAsia="en-US"/>
        </w:rPr>
        <w:t>частью 4 статьи 72 Земельного кодекса Российской Федерации</w:t>
      </w:r>
      <w:bookmarkEnd w:id="3"/>
      <w:r>
        <w:rPr>
          <w:rFonts w:eastAsia="Calibri"/>
          <w:sz w:val="28"/>
          <w:szCs w:val="28"/>
          <w:lang w:eastAsia="en-US"/>
        </w:rPr>
        <w:t>, направляется в орган государственного земельного надзора.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ункт а пункта 40 изложить в следующей редакции:</w:t>
      </w:r>
    </w:p>
    <w:p>
      <w:pPr>
        <w:pStyle w:val="Normal"/>
        <w:spacing w:lineRule="exact" w:line="320" w:before="0" w:after="0"/>
        <w:ind w:firstLine="7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а) 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;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дпункт г пункта 40 дополнить словами «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олнить пунктом 40.1 следующего содержания:</w:t>
      </w:r>
    </w:p>
    <w:p>
      <w:pPr>
        <w:pStyle w:val="Normal"/>
        <w:spacing w:lineRule="exact" w:line="320" w:before="0" w:after="0"/>
        <w:ind w:firstLine="72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40.1. Предписание, указанное в подпункте а пункта 40 настоящего Положения  выдается в случаях, установленных частью 4 статьи 72 Земельного кодекса Российской Федерации, и в порядке, определенном статьей 90.1 Федерального закона от 31.07.2020 № 248-ФЗ.». 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нкты 41 и 42 признать утратившими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exact" w:line="320" w:before="0" w:after="0"/>
        <w:ind w:left="0" w:firstLine="72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ункт а пункта 43 дополнить словами «и обязательных профилактических визитов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ункт б пункта 43 после слова «мероприятий» дополнить словами «и обязательных профилактических визитов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ункт в пункта 43 дополнить словами «и обязательных профилактических визитов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олнить пунктами г-е следующего содержания:</w:t>
      </w:r>
    </w:p>
    <w:p>
      <w:pPr>
        <w:pStyle w:val="Normal"/>
        <w:spacing w:lineRule="exact" w:line="320" w:before="0" w:after="0"/>
        <w:ind w:firstLine="72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г) решений об отнесении объектов контроля к соответствующей категории риска;</w:t>
      </w:r>
    </w:p>
    <w:p>
      <w:pPr>
        <w:pStyle w:val="Normal"/>
        <w:spacing w:lineRule="exact" w:line="32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) решений об отказе в проведении обязательных профилактических визитов по заявлениям контролируемых лиц;</w:t>
      </w:r>
    </w:p>
    <w:p>
      <w:pPr>
        <w:pStyle w:val="Normal"/>
        <w:spacing w:lineRule="exact" w:line="320"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иных решений, принимаемых контрольными (надзорными) органами по итогам профилактических и (или) контрольных (надзорных) мероприятий, предусмотренных настоящим Федеральным законом, в отношении контролируемых лиц или объектов контроля.»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0" w:firstLine="72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ункте 43 слова «не превышающий 20 рабочих дней» заменить словами «не превышающий 15 рабочих дней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1"/>
      <w:sz w:val="27"/>
      <w:szCs w:val="27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1"/>
      <w:sz w:val="27"/>
      <w:szCs w:val="27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spacing w:val="0"/>
      <w:w w:val="10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1"/>
      <w:sz w:val="27"/>
      <w:szCs w:val="27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spacing w:val="0"/>
      <w:w w:val="101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Andale Sans UI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1"/>
      <w:sz w:val="27"/>
      <w:szCs w:val="27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7"/>
      <w:szCs w:val="27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119" w:firstLine="688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5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B5A549C0AC9D70911E0BE67CF73D2560F2E9735E2A61CDC549FD8A9C37293D20EED8DB18071647X0M7N" TargetMode="External"/><Relationship Id="rId4" Type="http://schemas.openxmlformats.org/officeDocument/2006/relationships/hyperlink" Target="consultantplus://offline/ref=F7B5A549C0AC9D70911E0BE67CF73D2560F2E9735A2C61CDC549FD8A9C37293D20EED8D91EX0M2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3:00Z</dcterms:created>
  <dc:creator>1</dc:creator>
  <dc:description/>
  <cp:keywords/>
  <dc:language>en-US</dc:language>
  <cp:lastModifiedBy>User_OMS</cp:lastModifiedBy>
  <cp:lastPrinted>2024-04-04T14:07:00Z</cp:lastPrinted>
  <dcterms:modified xsi:type="dcterms:W3CDTF">2025-04-18T06:39:00Z</dcterms:modified>
  <cp:revision>35</cp:revision>
  <dc:subject/>
  <dc:title>ВЯТСКОПОЛЯНСКАЯ РАЙОННАЯ ДУМА</dc:title>
</cp:coreProperties>
</file>