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людения требований бюджетного законодательства и оценки качества организации и осуществления бюджетного процесса в городских и сельских поселениях Вятскопо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ятскополянского района от 21.09.2021 №762 «О мониторинге соблюдения требований бюджетного законодательства и оценке качества организации и осуществления бюджетного процесса в городских и сельских поселениях Вятскополянского района» управлением финансов проведен соответствующий мониторинг за 1 квартал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одился по установленному перечню показателей. Данные показатели сгруппированы в 3 раздела. Результаты проведенного мониторинга прилагаю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Первый раздел</w:t>
      </w:r>
      <w:r>
        <w:rPr>
          <w:sz w:val="28"/>
          <w:szCs w:val="28"/>
        </w:rPr>
        <w:t xml:space="preserve"> мониторинга отражает соблюдение поселениями требований бюджетного законодательства. За 1 квартал 2025 года  показатели данного раздела выполнены </w:t>
      </w:r>
      <w:r>
        <w:rPr>
          <w:b/>
          <w:sz w:val="28"/>
          <w:szCs w:val="28"/>
        </w:rPr>
        <w:t>всеми поселе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торой раздел</w:t>
      </w:r>
      <w:r>
        <w:rPr>
          <w:sz w:val="28"/>
          <w:szCs w:val="28"/>
        </w:rPr>
        <w:t xml:space="preserve"> мониторинга отражает качество организации и осуществления бюджетного процесса в поселения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тель «Наличие просроченной кредиторской задолженности» </w:t>
      </w:r>
      <w:r>
        <w:rPr>
          <w:b/>
          <w:sz w:val="28"/>
          <w:szCs w:val="28"/>
        </w:rPr>
        <w:t xml:space="preserve">выполнен всеми поселения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ы </w:t>
      </w:r>
      <w:r>
        <w:rPr>
          <w:b/>
          <w:sz w:val="28"/>
          <w:szCs w:val="28"/>
        </w:rPr>
        <w:t>всеми поселениями</w:t>
      </w:r>
      <w:r>
        <w:rPr>
          <w:sz w:val="28"/>
          <w:szCs w:val="28"/>
        </w:rPr>
        <w:t xml:space="preserve">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инамика долговой нагрузки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тсутствие фактов использования средств не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фактов нарушения организации бюджетного процесса в ходе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расходов бюджета, формируемых в рамках программ, в общем объеме расходов бюджета сельского (городского)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Правительством Кировской области нормативов формирования расходов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 третьем разделе</w:t>
      </w:r>
      <w:r>
        <w:rPr>
          <w:sz w:val="28"/>
          <w:szCs w:val="28"/>
        </w:rPr>
        <w:t xml:space="preserve"> мониторинга отражается качество управления местными бюдже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«Исполнение местного бюджета по доходам без учета безвозмездных поступлений в процентах от уточненного значения» выполнен</w:t>
      </w:r>
      <w:r>
        <w:rPr>
          <w:b/>
          <w:sz w:val="28"/>
          <w:szCs w:val="28"/>
        </w:rPr>
        <w:t xml:space="preserve"> Кулыжским, Омгинским, Слудским, Среднешунским, Усть-Люгинским, Новобурецким, Ершовским сельскими и Краснополянским, Сосновским городскими поселениям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Темп роста налоговых и неналоговых доходов местного бюджета к соответствующему периоду финансового года, предшествующего текущему» не выполнен всеми поселениями (</w:t>
      </w:r>
      <w:r>
        <w:rPr>
          <w:b/>
          <w:sz w:val="28"/>
          <w:szCs w:val="28"/>
        </w:rPr>
        <w:t>должен быть более 1</w:t>
      </w:r>
      <w:r>
        <w:rPr>
          <w:sz w:val="28"/>
          <w:szCs w:val="28"/>
        </w:rPr>
        <w:t xml:space="preserve">), кроме </w:t>
      </w:r>
      <w:r>
        <w:rPr>
          <w:b/>
          <w:sz w:val="28"/>
          <w:szCs w:val="28"/>
        </w:rPr>
        <w:t>Кулыжского, Среднетойменского, Усть-Люгинского и Ершовского сельских посел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тель «Динамика задолженности по налоговым платежам в консолидированный бюджет Вятскополянского района» </w:t>
      </w:r>
      <w:r>
        <w:rPr>
          <w:b/>
          <w:sz w:val="28"/>
          <w:szCs w:val="28"/>
        </w:rPr>
        <w:t xml:space="preserve">выполнен всеми поселениями кроме Гремячевского и Новобурецкого, сельских поселен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о самообложение в</w:t>
      </w:r>
      <w:r>
        <w:rPr>
          <w:b/>
          <w:sz w:val="28"/>
          <w:szCs w:val="28"/>
        </w:rPr>
        <w:t xml:space="preserve"> Старопинигерском сельском поселе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ый показатель «Выполнение мероприятий по повышению поступлений налоговых и неналоговых доходов, а также по сокращению недоимки бюджетов бюджетной системы Российской Федерации», состоящий из 6 показателей,</w:t>
      </w:r>
      <w:r>
        <w:rPr>
          <w:b/>
          <w:sz w:val="28"/>
          <w:szCs w:val="28"/>
        </w:rPr>
        <w:t xml:space="preserve"> в полном объеме не выполнен всеми посел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нжирование городских и сельских поселени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 за  1 квартал 2025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веденным за 1 квартал 2025 года мониторингом соблюдения требований и оценкой качества организации и осуществления бюджетного процесса, управлением финансов осуществлено ранжирование городских и сельских поселений Вятскополянского района согласно рассчитанной балльной оценк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72200" cy="421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"/>
                              <w:gridCol w:w="5876"/>
                              <w:gridCol w:w="2916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вая балльная оценка за 1 квартал 2025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Люг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тойм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рш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сновское городское поселение  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пиниге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ыж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шу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г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вобурецкое сельское поселение 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полян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4" w:leader="none"/>
                                    </w:tabs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у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  <w:tab w:val="center" w:pos="1417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емяч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ш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3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"/>
                        <w:gridCol w:w="5876"/>
                        <w:gridCol w:w="2916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вая балльная оценка за 1 квартал 2025 года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Люгин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тоймен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ршов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новское городское поселение  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пинигер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5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ыж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шун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гин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бурецкое сельское поселение 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полянское город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4" w:leader="none"/>
                              </w:tabs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д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  <w:tab w:val="center" w:pos="1417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емячев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шевское сельское поселение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18:00Z</dcterms:created>
  <dc:creator>Администратор</dc:creator>
  <dc:description/>
  <cp:keywords/>
  <dc:language>en-US</dc:language>
  <cp:lastModifiedBy>User_FO</cp:lastModifiedBy>
  <cp:lastPrinted>2024-07-26T13:36:00Z</cp:lastPrinted>
  <dcterms:modified xsi:type="dcterms:W3CDTF">2025-05-15T08:47:00Z</dcterms:modified>
  <cp:revision>9</cp:revision>
  <dc:subject/>
  <dc:title>В соответствии с постановлением администрации Вятскополянского района от 21</dc:title>
</cp:coreProperties>
</file>