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9430</wp:posOffset>
            </wp:positionV>
            <wp:extent cx="553085" cy="6280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5123"/>
        <w:gridCol w:w="492"/>
        <w:gridCol w:w="1830"/>
      </w:tblGrid>
      <w:tr>
        <w:trPr>
          <w:trHeight w:val="262" w:hRule="atLeast"/>
        </w:trPr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8.06.2025</w:t>
            </w:r>
          </w:p>
        </w:tc>
        <w:tc>
          <w:tcPr>
            <w:tcW w:w="512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2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381" w:hRule="atLeast"/>
        </w:trPr>
        <w:tc>
          <w:tcPr>
            <w:tcW w:w="927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экономического развития муниципального образования Вятскополянский муниципальный  район Кировской области  на период до 2036 год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Законом Кировской области от 12.05.2015 N 526-ЗО "О стратегическом планировании в Кировской области", руководствуясь Уставом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атегию социально-экономического развития муниципального образования Вятскополянский муниципальный  район Кировской области  на период до 2036 года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ятскополянского района  обеспечить выполнение показателей достижения цели социально-экономического развития муниципального образования Вятскополянский муниципальный  район Кировской области, представленных в приложении к Страте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Вятскополянской районной Думы от 19.12.2018г. № 79 «Об утверждении Стратегии социально – экономического развития муниципального образования Вятскополянский муниципальный район Кировской области на период до 2035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Думы возложить на главу Вятскополянского района Пелевину В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8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й Думы 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лава 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ятскополянского района</w:t>
              <w:tab/>
              <w:t xml:space="preserve">    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ролеев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.В. Пелевина</w:t>
            </w:r>
          </w:p>
        </w:tc>
      </w:tr>
    </w:tbl>
    <w:p>
      <w:pPr>
        <w:pStyle w:val="Normal"/>
        <w:ind w:left="510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11:00Z</dcterms:created>
  <dc:creator>Хашимов Алексей Александрович</dc:creator>
  <dc:description/>
  <cp:keywords/>
  <dc:language>en-US</dc:language>
  <cp:lastModifiedBy>User_OMS</cp:lastModifiedBy>
  <cp:lastPrinted>2018-04-10T08:55:00Z</cp:lastPrinted>
  <dcterms:modified xsi:type="dcterms:W3CDTF">2025-06-20T07:07:00Z</dcterms:modified>
  <cp:revision>3</cp:revision>
  <dc:subject/>
  <dc:title/>
</cp:coreProperties>
</file>