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Приложение 4</w:t>
      </w:r>
    </w:p>
    <w:p>
      <w:pPr>
        <w:pStyle w:val="Normal"/>
        <w:spacing w:before="120" w:after="120"/>
        <w:jc w:val="right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pacing w:val="1"/>
          <w:sz w:val="28"/>
          <w:szCs w:val="28"/>
        </w:rPr>
        <w:t>1. Графическая часть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пловых сетей на территории Омгинского поселения не имеется.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по поселению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мгинское сельское поселение (далее по тексту – сельское поселение)  входит в состав Вятскополянского  муниципального района (далее по тексту – район) и является одним из 11 аналогичных административно-территориальных муниципальных образований (поселений)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земель населенных пунктов на территории Омгин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составляет 128,79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89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мгинское сельское поселение расположено на левом берегу р. Вятка на северо-восточной части Вятскополянского района Кировской области. </w:t>
      </w:r>
      <w:r>
        <w:rPr>
          <w:rStyle w:val="Applestylespan"/>
          <w:color w:val="000000"/>
          <w:sz w:val="28"/>
          <w:szCs w:val="28"/>
        </w:rPr>
        <w:t>На востоке граничит с Республикой Удмуртия, с севера с Малмыжским район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поселения является дер. Дым-Дым-Омга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Омгинского сельского поселения на 01.01.2025 – 647 человек.</w:t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Сведения о котельных по населенным пункта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теплоснабжающей организации, осуществляющей свою деятельность на территории сельского  поселения нет. Центральные котельные, так же как тепловые сети отсутствуют. Теплоснабжение объектов соцкультбыта осуществляется автономными источниками теплоснабже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875"/>
        <w:gridCol w:w="2320"/>
        <w:gridCol w:w="2700"/>
      </w:tblGrid>
      <w:tr>
        <w:trPr>
          <w:trHeight w:val="5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котельной, адрес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/>
              <w:t xml:space="preserve">установленная мощность         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/>
              <w:t>протяженность тепловых сетей в 2-х тр.исч.,км</w:t>
            </w:r>
          </w:p>
        </w:tc>
      </w:tr>
      <w:tr>
        <w:trPr>
          <w:trHeight w:val="76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Омгинское сельское поселение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тельная культурно досугового центра Омгинского сельского поселения дер. Дым-Дым-Омга, ул. Советская, 18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дровяной коте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тельная МКОУ СОШ дер. Дым-Дым-Омга, ул. Советская, 16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. котел ЭПЗ-100, мощность 100 кВт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тельная в здании детского сада  дер. Дым-Дым-Омга, ул. Новая, 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. котел ЭПЗ-100, мощность 100 кВ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тельная в доме культуры дер. Виноградово, ул. Новая, 1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. котел ЭПЗ-100, мощность 100 кВ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тельная в здании фельдшерско-акушерского пункта дер. Дым-Дым-Омга, ул. Советская, 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. котел ЭПЗ-100, мощность 100 кВ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Теплоснабжение (отопление) объектов социально-культурного назначения сельского поселения осуществляется от индивидуальных источников теплоснабже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 дер. Дым-Дым-Омга здание культурно досугового центра, по ул. Советская, 18 от индивидуального дровяного котл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 дер. Дым-Дым-Омга здание МКОУ СОШ по ул. Советская д. 16, а так же здания детского сада  дер. Дым-Дым-Омга по ул. Новая д. 1, здание дома культуры дер. Виноградово по ул. Новая д.10,</w:t>
      </w:r>
      <w:r>
        <w:rPr/>
        <w:t xml:space="preserve"> </w:t>
      </w:r>
      <w:r>
        <w:rPr>
          <w:sz w:val="28"/>
          <w:szCs w:val="28"/>
        </w:rPr>
        <w:t>здание фельдшерско-акушерского пункта дер. Дым-Дым-Омга, ул. Советская, 3 –  от</w:t>
      </w:r>
      <w:r>
        <w:rPr/>
        <w:t xml:space="preserve"> </w:t>
      </w:r>
      <w:r>
        <w:rPr>
          <w:sz w:val="28"/>
          <w:szCs w:val="28"/>
        </w:rPr>
        <w:t>эл. котлов ЭПЗ-100 мощностью 100 кВт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центрального теплоснабжения на территории поселения не имеется.</w:t>
      </w:r>
    </w:p>
    <w:p>
      <w:pPr>
        <w:pStyle w:val="Style20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right"/>
      <w:outlineLvl w:val="5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75" w:hanging="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39"/>
      <w:ind w:firstLine="559"/>
      <w:jc w:val="both"/>
    </w:pPr>
    <w:rPr>
      <w:rFonts w:ascii="Arial" w:hAnsi="Arial" w:cs="Arial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9:03:00Z</dcterms:created>
  <dc:creator>1</dc:creator>
  <dc:description/>
  <cp:keywords/>
  <dc:language>en-US</dc:language>
  <cp:lastModifiedBy>ZamGKH</cp:lastModifiedBy>
  <cp:lastPrinted>2025-04-11T13:03:00Z</cp:lastPrinted>
  <dcterms:modified xsi:type="dcterms:W3CDTF">2025-04-11T10:04:00Z</dcterms:modified>
  <cp:revision>39</cp:revision>
  <dc:subject/>
  <dc:title>Проект</dc:title>
</cp:coreProperties>
</file>