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риложение</w:t>
      </w:r>
    </w:p>
    <w:p>
      <w:pPr>
        <w:pStyle w:val="Normal"/>
        <w:spacing w:before="120" w:after="120"/>
        <w:jc w:val="righ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Ершовское сп</w:t>
      </w:r>
    </w:p>
    <w:p>
      <w:pPr>
        <w:pStyle w:val="Normal"/>
        <w:spacing w:before="120" w:after="12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по поселению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ршовское сельское поселение входит в состав Вятскополянского  муниципального района и является одним из 11 аналогичных административно-территориальных муниципальных образований (поселений)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 населенных пунктов на территории Омгин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составляет 69,3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89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ршовское сельское поселение находится на юго-западе Вятскополянского района. 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село Ершовка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Сведения о котельных по населенным пункта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теплоснабжающей организацией, осуществляющей свою деятельность на территории сельского  поселения является МКП «Коммунальные системы»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875"/>
        <w:gridCol w:w="2320"/>
        <w:gridCol w:w="2700"/>
      </w:tblGrid>
      <w:tr>
        <w:trPr>
          <w:trHeight w:val="5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котельной, адрес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/>
              <w:t xml:space="preserve">установленная мощность        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протяженность тепловых сетей в 2-х тр.исч.,км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Ершовское сельское поселение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 Ершовского сельского поселе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(отопление) Ершовского сельского поселения осуществляе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. Ершовка МУК ЦКД, МКОУ ООШ, а так же 10 (2-х этажных) домов централизовано от существующей газовой котельной мощностью 3,4 Гкал/час.</w:t>
      </w:r>
    </w:p>
    <w:p>
      <w:pPr>
        <w:pStyle w:val="Style20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9:03:00Z</dcterms:created>
  <dc:creator>1</dc:creator>
  <dc:description/>
  <cp:keywords/>
  <dc:language>en-US</dc:language>
  <cp:lastModifiedBy>Samatov</cp:lastModifiedBy>
  <cp:lastPrinted>2013-10-09T12:07:00Z</cp:lastPrinted>
  <dcterms:modified xsi:type="dcterms:W3CDTF">2023-09-18T07:02:00Z</dcterms:modified>
  <cp:revision>46</cp:revision>
  <dc:subject/>
  <dc:title>Проект</dc:title>
</cp:coreProperties>
</file>