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риложение 6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pacing w:val="1"/>
          <w:sz w:val="28"/>
          <w:szCs w:val="28"/>
        </w:rPr>
        <w:t>1. Графическая часть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64275" cy="391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хема тепловых сетей дер. Средняя Тойма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по поселению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реднетойменское сельское поселение (далее по тексту – сельское поселение)  входит в состав Вятскополянского  муниципального района (далее по тексту – район) и является одним из 11 аналогичных административно-территориальных муниципальных образований (поселений)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Общая площадь земель населенных пунктов на территории Среднетоймен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составляет 60,97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89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тойменское сельское поселение находится на юго-западе Вятскополянского района. </w:t>
      </w:r>
      <w:r>
        <w:rPr>
          <w:rStyle w:val="Applestylespan"/>
          <w:color w:val="000000"/>
          <w:sz w:val="28"/>
          <w:szCs w:val="28"/>
        </w:rPr>
        <w:t>С северо-запада граничит с Республикой Татарстан, с юга со Старопинигерьским сельским поселением, с севера – со Слудским сельским поселе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дер. Средняя Тойма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Сведения о котельных по населенным пункта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теплоснабжающей организацией, осуществляющей свою деятельность на территории сельского  поселения и предоставляющей услуги потребителям по договорам теплоснабжения, является единая теплоснабжающая организация – МКП «Коммунальные системы». 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700"/>
        <w:gridCol w:w="2320"/>
        <w:gridCol w:w="2700"/>
      </w:tblGrid>
      <w:tr>
        <w:trPr>
          <w:trHeight w:val="5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котельной, адрес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/>
              <w:t xml:space="preserve">установл. мощность,          Гкал/час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протяженность тепловых сетей в 2-х тр.исч.,км</w:t>
            </w:r>
          </w:p>
        </w:tc>
      </w:tr>
      <w:tr>
        <w:trPr>
          <w:trHeight w:val="276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Среднетойменское сельское поселение</w:t>
            </w:r>
          </w:p>
        </w:tc>
        <w:tc>
          <w:tcPr>
            <w:tcW w:w="7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 Среднетойменского сельского поселения дер. Средняя Тойма,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1,07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Теплоснабжение (отопление) сельского поселения осуществляе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- в дер. Средняя Тойма в 1 многоквартирном доме (2-этажный), 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олодежная, а так же здания учреждений образования МКОУ ООШ дер. Средняя Тойма,  культуры МКУК ЦКД дер. Средняя Тойма, централизованно от существующей котельной № 8,  на твёрдом топливе мощностью 3,2 Гкал/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9:03:00Z</dcterms:created>
  <dc:creator>1</dc:creator>
  <dc:description/>
  <cp:keywords/>
  <dc:language>en-US</dc:language>
  <cp:lastModifiedBy>ZamGKH</cp:lastModifiedBy>
  <cp:lastPrinted>2012-03-02T08:19:00Z</cp:lastPrinted>
  <dcterms:modified xsi:type="dcterms:W3CDTF">2025-04-11T10:05:00Z</dcterms:modified>
  <cp:revision>30</cp:revision>
  <dc:subject/>
  <dc:title>Проект</dc:title>
</cp:coreProperties>
</file>