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</w:rPr>
        <w:t xml:space="preserve">ПОДПРОГРАММА </w:t>
        <w:br/>
        <w:t xml:space="preserve">     </w:t>
      </w:r>
      <w:r>
        <w:rPr>
          <w:rFonts w:cs="Times New Roman" w:ascii="Times New Roman" w:hAnsi="Times New Roman"/>
          <w:sz w:val="44"/>
        </w:rPr>
        <w:t>«</w:t>
      </w:r>
      <w:r>
        <w:rPr>
          <w:rFonts w:cs="Times New Roman" w:ascii="Times New Roman" w:hAnsi="Times New Roman"/>
          <w:sz w:val="36"/>
          <w:szCs w:val="32"/>
        </w:rPr>
        <w:t>Комплексное развитие сельских</w:t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территорий Вятскополянского района</w:t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Кировской области </w:t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на период до 2030 года»</w:t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муниципальной программы Вятскополянского района «Развитие агропромышленного комплекса </w:t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на 2025 – 203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программы «Комплексное развитие сельских территор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ого района Кировской области </w:t>
        <w:br/>
        <w:t>на период до 2030 год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6"/>
      </w:tblGrid>
      <w:tr>
        <w:trPr/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241" w:hanging="241"/>
              <w:rPr/>
            </w:pPr>
            <w:r>
              <w:rPr/>
              <w:t>-   Отдел сельского хозяйства администрация Вятскополянского района Кировской области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исполнители </w:t>
            </w:r>
            <w:r>
              <w:rPr/>
              <w:t>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>-   Отсутствую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>-   отсутствую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>-     улучшение условий жизнедеятельности на сельских территориях Вятскополянского района;</w:t>
            </w:r>
          </w:p>
          <w:p>
            <w:pPr>
              <w:pStyle w:val="Normal"/>
              <w:ind w:left="383" w:hanging="383"/>
              <w:rPr/>
            </w:pPr>
            <w:r>
              <w:rPr/>
              <w:t>-     обеспечение устойчивого развития сельских территори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довлетворение потребностей в благоустроенном жилье населения, проживающего на сельских территориях Вятскополянского района, в том числе молодых семей и молодых специалистов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мощь администрациям сельских поселений в развитии сельских территорий</w:t>
            </w:r>
          </w:p>
        </w:tc>
      </w:tr>
      <w:tr>
        <w:trPr>
          <w:trHeight w:val="4244" w:hRule="atLeast"/>
        </w:trPr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Целевые показатели эффективности реализации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льских семей, улучшивших жилищные услов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лучение разработанной проектной документации, имеющей положительное заключение государственной экспертиз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питальный ремонт автомобильной дороги Вятские Поляны – Ершовка 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ам производства и переработки сельскохозяйственной продукции при условии выделения средств из областного и местного бюджет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5-2030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ём финансирования подпрограммы составляет  137 333,813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бюджета – -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областного бюджета – 117 602,10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а Вятскополянского района   – 2 074,88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внебюджетных источников – 17 656,83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ов сельских поселений – - тыс. рубле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личество сельских семей, улучшивших жилищные условия - всего 16 сем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лучение разработанной проектной документации, имеющей положительное заключение государственной экспертизы – 1 шт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существление капитального ремонта автомобильной дороги 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ам производства и переработки сельскохозяйственной продукции, общей протяженностью 3,74 км автомобильной дороги Вятские Поляны – Ершовка, при условии выделения средств из областного и местного бюдже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1.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Общие сведения о социально-экономическом развитии сельских территорий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ab/>
        <w:t xml:space="preserve">На сельской территории муниципального образования Вятскополянский муниципальный район (далее - муниципальный район) располагается 11 сельских поселений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Общая площадь сельской территории муниципального района составляет 884,84  кв. км, в том числе земель сельскохозяйственного назначения 40527 г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Характеристика землепользования на сельских территориях муниципального района приведена в таблице 1. </w:t>
      </w:r>
      <w:r>
        <w:rPr/>
        <w:t xml:space="preserve">                                                                               </w:t>
      </w:r>
    </w:p>
    <w:p>
      <w:pPr>
        <w:pStyle w:val="Normal"/>
        <w:widowControl w:val="false"/>
        <w:ind w:firstLine="360"/>
        <w:jc w:val="right"/>
        <w:rPr/>
      </w:pPr>
      <w:r>
        <w:rPr/>
        <w:t xml:space="preserve">  </w:t>
      </w:r>
      <w:r>
        <w:rPr/>
        <w:t>Таблица 1</w:t>
      </w:r>
    </w:p>
    <w:p>
      <w:pPr>
        <w:pStyle w:val="Heading5"/>
        <w:ind w:firstLine="360"/>
        <w:rPr/>
      </w:pPr>
      <w:r>
        <w:rPr/>
        <w:t>Характеристика</w:t>
      </w:r>
      <w:r>
        <w:rPr>
          <w:lang w:val="ru-RU" w:eastAsia="ru-RU"/>
        </w:rPr>
        <w:t xml:space="preserve"> </w:t>
      </w:r>
      <w:r>
        <w:rPr/>
        <w:t xml:space="preserve">землепользования </w:t>
      </w:r>
      <w:r>
        <w:rPr>
          <w:lang w:val="ru-RU" w:eastAsia="ru-RU"/>
        </w:rPr>
        <w:t xml:space="preserve">на </w:t>
      </w:r>
      <w:r>
        <w:rPr/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sz w:val="28"/>
          <w:lang w:val="en-US" w:eastAsia="en-US"/>
        </w:rPr>
        <w:t>муниципального района по состоянию на 01.01.2024 г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tbl>
      <w:tblPr>
        <w:tblW w:w="9525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0"/>
        <w:gridCol w:w="960"/>
        <w:gridCol w:w="1080"/>
        <w:gridCol w:w="1680"/>
      </w:tblGrid>
      <w:tr>
        <w:trPr>
          <w:trHeight w:val="247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муниципального райо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4,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ле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,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одоем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,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- площади земель, отведенные под  застройку 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ооружений производственного назначения и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нженерных коммуникаций (дороги, ЛЭП,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 сельскохозяйственного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значения - 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52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 том числе используемые под посевы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15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- имеют в наличии земель сельхоз. назна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9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руб/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4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- имеют в наличии земель сельхоз. назна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4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руб/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360"/>
        <w:rPr>
          <w:b/>
          <w:b/>
          <w:i/>
          <w:i/>
          <w:sz w:val="28"/>
          <w:highlight w:val="yellow"/>
        </w:rPr>
      </w:pPr>
      <w:r>
        <w:rPr>
          <w:b/>
          <w:i/>
          <w:sz w:val="28"/>
        </w:rPr>
        <w:t>1.2.  Сельское население муниципального района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Численность сельского населения муниципального района по состоянию на 01.01.2024 составляет 9329 человек, в том числе трудоспособного населения 4385 человек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Структура занятости трудоспособного сельского населения  характеризуется следующими данными (таблица 2):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сельскохозяйственное производство - 549 человек (12,5 %) 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- организации бюджетной сферы - 526 человек (12 %)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- организации несельскохозяйственной сферы - 789 человек (18%)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- личное подсобное хозяйство - 4270 семей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- работает за пределами сельской территории муниципального района - 1754 человек (40,0 %)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- не обеспечено работой - 51 человек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Дефицит кадров в сфере АПК муниципального района составляет порядка 48 человек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Размер среднемесячной начисленной заработной платы в расчете на 1 работника в 2023 году составил 47953 рубля на человек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36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1.3. Развитие агропромышленного комплекса муниципального района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сновными (преобладающими) производственными направлениями хозяйственной деятельности на территории муниципального района  является производство </w:t>
      </w:r>
      <w:r>
        <w:rPr>
          <w:sz w:val="28"/>
          <w:szCs w:val="28"/>
        </w:rPr>
        <w:t>сельскохозяйственной продукц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а территории муниципального района осуществляют производственную деятель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 сельскохозяйственных организаций, 17 крестьянских (фермерских) хозяйств и 5323 личных подсобных хозяйств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Осуществление капитального ремонта автомобильной дороги Вятские Поляны – Ершовка</w:t>
      </w:r>
    </w:p>
    <w:p>
      <w:pPr>
        <w:pStyle w:val="Normal"/>
        <w:widowControl w:val="false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ind w:firstLine="357"/>
        <w:jc w:val="both"/>
        <w:rPr>
          <w:sz w:val="28"/>
        </w:rPr>
      </w:pPr>
      <w:r>
        <w:rPr>
          <w:b/>
          <w:i/>
          <w:sz w:val="28"/>
        </w:rPr>
        <w:t xml:space="preserve">     </w:t>
      </w:r>
      <w:r>
        <w:rPr>
          <w:sz w:val="28"/>
        </w:rPr>
        <w:t xml:space="preserve">На содержании Вятскополянского района находится 178,008 км автодорог местного значения, из  них 101,972 км или 57,3 % - асфальтированные дороги, 46,488 км или 26,1 % - грунтовые дороги, которые с трудом обеспечивают  круглогодичный проезд к  населенным  пунктам  района. 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numPr>
          <w:ilvl w:val="0"/>
          <w:numId w:val="4"/>
        </w:numPr>
        <w:rPr>
          <w:szCs w:val="28"/>
        </w:rPr>
      </w:pPr>
      <w:r>
        <w:rPr>
          <w:szCs w:val="28"/>
        </w:rPr>
        <w:t>Приоритеты муниципальной политики в сфере реализации подпрограммы, цели, задачи, целевые показатели эффективности реализации подпрограммы, описание ожидаемых конечных результатов реализации подпрограммы, сроков и этапов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рограммой социально-экономического развития Вятскополянского района,</w:t>
      </w:r>
      <w:r>
        <w:rPr>
          <w:sz w:val="28"/>
          <w:szCs w:val="28"/>
        </w:rPr>
        <w:t xml:space="preserve"> Постановлением Правительства Российской Федерации от 31 мая 2019 года № 696 «Об утверждении государственной программы Российской Федерации «Комплексное развитие сельских территорий»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Кировской области от 23 декабря 2019 г. N 690-П «О государственной программе Кировской области «Развитие агропромышленного комплекса» на 2020 – 2030», </w:t>
      </w:r>
      <w:r>
        <w:rPr>
          <w:sz w:val="28"/>
        </w:rPr>
        <w:t>основными приоритетами муниципальной политики в сфере реализации данной подпрограммы являются:</w:t>
      </w:r>
    </w:p>
    <w:p>
      <w:pPr>
        <w:pStyle w:val="3"/>
        <w:spacing w:lineRule="auto" w:line="240"/>
        <w:rPr/>
      </w:pPr>
      <w:r>
        <w:rPr/>
        <w:t>- улучшение условий жизнедеятельности на сельских территориях;</w:t>
      </w:r>
    </w:p>
    <w:p>
      <w:pPr>
        <w:pStyle w:val="3"/>
        <w:spacing w:lineRule="auto" w:line="240"/>
        <w:rPr/>
      </w:pPr>
      <w:r>
        <w:rPr/>
        <w:t xml:space="preserve">-  обеспечение устойчивого развития сельских территорий. </w:t>
      </w:r>
    </w:p>
    <w:p>
      <w:pPr>
        <w:pStyle w:val="3"/>
        <w:spacing w:lineRule="auto" w:line="240"/>
        <w:rPr/>
      </w:pPr>
      <w:r>
        <w:rPr/>
        <w:t xml:space="preserve">Для достижения этих целей необходимо решение задач по удовлетворению потребностей в благоустроенном жилье населения, проживающего на сельских территориях Вятскополянского  района, в том числе молодых семей и молодых специалистов.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  <w:t>Целевыми показателями будут являться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- количество сельских семей, улучшивших жилищные условия;</w:t>
      </w:r>
    </w:p>
    <w:p>
      <w:pPr>
        <w:pStyle w:val="3"/>
        <w:spacing w:lineRule="auto" w:line="240"/>
        <w:ind w:hanging="0"/>
        <w:rPr>
          <w:szCs w:val="28"/>
          <w:highlight w:val="yellow"/>
        </w:rPr>
      </w:pPr>
      <w:r>
        <w:rPr>
          <w:szCs w:val="28"/>
        </w:rPr>
        <w:t xml:space="preserve">         </w:t>
      </w:r>
      <w:r>
        <w:rPr>
          <w:szCs w:val="28"/>
        </w:rPr>
        <w:t>- получение разработанной проектной документации, имеющей положительное заключение государственной экспертизы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апитальный ремонт автомобильной дороги Вятские Поляны –Ершовка 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ам производства и переработки сельскохозяйственной продукции при условии выделения средств из областного и местного бюджетов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</w:r>
      <w:r>
        <w:rPr>
          <w:sz w:val="28"/>
          <w:szCs w:val="28"/>
        </w:rPr>
        <w:t>Сведения о целевых показателях  эффективности реализации муниципальной программы приведены в приложении 1 к муниципальной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Источниками получения информации о значениях показателей эффективности реализации подпрограммы будет  являться отчетность отдела сельского хозяйства.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3"/>
        <w:spacing w:lineRule="auto" w:line="240"/>
        <w:rPr/>
      </w:pPr>
      <w:r>
        <w:rPr/>
        <w:t>Ожидаемые результаты реализации подпрограммы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личество сельских семей, улучшивших жилищные условия - всего 16 сем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) получение разработанной проектной документации, имеющей положительное заключение государственной экспертизы – 1 шт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ение капитального ремонта автомобильной дороги 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ам производства и переработки сельскохозяйственной продукции, общей протяженностью 3,74 км автомобильной дороги Вятские Поляны – Ершовка, при условии выделения средств из областного и местного бюджетов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показателей эффективности, значения которых по годам реализации подпрограммы приведены в таблице 4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дпрограмма носит социально ориентированный характер. Приоритетными направлениями ее реализации являются развитие сельских территорий и содействие улучшению жилищных условий сельского населения район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продолжительности жизни и рождаемости в муниципальном образован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3" w:gutter="0" w:header="0" w:top="794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ценка эффективности реализации под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4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708" w:leader="none"/>
        </w:tabs>
        <w:ind w:left="0" w:hanging="0"/>
        <w:rPr>
          <w:sz w:val="24"/>
        </w:rPr>
      </w:pPr>
      <w:r>
        <w:rPr>
          <w:sz w:val="24"/>
        </w:rPr>
        <w:t>Целевые индикаторы и показатели подпрограмм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956"/>
        <w:gridCol w:w="1276"/>
        <w:gridCol w:w="283"/>
        <w:gridCol w:w="567"/>
        <w:gridCol w:w="142"/>
        <w:gridCol w:w="709"/>
        <w:gridCol w:w="283"/>
        <w:gridCol w:w="709"/>
        <w:gridCol w:w="142"/>
        <w:gridCol w:w="709"/>
        <w:gridCol w:w="850"/>
        <w:gridCol w:w="851"/>
        <w:gridCol w:w="992"/>
        <w:gridCol w:w="1134"/>
      </w:tblGrid>
      <w:tr>
        <w:trPr>
          <w:trHeight w:val="221" w:hRule="atLeast"/>
          <w:cantSplit w:val="true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-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(базовый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(оценка)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по годам реализации Программы</w:t>
            </w:r>
          </w:p>
        </w:tc>
      </w:tr>
      <w:tr>
        <w:trPr>
          <w:trHeight w:val="221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</w:tr>
      <w:tr>
        <w:trPr>
          <w:trHeight w:val="222" w:hRule="atLeast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1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комфортных условий жизнедеятельности в муниципальном рай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учшение жилищных условий в сельских поселениях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ьских семей, признанных нуждающимися в улучшении жилищных условий  (на конец года)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(приобретение) жилья для граждан, проживающих в сельских поселениях -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</w:tr>
      <w:tr>
        <w:trPr>
          <w:trHeight w:val="487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1.3.</w:t>
            </w:r>
          </w:p>
          <w:p>
            <w:pPr>
              <w:pStyle w:val="Normal"/>
              <w:ind w:left="-15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4" w:right="-108" w:hanging="0"/>
              <w:jc w:val="center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ьских семей, улучшивших жилищные условия -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1" w:hRule="atLeast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221" w:hRule="atLeast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eastAsia="Times New Roman" w:cs="Times New Roman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Капитальный ремонт автомобильной доро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ятские Поляны – Ершовка 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ам производства и переработки сельскохозяйственной продукции при условии выделения средств из областного и местного бюджет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33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oddPage"/>
          <w:pgSz w:orient="landscape" w:w="16838" w:h="11906"/>
          <w:pgMar w:left="1134" w:right="1077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4"/>
        </w:numPr>
        <w:rPr/>
      </w:pPr>
      <w:r>
        <w:rPr>
          <w:sz w:val="28"/>
          <w:szCs w:val="28"/>
        </w:rPr>
        <w:t>Обобщенная характеристика мероприятий подпрограммы</w:t>
      </w:r>
    </w:p>
    <w:p>
      <w:pPr>
        <w:pStyle w:val="Normal"/>
        <w:spacing w:lineRule="auto" w:line="276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Подпрограмма будет реализована посредством выполнения: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- отдельного мероприятия «Улучшение жилищных условий граждан, проживающих в сельских поселениях муниципального района»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- отдельного мероприятия «Проектирование, строительство и реконструкция, капитальный ремонт автомобильных дорог общего пользования с твердым покрытием, ведущим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Предусматривается финансирование мероприятий подпрограммы за счет средств федерального, областного, местного и внебюджетных источников.</w:t>
      </w:r>
    </w:p>
    <w:p>
      <w:pPr>
        <w:pStyle w:val="Normal"/>
        <w:ind w:firstLine="840"/>
        <w:jc w:val="both"/>
        <w:rPr/>
      </w:pPr>
      <w:r>
        <w:rPr>
          <w:sz w:val="28"/>
        </w:rPr>
        <w:t>В рамках указанного мероприятия предусматривается организация участия муниципального района в аналогичных всероссийских мероприятиях, предусмотренных в федеральной целевой программе «Комплексное развитие сельских территор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сельского хозяйства а</w:t>
      </w:r>
      <w:r>
        <w:rPr>
          <w:sz w:val="28"/>
        </w:rPr>
        <w:t xml:space="preserve">дминистрации муниципального район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од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носит предложения по уточнению затрат по мероприятиям подпрограммы на очередной финансовый год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ведение ежеквартальной отчетности о реализации мероприятий  под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подготовку информации о ходе реализации мероприятий подпрограммы;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сновные меры правового регулирования в сфере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включает разработку и принятие нормативных актов, необходимых для выполнения программы, в частности, протокол заседания комиссии по предоставлению субсидий гражданам села в рамках реализации программы, ежегодное уточнение перечня программных мероприятий на очередной финансовый год и плановый период с уточнением затрат по программным мероприятия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еализуется за счет средств федерального бюджета, бюджетов области и района, а также внебюджет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дпрограммы за счет средств муниципального образования в 2025 – 2030 годах составит  137 333,813  тыс. руб., в том числе средства федерального бюджета –  - тыс. руб., средства областного бюджета – 117 602,101 тыс. руб., средства бюджета Вятскополянского района  – 2 074,880  тыс. руб.; внебюджетные источники – 17 656,832 тыс. руб.; средства бюджетов сельских поселений – -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ная (справочная) оценка ресурсного обеспечения реализации подпрограммы приведены в приложении 2 к муниципальной програм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6. Анализ рисков реализации муниципальной программы и описание мер управления рискам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реализации подпрограммы осуществляются меры, направленные на снижение рисков и повышение уровня гарантированности достижения предусмотренных в ней конечных результа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рискам реализации подпрограммы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экономические риски, включающие рост цен </w:t>
        <w:br/>
        <w:t xml:space="preserve">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;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иски, связанные с размещением большей части сельскохозяйственного производства в зоне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, а также к росту импорта продовольственных товар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ры управления рисками  направлены на снижение возможности потери доходов при производстве продукции растениеводства в случае воздействия опасных для производства сельскохозяйственной продукции природных явлений (атмосферная, почвенная засуха, суховей, заморозки, вымерзание, выпревание, градобитие, ледяная корка, половодье, переувлажнение почвы, сильный ветер, ураганный ветер), проникновение и (или) распространение вредных организмов, если такие события носят характер чрезвычайной ситуации в агропромышленном комплексе,</w:t>
      </w:r>
      <w:r>
        <w:rPr>
          <w:sz w:val="28"/>
          <w:szCs w:val="28"/>
        </w:rPr>
        <w:t xml:space="preserve"> при производстве продукции животноводства в случае </w:t>
      </w:r>
      <w:r>
        <w:rPr>
          <w:sz w:val="28"/>
          <w:szCs w:val="20"/>
        </w:rPr>
        <w:t>заразных болезней животных, включенных в перечень, утвержденный Министерством сельского хозяйства Российской Федерации, массовых отравлений, стихийных бедствий (удар молнии, ураганный ветер, сильная метель, буран, наводнение), нарушения снабжения электрической, тепловой энергией, водой в результате стихийных бедствий, если условия содержания сельскохозяйственных животных предусматривают обязательное использование электрической, тепловой энергии, воды, а также в случае пожара.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7"/>
        </w:tabs>
        <w:ind w:left="1267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4:00Z</dcterms:created>
  <dc:creator>n.osokina1</dc:creator>
  <dc:description/>
  <cp:keywords/>
  <dc:language>en-US</dc:language>
  <cp:lastModifiedBy>SXPC</cp:lastModifiedBy>
  <cp:lastPrinted>2024-08-07T14:38:00Z</cp:lastPrinted>
  <dcterms:modified xsi:type="dcterms:W3CDTF">2024-08-19T12:30:00Z</dcterms:modified>
  <cp:revision>585</cp:revision>
  <dc:subject/>
  <dc:title>УТВЕРЖДЕНА</dc:title>
</cp:coreProperties>
</file>