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ru-RU"/>
        </w:rPr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109"/>
        <w:gridCol w:w="993"/>
        <w:gridCol w:w="1276"/>
        <w:gridCol w:w="1134"/>
        <w:gridCol w:w="850"/>
        <w:gridCol w:w="851"/>
        <w:gridCol w:w="992"/>
        <w:gridCol w:w="850"/>
        <w:gridCol w:w="851"/>
        <w:gridCol w:w="851"/>
      </w:tblGrid>
      <w:tr>
        <w:trPr>
          <w:tblHeader w:val="true"/>
          <w:trHeight w:val="266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, наименование показате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азовы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цен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ующие годы реализации программы</w:t>
            </w:r>
          </w:p>
        </w:tc>
      </w:tr>
      <w:tr>
        <w:trPr>
          <w:tblHeader w:val="true"/>
          <w:trHeight w:val="82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Комплексное развитие сельских территорий Вятскополянского района на период до 2030 г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е мероприятие «Улучшение жилищных условий граждан, проживающих в сельских поселениях муниципальн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сельских семей, улучшивших жилищные услов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е мероприятие «Проектирование, строи-тельство и реконструкция, капитальный ремонт автомобильных дорог общего пользования с твер-дым покрытием, ведущих от сети автомобильных дорог общего пользования к ближайшим общест-венно значимым объектам сельских населенных пунктов, а также к объектам производства и переработки сельскохозяйственной продукц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2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2.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 дор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ятские Поляны  - Новый Бурец, Вятские Поляны – Ершовка общего пользования с твердым покрытием, ведущие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при условии выделения средств из областного и местного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,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я «Обеспечение деятельности отдела сельского хозяйства администрации Вятскополян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едставленной отчетности в министерство сельского хозяйства Кировской области по утвержденному план-графи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табельность сельскохозяйственных предприятий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месячная заработная плата в сельскохозяйственных пред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7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Поддержка охотников, осуществляющих добычу волков на территории муниципальн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бытых вол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418" w:right="567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45:00Z</dcterms:created>
  <dc:creator>Лариса Леонидовна</dc:creator>
  <dc:description/>
  <cp:keywords/>
  <dc:language>en-US</dc:language>
  <cp:lastModifiedBy>SXPC</cp:lastModifiedBy>
  <cp:lastPrinted>2022-12-08T13:22:00Z</cp:lastPrinted>
  <dcterms:modified xsi:type="dcterms:W3CDTF">2024-08-19T12:10:00Z</dcterms:modified>
  <cp:revision>88</cp:revision>
  <dc:subject/>
  <dc:title/>
</cp:coreProperties>
</file>